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изделий медицинского назначения (хайн-тесты и реагенты для биохимического анализатора Биалаб-100) на 2019 год №19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13 февра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В 15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 xml:space="preserve">12 февраля </w:t>
      </w:r>
      <w:r>
        <w:rPr>
          <w:sz w:val="22"/>
          <w:szCs w:val="22"/>
        </w:rPr>
        <w:t xml:space="preserve"> 2019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изделий медицинского назначения (хайн-тесты и реагенты для биохимического анализатора Биалаб-100)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  <w:lang w:val="en-US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Алматы, 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Сейфуллина,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02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8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НПФ «Veld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б/н от </w:t>
            </w:r>
            <w:r>
              <w:rPr>
                <w:sz w:val="20"/>
                <w:szCs w:val="20"/>
              </w:rPr>
              <w:t>06.02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/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, </w:t>
            </w: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</w:rPr>
              <w:t>06.02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28296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/>
            </w:pPr>
            <w:r>
              <w:rPr>
                <w:sz w:val="20"/>
                <w:szCs w:val="20"/>
              </w:rPr>
              <w:t>Министерство Юстиции РК Департамент юстиции г.Алматы</w:t>
            </w:r>
          </w:p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Юстиции г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Алматы Д.Адайба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став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б/н от </w:t>
            </w:r>
            <w:r>
              <w:rPr>
                <w:sz w:val="20"/>
                <w:szCs w:val="20"/>
                <w:lang w:val="kk-KZ"/>
              </w:rPr>
              <w:t>0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0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частник товарищества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4600047КА от  07.09.2011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занятие фармацевтической деятельност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ью МЗ РК по г.Алматы» Руководитель Рустем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>
          <w:trHeight w:val="1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UBC</w:t>
            </w:r>
            <w:r>
              <w:rPr>
                <w:sz w:val="20"/>
                <w:szCs w:val="20"/>
              </w:rPr>
              <w:t>000134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kk-KZ"/>
              </w:rPr>
              <w:t>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ведомления о начале осуществления  деятельности по розничн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ГУ «Управление предпринимательства и индустриально-инновационного развития г.Алма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08U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00009306 от 01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ведомления о начале осуществления  деятельности по оптовой 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ГУ «Управление предпринимательства и индустриально-инновационного развития г.Алма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04.02.20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никальный №10100</w:t>
            </w:r>
            <w:r>
              <w:rPr>
                <w:sz w:val="20"/>
                <w:szCs w:val="20"/>
              </w:rPr>
              <w:t>310330586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kk-KZ"/>
              </w:rPr>
              <w:t>ГУ «Управление гос доходов по Алмалинскому району Департамента государственных доходов по г.Алматы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06.02.20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б/н  </w:t>
            </w:r>
            <w:r>
              <w:rPr>
                <w:sz w:val="20"/>
                <w:szCs w:val="20"/>
                <w:lang w:val="kk-KZ"/>
              </w:rPr>
              <w:t>от 04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налогового органа об отсутствии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kk-KZ"/>
              </w:rPr>
              <w:t>ГУ «Управление гос доходов по Алмалинскому району Департамента государственных доходов по г.Алматы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б/н, от 06.02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правка с банка об отсутствии просроченной задолж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1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kk-KZ"/>
              </w:rPr>
              <w:t>4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0257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6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  <w:r>
              <w:rPr>
                <w:sz w:val="20"/>
                <w:szCs w:val="20"/>
                <w:lang w:val="kk-KZ"/>
              </w:rPr>
              <w:t xml:space="preserve"> перед банком филиал ДБ АО Сбербанк г.Алм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чальник СОЮЛ СПФ №104 </w:t>
            </w:r>
            <w:r>
              <w:rPr>
                <w:sz w:val="20"/>
                <w:szCs w:val="20"/>
                <w:lang w:val="kk-KZ"/>
              </w:rPr>
              <w:t>«На Сейфуллина» Солтанбаев Д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/н о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9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право подписи </w:t>
            </w:r>
            <w:r>
              <w:rPr>
                <w:sz w:val="20"/>
                <w:szCs w:val="20"/>
                <w:lang w:val="kk-KZ"/>
              </w:rPr>
              <w:t>Солтанбаева Д.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збаев Б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Справка с </w:t>
            </w:r>
            <w:r>
              <w:rPr>
                <w:sz w:val="20"/>
                <w:szCs w:val="20"/>
                <w:lang w:val="kk-KZ"/>
              </w:rPr>
              <w:t>банка</w:t>
            </w:r>
            <w:r>
              <w:rPr>
                <w:sz w:val="20"/>
                <w:szCs w:val="20"/>
              </w:rPr>
              <w:t xml:space="preserve"> об отсутствии </w:t>
            </w:r>
            <w:r>
              <w:rPr>
                <w:sz w:val="20"/>
                <w:szCs w:val="20"/>
                <w:lang w:val="kk-KZ"/>
              </w:rPr>
              <w:t xml:space="preserve">просроченной </w:t>
            </w:r>
            <w:r>
              <w:rPr>
                <w:sz w:val="20"/>
                <w:szCs w:val="20"/>
              </w:rPr>
              <w:t>задолж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8-1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kk-KZ"/>
              </w:rPr>
              <w:t>926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5.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  <w:r>
              <w:rPr>
                <w:sz w:val="20"/>
                <w:szCs w:val="20"/>
                <w:lang w:val="kk-KZ"/>
              </w:rPr>
              <w:t xml:space="preserve"> перед банком в</w:t>
            </w:r>
            <w:r>
              <w:rPr>
                <w:sz w:val="20"/>
                <w:szCs w:val="20"/>
              </w:rPr>
              <w:t xml:space="preserve"> АО ДБ «Банк Китая в Казахстан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редседатель правления АО ДБ «Банк Китая в Казахстане» Лю Вэй</w:t>
            </w:r>
          </w:p>
          <w:p>
            <w:pPr>
              <w:pStyle w:val="Normal"/>
              <w:tabs>
                <w:tab w:val="clear" w:pos="708"/>
                <w:tab w:val="left" w:pos="2144" w:leader="none"/>
              </w:tabs>
              <w:ind w:left="-12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авный бухгалтер АО ДБ «Банк Китая в Казахстане» Сулейменова Ж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/н 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01</w:t>
            </w:r>
            <w:r>
              <w:rPr>
                <w:sz w:val="20"/>
                <w:szCs w:val="20"/>
              </w:rPr>
              <w:t>.02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ведения о квалификации, должности, стаже специалис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от 06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06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06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06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, от 06.02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Исх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>82 05</w:t>
            </w:r>
            <w:r>
              <w:rPr>
                <w:sz w:val="20"/>
                <w:szCs w:val="20"/>
              </w:rPr>
              <w:t>.02.201</w:t>
            </w: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9-1622 04-1978 от 09.07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что наличие санитарно-эпидемиологического заключения на склад не требует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.о. руководителя УООЗ Жетысуского района Ли 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итарно-эпидемиологическое заклю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 №115 от 14.04.2015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нитарно-эпидемиологическое заключение на соответсвие склада для хранения медицинской техники и изделий медицинского назначения по адресу г.Алматы, Жетысуский р-он, ул.Беспакова, д.60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.о. главного государственного санитарного врача Жетысуского района г.Алматы Ли И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 баланс) по состоянию на 31.12.2017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 по состоянию на 31.12.201</w:t>
            </w:r>
            <w:r>
              <w:rPr>
                <w:sz w:val="20"/>
                <w:szCs w:val="20"/>
                <w:lang w:val="kk-KZ"/>
              </w:rPr>
              <w:t>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 баланс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б отсутвии аффилирова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Исх №83 от 05.02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исьмо об отсутствии аффилированност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согласии на расторжение договора закуп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Исх №84 от 05.02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/>
            </w:pPr>
            <w:r>
              <w:rPr>
                <w:sz w:val="20"/>
                <w:szCs w:val="20"/>
              </w:rPr>
              <w:t>письмо о согласии на расторжение договора закупа в случае выявления фактов, указанных в п.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оговор аренды помещ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-05-2018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1.05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помещения по адресу г.Алматы, ул.Сейфуллина, 4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 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окунь А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ехническая спецификация по лоту </w:t>
            </w:r>
          </w:p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-111"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хническая спецификация по лоту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076 от 14</w:t>
            </w:r>
            <w:r>
              <w:rPr>
                <w:sz w:val="20"/>
                <w:szCs w:val="20"/>
                <w:lang w:val="kk-KZ"/>
              </w:rPr>
              <w:t>.12.2016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DRpl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Пак Л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kk-KZ"/>
              </w:rPr>
              <w:t>58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2.05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DRs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Райымкулова Г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555 от 18</w:t>
            </w:r>
            <w:r>
              <w:rPr>
                <w:sz w:val="20"/>
                <w:szCs w:val="20"/>
                <w:lang w:val="kk-KZ"/>
              </w:rPr>
              <w:t>.04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cobacter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Пак Л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kk-KZ"/>
              </w:rPr>
              <w:t>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cobacter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 РК</w:t>
            </w:r>
          </w:p>
          <w:p>
            <w:pPr>
              <w:pStyle w:val="Normal"/>
              <w:ind w:left="-124" w:right="-38" w:hanging="0"/>
              <w:jc w:val="center"/>
              <w:rPr/>
            </w:pPr>
            <w:r>
              <w:rPr>
                <w:sz w:val="20"/>
                <w:szCs w:val="20"/>
              </w:rPr>
              <w:t>Руководитель государственного органа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е удостовер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 xml:space="preserve"> с приложени</w:t>
            </w:r>
            <w:r>
              <w:rPr>
                <w:sz w:val="20"/>
                <w:szCs w:val="20"/>
                <w:lang w:val="kk-KZ"/>
              </w:rPr>
              <w:t>е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-ИМН-5№016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2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kk-KZ"/>
              </w:rPr>
              <w:t>.201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G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B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К Руководитель государственного органа Райымкулова Г.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транспорт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Исх. №85 от 05.02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б условиях транпортировки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марк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Исх. №86 от 05.02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гарантия на соответствие маркировки, упаковки и инструкции по применению предлагаемого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о маркиров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Исх. №87 от 05.02.20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гарантия о сроке год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НПФ «</w:t>
            </w:r>
            <w:r>
              <w:rPr>
                <w:sz w:val="20"/>
                <w:szCs w:val="20"/>
                <w:lang w:val="en-US"/>
              </w:rPr>
              <w:t>VELD</w:t>
            </w:r>
            <w:r>
              <w:rPr>
                <w:sz w:val="20"/>
                <w:szCs w:val="20"/>
              </w:rPr>
              <w:t>» Кожанов П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</w:t>
            </w: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1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АО «Сбербан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При вскрытии тендерных заявок представители потенциальных поставщиков не присутствовал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Представленные таблицы цен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5"/>
        <w:gridCol w:w="2551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DRplus ve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 84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MTBDRs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218 08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 Mycobacterium 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 Mycobacterium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2-13T15:36:00Z</cp:lastPrinted>
  <dcterms:modified xsi:type="dcterms:W3CDTF">2019-02-13T09:36:00Z</dcterms:modified>
  <cp:revision>120</cp:revision>
  <dc:subject/>
  <dc:title>Протокол вскрытия конвертов с заявками на участие в конкурсе</dc:title>
</cp:coreProperties>
</file>