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итогов №60 закупа изделий медицинского назначения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собом из одного источника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02 июля 2018 года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. Организатор закупа -   КГП на ПХВ «Областной противотуберкулезный диспансер» КГУ «УЗ акимата СКО», расположенный по адресу СКО, г.Петропавловск, ул. 4-я Линия 2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л  закуп изделий медицинского назначения</w:t>
      </w:r>
    </w:p>
    <w:p>
      <w:pPr>
        <w:pStyle w:val="Style16"/>
        <w:spacing w:before="280" w:after="280"/>
        <w:contextualSpacing/>
        <w:jc w:val="both"/>
        <w:rPr/>
      </w:pPr>
      <w:r>
        <w:rPr>
          <w:sz w:val="28"/>
          <w:szCs w:val="28"/>
        </w:rPr>
        <w:t>способом из одного источника.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. Сумма, выделенная для закупки по лотам №7,22,23,35,41,43,44,61,62,64,66,67 – </w:t>
      </w:r>
      <w:r>
        <w:rPr>
          <w:spacing w:val="2"/>
          <w:sz w:val="28"/>
          <w:szCs w:val="28"/>
          <w:lang w:val="kk-KZ"/>
        </w:rPr>
        <w:t xml:space="preserve">1 298 400 </w:t>
      </w:r>
      <w:r>
        <w:rPr>
          <w:sz w:val="28"/>
          <w:szCs w:val="28"/>
        </w:rPr>
        <w:t>тенге</w:t>
      </w:r>
      <w:r>
        <w:rPr>
          <w:sz w:val="28"/>
          <w:szCs w:val="28"/>
          <w:lang w:val="kk-KZ"/>
        </w:rPr>
        <w:t>.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2) п.11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итогов №57 от «25» июня 2018 года в закупе изделий медицинского назначения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и: ТОО «Профи-СК», ТОО «Гелика» и ТОО «Теникс-СК» соответствуют квалификационным требованиям, предусмотренных пунктом 3 и 4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ОО «Профи-СК», г.Петропавловск, ул.Мира 163-87</w:t>
      </w:r>
    </w:p>
    <w:p>
      <w:pPr>
        <w:pStyle w:val="Style16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ОО «Гелика», г.Петропавловск, ул.Маяковского, 95</w:t>
      </w:r>
    </w:p>
    <w:p>
      <w:pPr>
        <w:pStyle w:val="Style16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ОО «Теникс-СК», г.Петропавловск, ул.Жамбыла, 249 Л,М</w:t>
      </w:r>
    </w:p>
    <w:p>
      <w:pPr>
        <w:pStyle w:val="Style16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купить изделия медицинского назначения  по лотам №7,22,41,43,44,61,62,64 у поставщика ТОО «Профи-СК», г.Петропавловск, ул.Мира 163-87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2) закупить изделия медицинского назначения  по лотам №35,66,67 у поставщика ТОО «Гелика», г.Петропавловск, ул.Маяковского, 95</w:t>
      </w:r>
    </w:p>
    <w:p>
      <w:pPr>
        <w:pStyle w:val="Style16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закупить изделия медицинского назначения  по лоту №23 у поставщика ТОО «Теникс-СК», г.Петропавловск, ул.Жамбыла, 249 Л,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Заказчику  КГП на ПХВ «Областной противотуберкулезный диспансер» КГУ «УЗ акимата СКО» в установленные законодательством сроки заключить договор о государственных закупках с: </w:t>
      </w:r>
    </w:p>
    <w:p>
      <w:pPr>
        <w:pStyle w:val="Style16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ОО «Профи-СК», г.Петропавловск, ул.Мира 163-87 на сумму 948 450 тенге.</w:t>
      </w:r>
    </w:p>
    <w:p>
      <w:pPr>
        <w:pStyle w:val="Style16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ОО «Гелика», г.Петропавловск, ул.Маяковского, 95 на сумму 132 782 тенге.</w:t>
      </w:r>
    </w:p>
    <w:p>
      <w:pPr>
        <w:pStyle w:val="Style16"/>
        <w:spacing w:before="0" w:after="0"/>
        <w:contextualSpacing/>
        <w:jc w:val="both"/>
        <w:rPr/>
      </w:pPr>
      <w:r>
        <w:rPr/>
        <w:t>- ТОО «Теникс-СК», г.Петропавловск, ул.Жамбыла, 249 Л,М на сумму 180 000 тенге.</w:t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й врач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жанов К.Б.</w:t>
            </w:r>
          </w:p>
        </w:tc>
      </w:tr>
    </w:tbl>
    <w:p>
      <w:pPr>
        <w:pStyle w:val="Style16"/>
        <w:tabs>
          <w:tab w:val="clear" w:pos="708"/>
          <w:tab w:val="left" w:pos="9255" w:leader="none"/>
        </w:tabs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74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4:47:00Z</dcterms:created>
  <dc:creator>User</dc:creator>
  <dc:description/>
  <dc:language>en-US</dc:language>
  <cp:lastModifiedBy>Касса</cp:lastModifiedBy>
  <cp:lastPrinted>2018-07-03T10:46:00Z</cp:lastPrinted>
  <dcterms:modified xsi:type="dcterms:W3CDTF">2018-07-03T04:47:00Z</dcterms:modified>
  <cp:revision>2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