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>Протокол №68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02 авгус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 изделий медицинского назначения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№ 17,22,28,31,33,34,37 – </w:t>
      </w:r>
      <w:r>
        <w:rPr>
          <w:spacing w:val="2"/>
          <w:sz w:val="28"/>
          <w:szCs w:val="28"/>
          <w:lang w:val="kk-KZ"/>
        </w:rPr>
        <w:t>998 500</w:t>
      </w:r>
      <w:r>
        <w:rPr>
          <w:spacing w:val="2"/>
          <w:lang w:val="kk-KZ"/>
        </w:rPr>
        <w:t xml:space="preserve">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 65  от «24» июля 2018 года в закупе изделий медицинского назнач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Караганда Медтех» и ТОО «Альянс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Караганда Медтех», г. Темиртау, ул. Бульвар Независимости, д. 25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О «Альянс», г.Усть-Каменогорск, ул.Красина, д.12/2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изделия медицинского назначения по лотам №17,22,31,33,34,37 у поставщика ТОО «Караганда Медтех», г. Темиртау, ул. Бульвар Независимости, д.25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) закупить изделия медицинского назначения по лотам №28 у поставщика ТОО «Альянс», г.Усть-Каменогорск, ул.Красина, д.12/2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О «Караганда Медтех», г. Темиртау, ул. Бульвар Независимости, д. 25А на сумму 948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ОО «Альянс», г.Усть-Каменогорск, ул.Красина, д.12/2, на сумму 41 000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46:00Z</dcterms:created>
  <dc:creator>User</dc:creator>
  <dc:description/>
  <cp:keywords/>
  <dc:language>en-US</dc:language>
  <cp:lastModifiedBy>1</cp:lastModifiedBy>
  <cp:lastPrinted>2018-08-13T11:12:00Z</cp:lastPrinted>
  <dcterms:modified xsi:type="dcterms:W3CDTF">2018-08-13T05:12:00Z</dcterms:modified>
  <cp:revision>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