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медицинской техники «стерилизатор и аквадистиллятор»</w:t>
      </w:r>
    </w:p>
    <w:p>
      <w:pPr>
        <w:pStyle w:val="Style21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ru-RU"/>
        </w:rPr>
        <w:t>71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05 сен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>Кашкенов М.К.</w:t>
      </w:r>
      <w:r>
        <w:rPr>
          <w:color w:val="000000"/>
          <w:szCs w:val="28"/>
        </w:rPr>
        <w:t xml:space="preserve"> – зав.лабораторией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уякпаева Н.А</w:t>
      </w:r>
      <w:r>
        <w:rPr>
          <w:color w:val="000000"/>
          <w:szCs w:val="28"/>
        </w:rPr>
        <w:t>. – медицинская сестра по инфекционному контролю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12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>28 августа</w:t>
      </w:r>
      <w:r>
        <w:rPr>
          <w:sz w:val="22"/>
          <w:szCs w:val="22"/>
        </w:rPr>
        <w:t xml:space="preserve"> 2018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медицинской техники «стерилизатор и аквадистиллятор»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283"/>
        <w:rPr/>
      </w:pPr>
      <w:r>
        <w:rPr>
          <w:sz w:val="22"/>
          <w:szCs w:val="22"/>
        </w:rPr>
        <w:t>3.</w:t>
      </w:r>
      <w:r>
        <w:rPr>
          <w:color w:val="000000"/>
          <w:sz w:val="24"/>
          <w:szCs w:val="24"/>
        </w:rPr>
        <w:t>При вскрытии конвертов присутствовали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/>
      </w:pPr>
      <w:r>
        <w:rPr>
          <w:b/>
          <w:color w:val="000000"/>
          <w:sz w:val="24"/>
          <w:szCs w:val="24"/>
        </w:rPr>
        <w:t>- ТОО «</w:t>
      </w:r>
      <w:r>
        <w:rPr>
          <w:b/>
          <w:sz w:val="22"/>
          <w:szCs w:val="22"/>
        </w:rPr>
        <w:t>Караганда Медтех</w:t>
      </w:r>
      <w:r>
        <w:rPr>
          <w:b/>
          <w:sz w:val="24"/>
          <w:szCs w:val="24"/>
        </w:rPr>
        <w:t>»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22"/>
          <w:lang w:val="en-US"/>
        </w:rPr>
        <w:t>MedSK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V</w:t>
      </w:r>
      <w:r>
        <w:rPr>
          <w:b/>
          <w:sz w:val="22"/>
          <w:szCs w:val="22"/>
        </w:rPr>
        <w:t>»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С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Пахомова, 104/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5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GroMax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Акана-серы, 206 каб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5.08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2:2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мед-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Брусиловс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7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4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г.Петропавловск, ул.Мира, 103а, оф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8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Караганда Медте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емиртау, Бульвар Независимости, 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8.08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П Маслова С.Л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,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kk-KZ"/>
              </w:rPr>
              <w:t>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ветлана Леонид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45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01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ых доходов по г.Павлода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достоверение личности Масловой С.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0234719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0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Удостоверение личнос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словой С.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регистрационный номер № 3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7.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осуществления деятельности по фармацевтической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КФД Айтбаева А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свидетельствова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06.08.2018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№10100277344263 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, учет по которым ведется в органах государственных доходов, по состоянию 06.08.2018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правление государственных доходов по г.Павлодар Департамента государственных доходов по Павлодарской области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об отсутствии  просроченной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Банк ЦентрКредит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0/3-02/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б отсутствия просроченной задолженности по всем видам обязательств длящейся более трех месяцев перед банком </w:t>
            </w:r>
            <w:r>
              <w:rPr>
                <w:sz w:val="20"/>
                <w:szCs w:val="20"/>
              </w:rPr>
              <w:t>с филиала АО «Банк ЦентрКредит» в г.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ерУ АО «Банк ЦентрКред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ешова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Искакова Г.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6 от 06.04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правляющего ОперУ филиала АО «Банк ЦентрКредит» в г.Павлода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Банк ЦентрКредит» в г.Павлодар Оразбаев Д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3/3606 от 28.03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Директора филиала АО «Банк ЦентрКредит» в г.Павлода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3/1703 от 26.12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Главного бухгалтера филиала АО «Банк ЦентрКредит» в г.Павлода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3-02/74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отсутствия просроченной задолженности по всем видам обязательств длящейся более трех месяцев перед бан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АО 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Павлода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Бизнес Продаж «Павлодар»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 г. Павлодар А.В.Байжуман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 xml:space="preserve">» в г. Павлода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.У.Жусуп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2/2 от 03.01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Начальника Управления Бизнес Продаж «Павлодар»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 г. Павлода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 г. Павлодар А.Жабаг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-П/75 от 09.01.2015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принятии на работу главного бухгалтера филиала АО «Альянс Банк» в г.Павлодар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Альянс Банк» в г.Павлодар А.Р.Жабаг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3-17/5164 от 07.08.2015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реорганизации АО «</w:t>
            </w:r>
            <w:r>
              <w:rPr>
                <w:sz w:val="20"/>
                <w:szCs w:val="20"/>
                <w:lang w:val="kk-KZ"/>
              </w:rPr>
              <w:t>Темір Банк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, АО </w:t>
            </w:r>
            <w:r>
              <w:rPr>
                <w:sz w:val="20"/>
                <w:szCs w:val="20"/>
              </w:rPr>
              <w:t>«Альянс Банк», АО «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k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ла АО«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k</w:t>
            </w:r>
            <w:r>
              <w:rPr>
                <w:sz w:val="20"/>
                <w:szCs w:val="20"/>
              </w:rPr>
              <w:t xml:space="preserve">» в г.Павлодар Е.Н. Зимаре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, от 17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ветлана Леонид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13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7.12.2013 г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Сельский потребительский кооператив «Нукер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убаева М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13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13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медицинской техники в Сельский потребительский кооператив «Нукер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убаева М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4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2.2013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2.2013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ТОО «ТАЗА-стар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убаева М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-фактура №19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6.2014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9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6.2014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РГП на ПХВ «Региональный кардиохирургический центр в г.Павлодар» МЗ Р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№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5.2014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5.2014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на поставку ИМН в КГП на ПХВ «Аксуская центральная больниц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убаева М.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-фактура №91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14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1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4.2014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ая городская больница №3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-фактура № 1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15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15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ий областной перинатальный центр №1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18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15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8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15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медицинской техники КГП на ПХВ «Павлодарская областная больница им.Г.Султанов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№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5.05.2015 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5.05.2015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ая городская больница №3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Радионова М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16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16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ая областная детская больниц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№4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12.2016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12.2016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ая областная больница им.Г.Султанов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-фактура № 4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ий областной перинатальный центр №1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№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4.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4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ий областной перинатальный центр №1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№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2.04.2017 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12.04.2017 г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Лебяжинская центральная районная больниц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Лебяжинская центральная районная больница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-фактура №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06.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06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медицинской техники в КГП на ПХВ «Областной перинатальный центр» КГУ «УЗ акимата СК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Ерёмина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Мыцыкова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ет-фактура №2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8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на поставку ИМН в КГП на ПХВ «Павлодарский областной перинатальный центр №1» УЗ Павлодарской области, акимата Павлодар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аслова С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ен А.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аблица цен потенциального поставщ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слова С.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, 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блица цен потенциального поставщ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ИП Маслова С.Л. по лоту №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, медицинской техники на скла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Маслова С.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, 06.03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, медицинской техники на скла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Маслова С.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пециалис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Сулейменова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жакаш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проверяемого субъекта ИП Маслова С.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«Касательно обследования складских помещений…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-7/ФЛ-8 от 16.03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«Касательно обследования складских помещений...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руководителя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Шугаип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Письмо, подтверждающее соответствие потенциального поставщика квалификационным требованиям, установленным пунктом 13 настоящих Прави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о соответствии ИП Маслова С.Л. квалификационным требованиям, установленным пунктом 13 настоящих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алоге на добавленную стоим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слова С. Л. не является плательщиком НДС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) по состоянию на 31.12.2017 год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 (бухгалте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 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 2017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  ИП Маслова С.Л. в соответствии с пунктом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выявления фактов, указанных в пункте  9 Прави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на расторжение договора закупа в случае выявления фактов, указанных в пункте 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03.01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части нежилого помещения по адресу г.Павлодар, ул.Пахомова, 104/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тор: ИП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Акт приема-передачи Помещения к договору аренды помещения от 03.01.2018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1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-передаче Помещения по договору аренды помещения от 03.01.2018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 ИП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медицинской техни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оборудования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лож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МТ-7№0011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8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ложением на стерилизатор парово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101-10-2/43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необходимости внесения в реестр государственной системы обеспечения единства измерений Республики Казахст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ГП на ПХВ «Казахский институт метрологии «КазИнМетр) Министерства по инвестициям и развитию РК</w:t>
            </w:r>
            <w:r>
              <w:rPr>
                <w:sz w:val="20"/>
                <w:szCs w:val="20"/>
                <w:lang w:val="kk-KZ"/>
              </w:rPr>
              <w:t>, и</w:t>
            </w:r>
            <w:r>
              <w:rPr>
                <w:sz w:val="20"/>
                <w:szCs w:val="20"/>
              </w:rPr>
              <w:t xml:space="preserve">.о. генерального директора Д.Черкаши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Гарантийное письмо </w:t>
            </w:r>
            <w:r>
              <w:rPr>
                <w:sz w:val="20"/>
                <w:szCs w:val="20"/>
                <w:lang w:val="kk-KZ"/>
              </w:rPr>
              <w:t>о соответствии требованиям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ркировке, потребительской упаковке, хранению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е,  регистр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латежное поручение о внесении 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 Маслова С. 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П «GroMax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20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ом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KZ41UBC00006174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16.06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по розничн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электронный докумен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или определенных действий</w:t>
            </w:r>
            <w:r>
              <w:rPr>
                <w:rStyle w:val="Fontstyle01"/>
                <w:sz w:val="20"/>
                <w:szCs w:val="20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KZ40UBS00003926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16.06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по розничн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электронный докумен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Z34UBW00003613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16.06.2017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по оптовой реализации медицинской техник</w:t>
            </w: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  <w:t>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электронный докумен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Z24UCA00004459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16.06.2017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кмол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электронный докумен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ло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KZ03TWQ001486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Z00UWQ00197779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о</w:t>
            </w:r>
            <w:r>
              <w:rPr>
                <w:rFonts w:eastAsia="Calibri"/>
                <w:sz w:val="20"/>
                <w:szCs w:val="20"/>
                <w:lang w:eastAsia="en-US"/>
              </w:rPr>
              <w:t>т 15.06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домление о начале деятельности в качестве индивидуального предпринима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ГД по г. Кокшета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электронный докумен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,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по состоянию на 16.08.2018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 xml:space="preserve">Уникальный </w:t>
            </w:r>
            <w:r>
              <w:rPr>
                <w:spacing w:val="2"/>
                <w:sz w:val="20"/>
                <w:szCs w:val="20"/>
              </w:rPr>
              <w:t>№10100279301846 от 16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16.08.2018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г. Кокшетау Департамента государственных доходов по Акмолинской области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правка об отсутствии просроченной  задолженности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с  Акмолинского областного филиала АО «Народный Банк Казахстан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Исх № 16-03</w:t>
            </w:r>
            <w:r>
              <w:rPr>
                <w:spacing w:val="2"/>
                <w:sz w:val="20"/>
                <w:szCs w:val="20"/>
                <w:lang w:val="en-US"/>
              </w:rPr>
              <w:t>/</w:t>
            </w:r>
            <w:r>
              <w:rPr>
                <w:spacing w:val="2"/>
                <w:sz w:val="20"/>
                <w:szCs w:val="20"/>
              </w:rPr>
              <w:t>44 от 08.08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Справк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б </w:t>
            </w:r>
            <w:r>
              <w:rPr>
                <w:spacing w:val="2"/>
                <w:sz w:val="20"/>
                <w:szCs w:val="20"/>
              </w:rPr>
              <w:t>отсутствия просроченной задолженности по всем видам обязательств длящейся более трех месяцев перед банком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с  Акмолинского областного филиала АО «Народный Банк Казахста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spacing w:val="2"/>
                <w:sz w:val="20"/>
                <w:szCs w:val="20"/>
              </w:rPr>
              <w:t xml:space="preserve">иректор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Акмолинского областного филиала АО «Народный Банк Казахстана» Д.С.Топин,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Начальник ОПЕРУ Акмолинского областного филиала АО «Народный Банк Казахстана» Е.В.Друцк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достоверения лич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024878771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27.07.2010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д</w:t>
            </w:r>
            <w:r>
              <w:rPr>
                <w:sz w:val="20"/>
                <w:szCs w:val="20"/>
                <w:lang w:val="ru-RU"/>
              </w:rPr>
              <w:t>остоверение</w:t>
            </w:r>
            <w:r>
              <w:rPr>
                <w:sz w:val="20"/>
                <w:szCs w:val="20"/>
              </w:rPr>
              <w:t xml:space="preserve"> личности </w:t>
            </w:r>
            <w:r>
              <w:rPr>
                <w:sz w:val="20"/>
                <w:szCs w:val="20"/>
                <w:lang w:val="ru-RU"/>
              </w:rPr>
              <w:t>Даниленко С.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инистерство Юстиции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.№</w:t>
            </w:r>
            <w:r>
              <w:rPr>
                <w:sz w:val="20"/>
                <w:szCs w:val="20"/>
              </w:rPr>
              <w:t xml:space="preserve"> 05</w:t>
            </w:r>
            <w:r>
              <w:rPr>
                <w:sz w:val="20"/>
                <w:szCs w:val="20"/>
                <w:lang w:val="ru-RU"/>
              </w:rPr>
              <w:t>/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/2018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Письмо подтверждение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-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соглас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90" w:before="0" w:after="2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Письмо согласие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на расторжение договора закупа, в случае выявления фактов указанных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</w:t>
            </w:r>
            <w:r>
              <w:rPr>
                <w:sz w:val="20"/>
                <w:szCs w:val="20"/>
              </w:rPr>
              <w:t>аран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исьмо-гарантия с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оответстви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требованиям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Главы 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</w:t>
            </w:r>
            <w:r>
              <w:rPr>
                <w:sz w:val="20"/>
                <w:szCs w:val="20"/>
              </w:rPr>
              <w:t>аран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исьмо-гарантия о платежеспособ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ru-RU"/>
              </w:rPr>
              <w:t>-г</w:t>
            </w:r>
            <w:r>
              <w:rPr>
                <w:sz w:val="20"/>
                <w:szCs w:val="20"/>
              </w:rPr>
              <w:t>аран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исьмо-гарантия с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оответстви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я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требованиям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п.13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Таблица цен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о лотам №1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от 20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Таблица цен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о лотам №1,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Сведения подтверждающие опыт работ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ом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от 20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доверенность н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а право предоставления интересов предприят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85 от 20.08.</w:t>
            </w:r>
            <w:r>
              <w:rPr>
                <w:spacing w:val="2"/>
                <w:sz w:val="20"/>
                <w:szCs w:val="20"/>
                <w:lang w:val="ru-RU"/>
              </w:rPr>
              <w:t>20</w:t>
            </w:r>
            <w:r>
              <w:rPr>
                <w:spacing w:val="2"/>
                <w:sz w:val="20"/>
                <w:szCs w:val="20"/>
              </w:rPr>
              <w:t>18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о внесении </w:t>
            </w:r>
            <w:r>
              <w:rPr>
                <w:sz w:val="20"/>
                <w:szCs w:val="20"/>
                <w:lang w:val="ru-RU"/>
              </w:rPr>
              <w:t>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О «Народный Банк Казахстан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Письмо уведомление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письмо уведомление о не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подлежа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нии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государственной регистрации в Республике Казахстан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аквадистилятора электрическ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Техническая спецификация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по лотам №1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Техническая 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пецификация поставляемых товаров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по лотам №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МТ-7№001183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21.08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Регистрационное удостоверение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 xml:space="preserve"> на паровой стерилиза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  <w:t>реестр ЛС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Уведомление о государственной рег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1-04</w:t>
            </w:r>
            <w:r>
              <w:rPr>
                <w:spacing w:val="2"/>
                <w:sz w:val="20"/>
                <w:szCs w:val="20"/>
                <w:lang w:val="en-US"/>
              </w:rPr>
              <w:t>/</w:t>
            </w:r>
            <w:r>
              <w:rPr>
                <w:spacing w:val="2"/>
                <w:sz w:val="20"/>
                <w:szCs w:val="20"/>
              </w:rPr>
              <w:t>4580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>03.06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е подлежат государственной регистрации в Республике Казахст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РГУ "</w:t>
            </w:r>
            <w:r>
              <w:rPr>
                <w:spacing w:val="2"/>
                <w:sz w:val="20"/>
                <w:szCs w:val="20"/>
              </w:rPr>
              <w:t>Департамент комитета контроля медицинской и фармацевтической деятельности Министерства здравоохранения Республики Казахстан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г.Алматы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з номе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Документация прилагаемая для участия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ом </w:t>
            </w:r>
            <w:r>
              <w:rPr>
                <w:sz w:val="20"/>
                <w:szCs w:val="20"/>
              </w:rPr>
              <w:t>ИП «</w:t>
            </w:r>
            <w:r>
              <w:rPr>
                <w:sz w:val="20"/>
                <w:szCs w:val="20"/>
                <w:lang w:val="en-US"/>
              </w:rPr>
              <w:t>GroMax</w:t>
            </w:r>
            <w:r>
              <w:rPr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</w:rPr>
              <w:t>Даниленко С.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Оригина 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Петромед-СК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008-1948-ТО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06.05.2010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юстиции Северо-Казахста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14.04.2010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Петромед-С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жков Д.В. (по доверенности за Шафикова Е.А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 об отсутствии задолж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3-39/196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4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б отсутствии просроченной задолженности перед банком, длящейся более трех месяцев с Северо-Казахстанского областного филиала АО «Народный Банк Казахста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СКОФ АО «Народный Банк Казахстана» Сагинаев Р.М., Начальник ОПЕРУ СКОФ АО «Народный Банк Казахстана» Оразалин Н.К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8 от 28.07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веренность на   зам.директора СКОФ АО «Народный Банк Казахста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Северо-Казахстанского областного филиала АО «Народный сберегательный банк Казахстана» Хусаинова Г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0 от 01.01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начальника ОПЕРУ СКОФ АО «Народный Банк Казахста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 Шаяхметова У.Б., Главный бухгалтер 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22.08.2018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№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100279928866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8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, по состоянию на 22.08.2018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ГУ «Управление государственных доходов по г. Петропавловск» ДГД по СКО КГД МФ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о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банкротств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иквидаци</w:t>
            </w: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ТОО «Петромед-СК» в реестре недобросовестных поставщ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он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огласие расторжения договора определенных случае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ФД65500004КТ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10.06.2010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занятие фармацевтической деятельност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Руководитель Алпкарина А.А.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и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Z3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UBS00001936</w:t>
            </w:r>
            <w:r>
              <w:rPr>
                <w:color w:val="000000"/>
                <w:sz w:val="20"/>
                <w:szCs w:val="20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20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или прекращении деятельности по розничной реализации медицинской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Z3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UBS00001936</w:t>
            </w:r>
            <w:r>
              <w:rPr>
                <w:color w:val="000000"/>
                <w:sz w:val="20"/>
                <w:szCs w:val="20"/>
              </w:rPr>
              <w:t xml:space="preserve"> от 03.05.2016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или прекращении деятельности по розничной реализации медицинской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работников организ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работников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О «Петромед-С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оваров, поставленных ТОО «Петромед-СК», аналогичных закупаемым на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</w:t>
            </w:r>
            <w:r>
              <w:rPr>
                <w:sz w:val="20"/>
                <w:szCs w:val="20"/>
              </w:rPr>
              <w:t>наличия условий для хранения и транспортировки ЛС, ИМН и М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</w:t>
            </w:r>
            <w:r>
              <w:rPr>
                <w:sz w:val="20"/>
                <w:szCs w:val="20"/>
              </w:rPr>
              <w:t>наличия условий для хранения и транспортировки ЛС, ИМН и М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ГУ «Департамент Комитета фармации МЗ РК по СКО» и.о.руководителя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валиев С.М., 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Исенова С.Т., и.о.главного специалиста Такеева А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9 от 26.12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 по адресу г.Петропавловск, ул.Брусиловского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ТОО «</w:t>
            </w:r>
            <w:r>
              <w:rPr>
                <w:color w:val="000000"/>
                <w:sz w:val="20"/>
                <w:szCs w:val="20"/>
                <w:lang w:val="en-US"/>
              </w:rPr>
              <w:t>B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en</w:t>
            </w:r>
            <w:r>
              <w:rPr>
                <w:color w:val="000000"/>
                <w:sz w:val="20"/>
                <w:szCs w:val="20"/>
              </w:rPr>
              <w:t>» С.К.Мусабаева,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Петромед-СК» 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исьмо о сопутствующих услугах (доставка, гарантийное, сервисное, техническое обслуживание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МТ-7№001183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1.08.2013 г.</w:t>
            </w:r>
          </w:p>
          <w:p>
            <w:pPr>
              <w:pStyle w:val="Normal"/>
              <w:spacing w:lineRule="atLeast" w:line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риложе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тендерной заяв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27.08.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оту №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ехническая спецификация по лоту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от 27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ехническая спецификация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05 от 23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латежное поручение о внесении </w:t>
            </w:r>
            <w:r>
              <w:rPr>
                <w:sz w:val="20"/>
                <w:szCs w:val="20"/>
                <w:lang w:val="ru-RU"/>
              </w:rPr>
              <w:t>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ОО «Петромед-СК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КОФ АО «Народный Банк Казахстан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Петромед-СК»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фиков Е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en-US"/>
              </w:rPr>
            </w:pPr>
            <w:r>
              <w:rPr>
                <w:spacing w:val="2"/>
                <w:sz w:val="20"/>
                <w:szCs w:val="20"/>
                <w:lang w:val="ru-RU" w:eastAsia="en-US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en-US"/>
              </w:rPr>
            </w:pPr>
            <w:r>
              <w:rPr>
                <w:spacing w:val="2"/>
                <w:sz w:val="20"/>
                <w:szCs w:val="20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en-US"/>
              </w:rPr>
            </w:pPr>
            <w:r>
              <w:rPr>
                <w:spacing w:val="2"/>
                <w:sz w:val="20"/>
                <w:szCs w:val="20"/>
                <w:lang w:val="ru-RU" w:eastAsia="en-US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MedSK-PV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Директор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 xml:space="preserve">Уникальный </w:t>
            </w:r>
            <w:r>
              <w:rPr>
                <w:spacing w:val="2"/>
                <w:sz w:val="20"/>
                <w:szCs w:val="20"/>
              </w:rPr>
              <w:t>№10100254849701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 29.03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Управление Юстиции г.Петропавловск Департамента Юстиции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1 от 16.06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Устав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-PV</w:t>
            </w:r>
            <w:r>
              <w:rPr>
                <w:spacing w:val="2"/>
                <w:sz w:val="20"/>
                <w:szCs w:val="20"/>
                <w:lang w:val="ru-RU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частник Товарищества Рудометов Е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лон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о приеме </w:t>
            </w:r>
            <w:r>
              <w:rPr>
                <w:spacing w:val="2"/>
                <w:sz w:val="20"/>
                <w:szCs w:val="20"/>
              </w:rPr>
              <w:t>уведомлени</w:t>
            </w:r>
            <w:r>
              <w:rPr>
                <w:spacing w:val="2"/>
                <w:sz w:val="20"/>
                <w:szCs w:val="20"/>
                <w:lang w:val="ru-RU"/>
              </w:rPr>
              <w:t>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KZ50U</w:t>
            </w:r>
            <w:r>
              <w:rPr>
                <w:spacing w:val="2"/>
                <w:sz w:val="20"/>
                <w:szCs w:val="20"/>
                <w:lang w:val="en-US"/>
              </w:rPr>
              <w:t>BW</w:t>
            </w:r>
            <w:r>
              <w:rPr>
                <w:spacing w:val="2"/>
                <w:sz w:val="20"/>
                <w:szCs w:val="20"/>
              </w:rPr>
              <w:t>0000</w:t>
            </w:r>
            <w:r>
              <w:rPr>
                <w:spacing w:val="2"/>
                <w:sz w:val="20"/>
                <w:szCs w:val="20"/>
                <w:lang w:val="en-US"/>
              </w:rPr>
              <w:t>4974</w:t>
            </w:r>
            <w:r>
              <w:rPr>
                <w:spacing w:val="2"/>
                <w:sz w:val="20"/>
                <w:szCs w:val="20"/>
              </w:rPr>
              <w:t xml:space="preserve"> от 20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Уведомление 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чале или прекращении деятельности по</w:t>
            </w:r>
            <w:r>
              <w:rPr>
                <w:spacing w:val="2"/>
                <w:sz w:val="20"/>
                <w:szCs w:val="20"/>
              </w:rPr>
              <w:t xml:space="preserve"> оптовой реализации </w:t>
            </w:r>
            <w:r>
              <w:rPr>
                <w:spacing w:val="2"/>
                <w:sz w:val="20"/>
                <w:szCs w:val="20"/>
                <w:lang w:val="ru-RU"/>
              </w:rPr>
              <w:t>медицинской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ГУ «Управление предпринимательства и индустриально-инновационного развития города Алмат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 по состоянию на 25</w:t>
            </w:r>
            <w:r>
              <w:rPr>
                <w:spacing w:val="2"/>
                <w:sz w:val="20"/>
                <w:szCs w:val="20"/>
                <w:lang w:val="ru-RU"/>
              </w:rPr>
              <w:t>.08.</w:t>
            </w:r>
            <w:r>
              <w:rPr>
                <w:spacing w:val="2"/>
                <w:sz w:val="20"/>
                <w:szCs w:val="20"/>
              </w:rPr>
              <w:t>2018 год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Уникальный </w:t>
            </w: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10100280636457 от 25.08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 по состоянию на 25</w:t>
            </w:r>
            <w:r>
              <w:rPr>
                <w:spacing w:val="2"/>
                <w:sz w:val="20"/>
                <w:szCs w:val="20"/>
                <w:lang w:val="ru-RU"/>
              </w:rPr>
              <w:t>.08.</w:t>
            </w:r>
            <w:r>
              <w:rPr>
                <w:spacing w:val="2"/>
                <w:sz w:val="20"/>
                <w:szCs w:val="20"/>
              </w:rPr>
              <w:t>2018 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Справка об отсутствии задолженности </w:t>
            </w:r>
            <w:r>
              <w:rPr>
                <w:spacing w:val="2"/>
                <w:sz w:val="20"/>
                <w:szCs w:val="20"/>
                <w:lang w:val="ru-RU"/>
              </w:rPr>
              <w:t>с филиала</w:t>
            </w:r>
            <w:r>
              <w:rPr>
                <w:spacing w:val="2"/>
                <w:sz w:val="20"/>
                <w:szCs w:val="20"/>
              </w:rPr>
              <w:t xml:space="preserve"> ДБ АО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311/30-4216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</w:t>
            </w:r>
            <w:r>
              <w:rPr>
                <w:spacing w:val="2"/>
                <w:sz w:val="20"/>
                <w:szCs w:val="20"/>
              </w:rPr>
              <w:t xml:space="preserve"> 24</w:t>
            </w:r>
            <w:r>
              <w:rPr>
                <w:spacing w:val="2"/>
                <w:sz w:val="20"/>
                <w:szCs w:val="20"/>
                <w:lang w:val="ru-RU"/>
              </w:rPr>
              <w:t>.08.</w:t>
            </w:r>
            <w:r>
              <w:rPr>
                <w:spacing w:val="2"/>
                <w:sz w:val="20"/>
                <w:szCs w:val="20"/>
              </w:rPr>
              <w:t>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spacing w:val="2"/>
                <w:sz w:val="20"/>
                <w:szCs w:val="20"/>
              </w:rPr>
              <w:t xml:space="preserve">правка об отсутствии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росроченной </w:t>
            </w:r>
            <w:r>
              <w:rPr>
                <w:spacing w:val="2"/>
                <w:sz w:val="20"/>
                <w:szCs w:val="20"/>
              </w:rPr>
              <w:t>задолженности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еред банком, длящейся более трех месяцев с филиала</w:t>
            </w:r>
            <w:r>
              <w:rPr>
                <w:spacing w:val="2"/>
                <w:sz w:val="20"/>
                <w:szCs w:val="20"/>
              </w:rPr>
              <w:t xml:space="preserve"> ДБ АО«Сбербанк России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г.Петропавл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Директор филиала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в г.Петропавловск</w:t>
            </w:r>
            <w:r>
              <w:rPr>
                <w:spacing w:val="2"/>
                <w:sz w:val="20"/>
                <w:szCs w:val="20"/>
              </w:rPr>
              <w:t xml:space="preserve"> Солохин П.В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аместитель д</w:t>
            </w:r>
            <w:r>
              <w:rPr>
                <w:spacing w:val="2"/>
                <w:sz w:val="20"/>
                <w:szCs w:val="20"/>
              </w:rPr>
              <w:t>иректор</w:t>
            </w:r>
            <w:r>
              <w:rPr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spacing w:val="2"/>
                <w:sz w:val="20"/>
                <w:szCs w:val="20"/>
              </w:rPr>
              <w:t xml:space="preserve"> филиала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в г.Петропавловск Терлецкий И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311/41-18-2 от 14.12.2017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 на заместителя директора по корпоративному бизнесу филиала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в г.Петропавл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Директор филиала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ДБ </w:t>
            </w:r>
            <w:r>
              <w:rPr>
                <w:spacing w:val="2"/>
                <w:sz w:val="20"/>
                <w:szCs w:val="20"/>
              </w:rPr>
              <w:t>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в г.Петропавловск</w:t>
            </w:r>
            <w:r>
              <w:rPr>
                <w:spacing w:val="2"/>
                <w:sz w:val="20"/>
                <w:szCs w:val="20"/>
              </w:rPr>
              <w:t xml:space="preserve"> Солохин П.В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  <w:lang w:val="ru-RU"/>
              </w:rPr>
              <w:t>266/01-08/668 от 21.11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Доверенность на управление филиалом ДБ </w:t>
            </w:r>
            <w:r>
              <w:rPr>
                <w:spacing w:val="2"/>
                <w:sz w:val="20"/>
                <w:szCs w:val="20"/>
              </w:rPr>
              <w:t>А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«Сбербанк России» </w:t>
            </w:r>
            <w:r>
              <w:rPr>
                <w:spacing w:val="2"/>
                <w:sz w:val="20"/>
                <w:szCs w:val="20"/>
                <w:lang w:val="ru-RU"/>
              </w:rPr>
              <w:t>в г.Петропавловс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редседатель правления Камалов А.И., Директор Департамента бухгалтерского учета и отчетности Главный бухгалтер Попова Н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по лоту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Письмо</w:t>
            </w:r>
            <w:r>
              <w:rPr>
                <w:spacing w:val="2"/>
                <w:sz w:val="20"/>
                <w:szCs w:val="20"/>
              </w:rPr>
              <w:t xml:space="preserve">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Письмо</w:t>
            </w:r>
            <w:r>
              <w:rPr>
                <w:spacing w:val="2"/>
                <w:sz w:val="20"/>
                <w:szCs w:val="20"/>
              </w:rPr>
              <w:t xml:space="preserve">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.08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44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 xml:space="preserve">25.08.2018 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>», Филиал ДБ АО «Сбербанк» в г.Петропавлов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45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 xml:space="preserve">25.08.2018 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 внесении 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>», Филиал ДБ АО «Сбербанк» в г.Петропавлов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spacing w:val="2"/>
                <w:sz w:val="20"/>
                <w:szCs w:val="20"/>
              </w:rPr>
              <w:t>ись</w:t>
            </w:r>
            <w:r>
              <w:rPr>
                <w:spacing w:val="2"/>
                <w:sz w:val="20"/>
                <w:szCs w:val="20"/>
                <w:lang w:val="ru-RU"/>
              </w:rPr>
              <w:t>мо</w:t>
            </w:r>
            <w:r>
              <w:rPr>
                <w:spacing w:val="2"/>
                <w:sz w:val="20"/>
                <w:szCs w:val="20"/>
              </w:rPr>
              <w:t xml:space="preserve"> РГУ «Департамент комитета фармации по г.Алматы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1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</w:rPr>
              <w:t>02/499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от </w:t>
            </w:r>
            <w:r>
              <w:rPr>
                <w:spacing w:val="2"/>
                <w:sz w:val="20"/>
                <w:szCs w:val="20"/>
              </w:rPr>
              <w:t>27.03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акта обслед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И.о. руководител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РГУ «Департамент Комитета фармации по г.Алматы»</w:t>
            </w:r>
            <w:r>
              <w:rPr>
                <w:spacing w:val="2"/>
                <w:sz w:val="20"/>
                <w:szCs w:val="20"/>
              </w:rPr>
              <w:t xml:space="preserve"> Мухамедяров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24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от 05.03.2018 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Акт санитарно-эпидемиологического обследовани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на аптечный склад медицинской техники и ИМ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лавный специалист отдела санитарно-гигиенического надзора УООЗ Алатауского района г.Алматы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Смагулов 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от 27.03.2018</w:t>
            </w:r>
            <w:r>
              <w:rPr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spacing w:val="2"/>
                <w:sz w:val="20"/>
                <w:szCs w:val="20"/>
              </w:rPr>
              <w:t>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адресу г.Алматы, пр.Райымбека, 451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лавные специалисты ДКФ МЗ РК Шалов К.С., Мырзахметов М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това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5.08.2018г.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 соответствия товара требованиям тендерной документ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Директор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подтвержд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5.08.2018г.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Письмо подтверждение соответствия </w:t>
            </w:r>
            <w:r>
              <w:rPr>
                <w:spacing w:val="2"/>
                <w:sz w:val="20"/>
                <w:szCs w:val="20"/>
                <w:lang w:val="ru-RU"/>
              </w:rPr>
              <w:t>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от 25.08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соглас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от 25.08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Письмо-с</w:t>
            </w:r>
            <w:r>
              <w:rPr>
                <w:spacing w:val="2"/>
                <w:sz w:val="20"/>
                <w:szCs w:val="20"/>
              </w:rPr>
              <w:t>огласие на расторжение договора закуп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в случая выявления фактов, указанных в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Директор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2018/1 от 23.02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Договор аренды нежилого помещени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по адресу Алатауский р-он, г.Алматы, пр.Райымбека, 451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</w:rPr>
              <w:t>» Носевич В.К.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П «АБ-комплект» Айдарханов Б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21-01-10-1-2/6323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 27.07.2015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Письмо о</w:t>
            </w:r>
            <w:r>
              <w:rPr>
                <w:spacing w:val="2"/>
                <w:sz w:val="20"/>
                <w:szCs w:val="20"/>
              </w:rPr>
              <w:t xml:space="preserve"> том, что аквадистиллятор электрический </w:t>
            </w:r>
            <w:r>
              <w:rPr>
                <w:spacing w:val="2"/>
                <w:sz w:val="20"/>
                <w:szCs w:val="20"/>
                <w:lang w:val="en-US"/>
              </w:rPr>
              <w:t>ListonA</w:t>
            </w:r>
            <w:r>
              <w:rPr>
                <w:spacing w:val="2"/>
                <w:sz w:val="20"/>
                <w:szCs w:val="20"/>
              </w:rPr>
              <w:t xml:space="preserve">1110 не относится к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разряду </w:t>
            </w:r>
            <w:r>
              <w:rPr>
                <w:spacing w:val="2"/>
                <w:sz w:val="20"/>
                <w:szCs w:val="20"/>
              </w:rPr>
              <w:t>средств измер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kk-KZ"/>
              </w:rPr>
              <w:t xml:space="preserve">И.о. </w:t>
            </w:r>
            <w:r>
              <w:rPr>
                <w:spacing w:val="2"/>
                <w:sz w:val="20"/>
                <w:szCs w:val="20"/>
              </w:rPr>
              <w:t>заместителя генерального директора комитета технического регулирования и метрологии министерства по инвестициям и развитию РК Галицына 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№</w:t>
            </w:r>
            <w:r>
              <w:rPr>
                <w:spacing w:val="2"/>
                <w:sz w:val="20"/>
                <w:szCs w:val="20"/>
              </w:rPr>
              <w:t>11-04/4580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 03.06.2015</w:t>
            </w:r>
            <w:r>
              <w:rPr>
                <w:spacing w:val="2"/>
                <w:sz w:val="20"/>
                <w:szCs w:val="20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/>
              </w:rPr>
              <w:t>Письмо о</w:t>
            </w:r>
            <w:r>
              <w:rPr>
                <w:spacing w:val="2"/>
                <w:sz w:val="20"/>
                <w:szCs w:val="20"/>
              </w:rPr>
              <w:t xml:space="preserve"> том, что аквадистиллятор электрический </w:t>
            </w:r>
            <w:r>
              <w:rPr>
                <w:spacing w:val="2"/>
                <w:sz w:val="20"/>
                <w:szCs w:val="20"/>
                <w:lang w:val="en-US"/>
              </w:rPr>
              <w:t>ListonA</w:t>
            </w:r>
            <w:r>
              <w:rPr>
                <w:spacing w:val="2"/>
                <w:sz w:val="20"/>
                <w:szCs w:val="20"/>
              </w:rPr>
              <w:t xml:space="preserve">1110 не подлежит государственной регистрации в </w:t>
            </w:r>
            <w:r>
              <w:rPr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spacing w:val="2"/>
                <w:sz w:val="20"/>
                <w:szCs w:val="20"/>
              </w:rPr>
              <w:t>еспублике Казахст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kk-KZ"/>
              </w:rPr>
              <w:t xml:space="preserve">Заместитель руководителя </w:t>
            </w:r>
            <w:r>
              <w:rPr>
                <w:spacing w:val="2"/>
                <w:sz w:val="20"/>
                <w:szCs w:val="20"/>
              </w:rPr>
              <w:t xml:space="preserve">департамента комитета контроля медицинской и фармацевтической деятельности по г.Алматы Министерства здравоохранения и социального развития  Республики Казахстан </w:t>
            </w:r>
            <w:r>
              <w:rPr>
                <w:spacing w:val="2"/>
                <w:sz w:val="20"/>
                <w:szCs w:val="20"/>
                <w:lang w:val="kk-KZ"/>
              </w:rPr>
              <w:t>Мухамедяров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о </w:t>
            </w:r>
            <w:r>
              <w:rPr>
                <w:spacing w:val="2"/>
                <w:sz w:val="20"/>
                <w:szCs w:val="20"/>
              </w:rPr>
              <w:t>лот</w:t>
            </w:r>
            <w:r>
              <w:rPr>
                <w:spacing w:val="2"/>
                <w:sz w:val="20"/>
                <w:szCs w:val="20"/>
                <w:lang w:val="ru-RU"/>
              </w:rPr>
              <w:t>у</w:t>
            </w:r>
            <w:r>
              <w:rPr>
                <w:spacing w:val="2"/>
                <w:sz w:val="20"/>
                <w:szCs w:val="20"/>
              </w:rPr>
              <w:t xml:space="preserve">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, </w:t>
            </w:r>
            <w:r>
              <w:rPr>
                <w:spacing w:val="2"/>
                <w:sz w:val="20"/>
                <w:szCs w:val="20"/>
              </w:rPr>
              <w:t>от 25.08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о </w:t>
            </w:r>
            <w:r>
              <w:rPr>
                <w:spacing w:val="2"/>
                <w:sz w:val="20"/>
                <w:szCs w:val="20"/>
              </w:rPr>
              <w:t>лот</w:t>
            </w:r>
            <w:r>
              <w:rPr>
                <w:spacing w:val="2"/>
                <w:sz w:val="20"/>
                <w:szCs w:val="20"/>
                <w:lang w:val="ru-RU"/>
              </w:rPr>
              <w:t>у</w:t>
            </w:r>
            <w:r>
              <w:rPr>
                <w:spacing w:val="2"/>
                <w:sz w:val="20"/>
                <w:szCs w:val="20"/>
              </w:rPr>
              <w:t xml:space="preserve">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о </w:t>
            </w:r>
            <w:r>
              <w:rPr>
                <w:spacing w:val="2"/>
                <w:sz w:val="20"/>
                <w:szCs w:val="20"/>
              </w:rPr>
              <w:t>лот</w:t>
            </w:r>
            <w:r>
              <w:rPr>
                <w:spacing w:val="2"/>
                <w:sz w:val="20"/>
                <w:szCs w:val="20"/>
                <w:lang w:val="ru-RU"/>
              </w:rPr>
              <w:t>у</w:t>
            </w:r>
            <w:r>
              <w:rPr>
                <w:spacing w:val="2"/>
                <w:sz w:val="20"/>
                <w:szCs w:val="20"/>
              </w:rPr>
              <w:t xml:space="preserve"> №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б/н, </w:t>
            </w:r>
            <w:r>
              <w:rPr>
                <w:spacing w:val="2"/>
                <w:sz w:val="20"/>
                <w:szCs w:val="20"/>
              </w:rPr>
              <w:t>от 25.08.2018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по </w:t>
            </w:r>
            <w:r>
              <w:rPr>
                <w:spacing w:val="2"/>
                <w:sz w:val="20"/>
                <w:szCs w:val="20"/>
              </w:rPr>
              <w:t>лот</w:t>
            </w:r>
            <w:r>
              <w:rPr>
                <w:spacing w:val="2"/>
                <w:sz w:val="20"/>
                <w:szCs w:val="20"/>
                <w:lang w:val="ru-RU"/>
              </w:rPr>
              <w:t>у</w:t>
            </w:r>
            <w:r>
              <w:rPr>
                <w:spacing w:val="2"/>
                <w:sz w:val="20"/>
                <w:szCs w:val="20"/>
              </w:rPr>
              <w:t xml:space="preserve"> №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иректор </w:t>
            </w:r>
            <w:r>
              <w:rPr>
                <w:spacing w:val="2"/>
                <w:sz w:val="20"/>
                <w:szCs w:val="20"/>
                <w:lang w:val="ru-RU"/>
              </w:rPr>
              <w:t>ТОО «</w:t>
            </w:r>
            <w:r>
              <w:rPr>
                <w:spacing w:val="2"/>
                <w:sz w:val="20"/>
                <w:szCs w:val="20"/>
                <w:lang w:val="en-US"/>
              </w:rPr>
              <w:t>MedSK</w:t>
            </w:r>
            <w:r>
              <w:rPr>
                <w:spacing w:val="2"/>
                <w:sz w:val="20"/>
                <w:szCs w:val="20"/>
                <w:lang w:val="ru-RU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PV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» </w:t>
            </w:r>
            <w:r>
              <w:rPr>
                <w:spacing w:val="2"/>
                <w:sz w:val="20"/>
                <w:szCs w:val="20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К-МТ-7№001183 от 21.08.2013 г</w:t>
            </w:r>
            <w:r>
              <w:rPr>
                <w:spacing w:val="2"/>
                <w:sz w:val="20"/>
                <w:szCs w:val="20"/>
                <w:lang w:val="ru-RU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</w:t>
            </w:r>
            <w:r>
              <w:rPr>
                <w:spacing w:val="2"/>
                <w:sz w:val="20"/>
                <w:szCs w:val="20"/>
                <w:lang w:val="ru-RU"/>
              </w:rPr>
              <w:t>с приложением на стерилизатор паров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Руководитель государственного органа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инистерство Здравоохранения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Караганда Медтех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от 27.07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 государственной перерегистрации юридического лица (рус,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никальный №101002762273904 от 30.07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 государственной пере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правление юстиции г.Темиртау Департамента юстиции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 зарегистрированном юридическом лице на заданную дат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никальный №10100280726829 от 25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 зарегистрированном юридическом лиц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Министерство Юстиции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Письмо –пояснение к пункту №17 тендерной документ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27.08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Письмо – пояснение к пункту №17 тендерной документации о свидетельстве государственной 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достоверение личност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031131430 от 14.03.2011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достоверение личности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Шапинова Е.С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Министерство Юсти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Коп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ста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1 от 10.04.20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kk-KZ" w:eastAsia="ru-RU"/>
              </w:rPr>
              <w:t>Устав ТОО «Караганда Медтех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частник товарищества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80UCA0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kk-KZ" w:eastAsia="ru-RU"/>
              </w:rPr>
              <w:t>0004033</w:t>
            </w:r>
            <w:r>
              <w:rPr>
                <w:spacing w:val="2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13.04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правление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здравоохранения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Карагандинской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</w:t>
            </w:r>
            <w:r>
              <w:rPr>
                <w:spacing w:val="2"/>
                <w:sz w:val="20"/>
                <w:szCs w:val="20"/>
                <w:lang w:val="ru-RU" w:eastAsia="ru-RU"/>
              </w:rPr>
              <w:t>24</w:t>
            </w:r>
            <w:r>
              <w:rPr>
                <w:spacing w:val="2"/>
                <w:sz w:val="20"/>
                <w:szCs w:val="20"/>
                <w:lang w:val="en-US" w:eastAsia="ru-RU"/>
              </w:rPr>
              <w:t>UBW0</w:t>
            </w:r>
            <w:r>
              <w:rPr>
                <w:spacing w:val="2"/>
                <w:sz w:val="20"/>
                <w:szCs w:val="20"/>
                <w:lang w:val="kk-KZ" w:eastAsia="ru-RU"/>
              </w:rPr>
              <w:t>0003308</w:t>
            </w:r>
            <w:r>
              <w:rPr>
                <w:spacing w:val="2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13.04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правление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здравоохранения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Карагандинской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</w:t>
            </w:r>
            <w:r>
              <w:rPr>
                <w:spacing w:val="2"/>
                <w:sz w:val="20"/>
                <w:szCs w:val="20"/>
                <w:lang w:val="ru-RU" w:eastAsia="ru-RU"/>
              </w:rPr>
              <w:t>31</w:t>
            </w:r>
            <w:r>
              <w:rPr>
                <w:spacing w:val="2"/>
                <w:sz w:val="20"/>
                <w:szCs w:val="20"/>
                <w:lang w:val="en-US" w:eastAsia="ru-RU"/>
              </w:rPr>
              <w:t>UBS0</w:t>
            </w:r>
            <w:r>
              <w:rPr>
                <w:spacing w:val="2"/>
                <w:sz w:val="20"/>
                <w:szCs w:val="20"/>
                <w:lang w:val="kk-KZ" w:eastAsia="ru-RU"/>
              </w:rPr>
              <w:t>0003</w:t>
            </w:r>
            <w:r>
              <w:rPr>
                <w:spacing w:val="2"/>
                <w:sz w:val="20"/>
                <w:szCs w:val="20"/>
                <w:lang w:val="en-US" w:eastAsia="ru-RU"/>
              </w:rPr>
              <w:t>409,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13.04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правление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здравоохранения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Карагандинской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</w:t>
            </w:r>
            <w:r>
              <w:rPr>
                <w:spacing w:val="2"/>
                <w:sz w:val="20"/>
                <w:szCs w:val="20"/>
                <w:lang w:val="ru-RU" w:eastAsia="ru-RU"/>
              </w:rPr>
              <w:t>71</w:t>
            </w:r>
            <w:r>
              <w:rPr>
                <w:spacing w:val="2"/>
                <w:sz w:val="20"/>
                <w:szCs w:val="20"/>
                <w:lang w:val="en-US" w:eastAsia="ru-RU"/>
              </w:rPr>
              <w:t>U</w:t>
            </w:r>
            <w:r>
              <w:rPr>
                <w:spacing w:val="2"/>
                <w:sz w:val="20"/>
                <w:szCs w:val="20"/>
                <w:lang w:val="ru-RU" w:eastAsia="ru-RU"/>
              </w:rPr>
              <w:t>В</w:t>
            </w:r>
            <w:r>
              <w:rPr>
                <w:spacing w:val="2"/>
                <w:sz w:val="20"/>
                <w:szCs w:val="20"/>
                <w:lang w:val="en-US" w:eastAsia="ru-RU"/>
              </w:rPr>
              <w:t>C0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kk-KZ" w:eastAsia="ru-RU"/>
              </w:rPr>
              <w:t>0005343</w:t>
            </w:r>
            <w:r>
              <w:rPr>
                <w:spacing w:val="2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13.04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правление здравоохранения Карагандинской обл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ведения об отсутствии (наличии) задолженности, учет по которым ведется в органах государственных доходов, по состоянию на 23.08.2018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Уникальный №10100280203418 о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 w:eastAsia="ru-RU"/>
              </w:rPr>
              <w:t xml:space="preserve">23.08.2018 </w:t>
            </w:r>
            <w:r>
              <w:rPr>
                <w:spacing w:val="2"/>
                <w:sz w:val="20"/>
                <w:szCs w:val="20"/>
                <w:lang w:val="kk-KZ" w:eastAsia="ru-RU"/>
              </w:rPr>
              <w:t>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ведения об отсутствии (наличии) задолженности, учет по которым ведется в органах государственных доходов, по состоянию на 23.08.2018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РГУ «Управление государственных доходов по г.Темиртау Департамента государственных доходов по Карагандинской области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б отсутствии просроченной задолж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23-39/156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т 20.08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правка об отсутствии просроченной задолженности по всем видам его обязательств длящейся более трех месяцев с Северо-Казахстанского областного филиала АО «Народный Банк Казахста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Заместитель директора СКОФ АО «Народный Банк Казахстан»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агинаев Р.М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Начальник ОПЕРУ СКОФ АО «Народный Банк Казахстан» Оразалин Н.К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оверенность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40 от 01.01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оверенность  на начальника ОПЕРУ СКОФ АО «Народный Бан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Председатель Правления АО «Народный Банк Казахстан» Шаяхметова У.Б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Главный бухгалтер Чеусов П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ве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от 27.08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Таблица цен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27.08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Акт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300 от 03.07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Акт </w:t>
            </w:r>
            <w:r>
              <w:rPr>
                <w:spacing w:val="2"/>
                <w:sz w:val="20"/>
                <w:szCs w:val="20"/>
              </w:rPr>
              <w:t>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Ведущий специалист РГУ «ПГУООЗ»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Жумбекова М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оговор субаренды склада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10/07 от 10.07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оговор субаренды нежилого помещения по адресу г.Петропавловск, проезд 5-й Сенной, 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ЛабТехМед СКО» Шпунтова Г.С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13UCA00004851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т 07.09.2017 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spacing w:val="2"/>
                <w:sz w:val="20"/>
                <w:szCs w:val="20"/>
                <w:lang w:val="en-US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оптовой реализации изделий  медицинского назначения ТОО «ЛабТехМед СК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КГУ «Управление здравоохранение акимата СКО 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05UBW00003941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т 07.09.2017 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оптовой реализации медицинской техники ТОО «ЛабТехМед СК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КГУ «Управление здравоохранение акимата СКО 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 xml:space="preserve">)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68UBS00004392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т 07.09.2017 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Уведомление о начале или прекращении деятельности по розничной реализации медицинской техники ТОО «ЛабТехМед СК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КГУ «Управление здравоохранение акимата СКО 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Талон о приеме уведомления о начале или прекращении осуществления деятельности или определенных действий (</w:t>
            </w:r>
            <w:r>
              <w:rPr>
                <w:spacing w:val="2"/>
                <w:sz w:val="20"/>
                <w:szCs w:val="20"/>
                <w:lang w:val="kk-KZ" w:eastAsia="ru-RU"/>
              </w:rPr>
              <w:t>рус,каз</w:t>
            </w:r>
            <w:r>
              <w:rPr>
                <w:spacing w:val="2"/>
                <w:sz w:val="20"/>
                <w:szCs w:val="20"/>
                <w:lang w:val="ru-RU" w:eastAsia="ru-RU"/>
              </w:rPr>
              <w:t xml:space="preserve">)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en-US" w:eastAsia="ru-RU"/>
              </w:rPr>
              <w:t>KZ78UBC00006963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от 07.09.2017 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Уведомление о начале или прекращении деятельности по розничной реализации изделий медицинского назначения ТОО «ЛабТехМед СКО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КГУ «Управление здравоохранение акимата СКО 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151 от 27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152 от 27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исьмо о согласии на расторжение договора закупа в случае выявления фактов, указанных в пункте 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от 27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исьмо подтверждение соответствия квалификаци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1" w:right="-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Сведения о наличии и количестве специалис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kk-KZ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от 27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kk-KZ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kk-KZ" w:eastAsia="ru-RU"/>
              </w:rPr>
            </w:pPr>
            <w:r>
              <w:rPr>
                <w:spacing w:val="2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№</w:t>
            </w:r>
            <w:r>
              <w:rPr>
                <w:spacing w:val="2"/>
                <w:sz w:val="20"/>
                <w:szCs w:val="20"/>
                <w:lang w:val="ru-RU" w:eastAsia="ru-RU"/>
              </w:rPr>
              <w:t>115 от 27.08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Платежное поручение о внесении </w:t>
            </w:r>
            <w:r>
              <w:rPr>
                <w:sz w:val="20"/>
                <w:szCs w:val="20"/>
                <w:lang w:val="ru-RU"/>
              </w:rPr>
              <w:t>гарантийного обеспечения тендерной зая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ректор ТОО «Караганда Медтех»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Шапинов Е.С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АО «Народный Банк Казахстан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Техническая спецификация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Директор ТОО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«Караганда Медтех»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Регистрационное удостовере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ru-RU" w:eastAsia="ru-RU"/>
              </w:rPr>
              <w:t>РК-МТ-7№001183 от 21.08.2013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Регистрационное удостоверение на стерилизатор паров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  <w:t>реестр ЛС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Гарантийное письм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Письмо о гарант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Исполнения требований к МТ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Директор ТОО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б/н, б/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 xml:space="preserve">Директор ТОО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«Караганда Медтех» Шапинов Е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 Представленные таблицы цен: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2835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Стерилизатор паровой с горизонтальной камерой на 100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Аквадистиллятор электрический со встроенным сборником на 20 литров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С.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П «</w:t>
            </w:r>
            <w:r>
              <w:rPr>
                <w:b/>
                <w:sz w:val="22"/>
                <w:szCs w:val="22"/>
                <w:lang w:val="en-US"/>
              </w:rPr>
              <w:t>GroMax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мед-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Караганда Медте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2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___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енов М.К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якпаева Н.А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character" w:styleId="Fontstyle01">
    <w:name w:val="fontstyle01"/>
    <w:basedOn w:val="Style13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9-05T16:15:00Z</cp:lastPrinted>
  <dcterms:modified xsi:type="dcterms:W3CDTF">2018-09-05T10:16:00Z</dcterms:modified>
  <cp:revision>100</cp:revision>
  <dc:subject/>
  <dc:title>Протокол вскрытия конвертов с заявками на участие в конкурсе</dc:title>
</cp:coreProperties>
</file>