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итогов тендера по закупу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ой техники «стерилизатор и аквадистиллятор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72</w:t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05 сент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, заместитель председателя тендерной комиссии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Кашкенов М.К.</w:t>
      </w:r>
      <w:r>
        <w:rPr>
          <w:color w:val="000000"/>
          <w:sz w:val="22"/>
          <w:szCs w:val="22"/>
        </w:rPr>
        <w:t xml:space="preserve"> – зав.лабораторией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2"/>
          <w:szCs w:val="22"/>
        </w:rPr>
        <w:t>Туякпаева Н.А</w:t>
      </w:r>
      <w:r>
        <w:rPr>
          <w:color w:val="000000"/>
          <w:sz w:val="22"/>
          <w:szCs w:val="22"/>
        </w:rPr>
        <w:t>. – медицинская сестра по инфекционному контролю</w:t>
      </w:r>
    </w:p>
    <w:p>
      <w:pPr>
        <w:pStyle w:val="Normal"/>
        <w:ind w:firstLine="426"/>
        <w:rPr/>
      </w:pP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ла тендер по закупу медицинской техники «стерилизатор и аквадистиллятор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Сумма, выделенная для закупа – 4 150 000 тенг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Тендерную заявку на участие в тендере представили следующие потенциальные постав</w:t>
      </w:r>
      <w:r>
        <w:rPr/>
        <w:t>щик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1984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слова С.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Пахомова, 104/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П «</w:t>
            </w:r>
            <w:r>
              <w:rPr>
                <w:b/>
                <w:sz w:val="22"/>
                <w:szCs w:val="22"/>
                <w:lang w:val="en-US"/>
              </w:rPr>
              <w:t>GroMax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кшетау, ул.Акана-серы, 206 каб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мед-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Брусиловского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4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ира, 103а, оф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Караганда Медте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г.Темиртау, Бульвар Независимости, 2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мин</w:t>
            </w:r>
          </w:p>
        </w:tc>
      </w:tr>
    </w:tbl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2"/>
          <w:szCs w:val="22"/>
        </w:rPr>
        <w:t xml:space="preserve">Потенциальные поставщики, не соответствующие квалификационным  требованиям согласно пункта Правил №1729 «Об утверждении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равила) и конкурсной документации»: 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ТОО «Караганда Медтех» - </w:t>
      </w:r>
      <w:r>
        <w:rPr>
          <w:sz w:val="22"/>
          <w:szCs w:val="22"/>
        </w:rPr>
        <w:t>1) в таблице цен не проставлена печать. 2) согласно пп.5 п.81 Правил непредставлена копий разрешений (уведомлений) либо разрешений (уведомлений) в виде электронного документа, полученных (направленных) в соответствии с Законом Республики Казахстан от 16 мая 2014 года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го разрешения (уведомления), полученного (направленного) в соответствии с Законом Республики Казахстан от 16 мая 2014 года "О разрешениях и уведомлениях", в случае отсутствия сведений в информационных системах государственных органов; (не представлен талон о начале или прекращении деятельности по реализации медицинской техники на склад по адресу г.Петропавловск, пр.5-й Сенной 59).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>ИП «</w:t>
      </w:r>
      <w:r>
        <w:rPr>
          <w:b/>
          <w:sz w:val="22"/>
          <w:szCs w:val="22"/>
          <w:lang w:val="en-US"/>
        </w:rPr>
        <w:t>GroMax</w:t>
      </w:r>
      <w:r>
        <w:rPr>
          <w:b/>
          <w:sz w:val="22"/>
          <w:szCs w:val="22"/>
        </w:rPr>
        <w:t xml:space="preserve">» - </w:t>
      </w:r>
      <w:r>
        <w:rPr>
          <w:sz w:val="22"/>
          <w:szCs w:val="22"/>
        </w:rPr>
        <w:t>1) в представленной технической спецификации по лоту №2 не прописано гарантийное обслуживание. 2) согласно пп.15 п.81 Правил непредставлены документы, подтверждающих соответствие предлагаемых товаров, фармацевтических услуг требованиям, предусмотренным главой 4 настоящих Правил; (не представлены сведения по п.21 Главы 4 Правил).3) сведения представленные в соответствие с пп.14, 15, 26 п.81 Правил  потенциальным поставщиком не подписаны. 4) согласно пп.23 п.81 Правил представления тендерной заявки в непрошитом виде, с непронумерованными страницами, не заверенной подписью, без указания на конверте наименования или юридического адреса потенциального поставщика, заказчика или организатора закупа; (представленная документация не пронумерована постранично). 4) согласно пп.16 п.81 Правил непредставлены копии акта проверки наличия условий для хранения и транспортировки лекарственных средств и изделий медицинского назначения, выданного территориальными подразделениями уполномоченного органа в сфере обращения лекарственных средств, при необходимости акта санитарно-эпидемиологического обследования о наличии "холодовой цепи" в соответствии с подпунктом 14) пункта 64 настоящих Правил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4. Таблица ценовых предложений потенциальных поставщиков по лоту прилагаетс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  <w:gridCol w:w="2835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от №1 Стерилизатор паровой с горизонтальной камерой на 100 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от №2 Аквадистиллятор электрический со встроенным сборником на 20 литров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слова С.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П «</w:t>
            </w:r>
            <w:r>
              <w:rPr>
                <w:b/>
                <w:sz w:val="22"/>
                <w:szCs w:val="22"/>
                <w:lang w:val="en-US"/>
              </w:rPr>
              <w:t>GroMax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мед-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5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Караганда Медте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 428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Согласно п.85 закупки способом тендера признать состоявшимися на основе наименьшей цены по лоту №1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6. Согласно п.84 пп.4 закупки способом тендера признать несостоявшимися по лоту №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КГП на ПХВ «Областной противотуберкулезный диспансер» КГУ «УЗ акимата СКО» заключить договор </w:t>
      </w:r>
      <w:r>
        <w:rPr>
          <w:b/>
          <w:sz w:val="22"/>
          <w:szCs w:val="22"/>
        </w:rPr>
        <w:t xml:space="preserve">ТОО «Петромед-СК» </w:t>
      </w:r>
      <w:r>
        <w:rPr>
          <w:sz w:val="22"/>
          <w:szCs w:val="22"/>
        </w:rPr>
        <w:t>г.Петропавловск, ул.Брусиловского, 1 по лоту №1 на сумму 2 350 000 тенг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ГП на ПХВ «Областной противотуберкулезный диспансер» КГУ «УЗ акимата СКО» направить приглашение </w:t>
      </w:r>
      <w:r>
        <w:rPr>
          <w:b/>
          <w:sz w:val="22"/>
          <w:szCs w:val="22"/>
        </w:rPr>
        <w:t>ТОО «MedSK-PV»</w:t>
      </w:r>
      <w:r>
        <w:rPr>
          <w:sz w:val="22"/>
          <w:szCs w:val="22"/>
        </w:rPr>
        <w:t xml:space="preserve"> по лоту №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___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___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енов М.К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якпаева Н.А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09-05T16:14:00Z</cp:lastPrinted>
  <dcterms:modified xsi:type="dcterms:W3CDTF">2018-09-05T10:27:00Z</dcterms:modified>
  <cp:revision>79</cp:revision>
  <dc:subject/>
  <dc:title>Протокол вскрытия конвертов с заявками на участие в конкурсе</dc:title>
</cp:coreProperties>
</file>