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тенциальными поставщиками для участия в тендере по закупу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дицинской техники (автоматический наружный дефибриллятор)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86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05 дека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В 12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 xml:space="preserve">04 декабря </w:t>
      </w:r>
      <w:r>
        <w:rPr>
          <w:sz w:val="22"/>
          <w:szCs w:val="22"/>
        </w:rPr>
        <w:t>2018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медицинской техники (автоматический наружный дефибриллятор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Инкар Медик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 Ауельбекова, 1</w:t>
            </w:r>
            <w:r>
              <w:rPr>
                <w:sz w:val="22"/>
                <w:szCs w:val="22"/>
                <w:lang w:val="kk-KZ"/>
              </w:rPr>
              <w:t>79</w:t>
            </w:r>
            <w:r>
              <w:rPr>
                <w:sz w:val="22"/>
                <w:szCs w:val="22"/>
              </w:rPr>
              <w:t>А, оф.</w:t>
            </w:r>
            <w:r>
              <w:rPr>
                <w:sz w:val="22"/>
                <w:szCs w:val="22"/>
                <w:lang w:val="kk-KZ"/>
              </w:rPr>
              <w:t>2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4.12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ТОО «</w:t>
      </w:r>
      <w:r>
        <w:rPr>
          <w:b/>
          <w:sz w:val="22"/>
          <w:szCs w:val="22"/>
          <w:lang w:val="ru-RU"/>
        </w:rPr>
        <w:t>Инкар Медикал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1"/>
        <w:gridCol w:w="1586"/>
        <w:gridCol w:w="2299"/>
        <w:gridCol w:w="2180"/>
        <w:gridCol w:w="124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1"/>
                <w:szCs w:val="21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нотариально заверенная коп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12.2018г. б\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копия</w:t>
            </w:r>
          </w:p>
        </w:tc>
      </w:tr>
      <w:tr>
        <w:trPr>
          <w:trHeight w:val="1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правка о государственной перерегистрации юридического л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kk-KZ"/>
              </w:rPr>
              <w:t xml:space="preserve">Уникальный </w:t>
            </w:r>
            <w:r>
              <w:rPr>
                <w:sz w:val="21"/>
                <w:szCs w:val="21"/>
              </w:rPr>
              <w:t xml:space="preserve">№10100298352294 от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2.2018 г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равка о государственной пере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правление юстиции г.Кокшетау Департамента юстиции 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Электронн</w:t>
            </w:r>
            <w:r>
              <w:rPr>
                <w:spacing w:val="2"/>
                <w:sz w:val="21"/>
                <w:szCs w:val="21"/>
                <w:lang w:val="ru-RU"/>
              </w:rPr>
              <w:t>ый докумен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в ТОО  «Инкар Медикал»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5.2014 г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в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ОО «Инкар Медика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анузакова К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1"/>
                <w:szCs w:val="21"/>
                <w:lang w:val="ru-RU"/>
              </w:rPr>
            </w:pPr>
            <w:r>
              <w:rPr>
                <w:spacing w:val="2"/>
                <w:sz w:val="21"/>
                <w:szCs w:val="21"/>
                <w:lang w:val="ru-RU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</w:rPr>
              <w:t>Талон о приеме уведомления о начале или прекращения осуществления деятельности или определенных действия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KZ90UBW00001053</w:t>
            </w:r>
            <w:r>
              <w:rPr>
                <w:sz w:val="21"/>
                <w:szCs w:val="21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kk-KZ"/>
              </w:rPr>
              <w:t xml:space="preserve">26.03.2015 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ведомление об оптов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ГУ "Департамен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а контроля медицинской и фармацевтической деятельности по Акмолинской области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ый докумен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KZ90UBW00001053</w:t>
            </w:r>
            <w:r>
              <w:rPr>
                <w:sz w:val="21"/>
                <w:szCs w:val="21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 xml:space="preserve">26.03.2015 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ведомление об оптов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ГУ "Департамен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а контроля медицинской и фармацевтической деятельности по Акмолинской области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ый докумен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отсутствии (наличии) налоговой задолженности, учет по которым ведется в органах государственных доходов, по состоянию на 02.12.2018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№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100298352400 от 05.03.2018 г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 социальным отчислениям по состоянию на 02.12.2018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ГУ  "УГД по</w:t>
            </w:r>
          </w:p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</w:rPr>
              <w:t>г. Кокшетау ДГД по Акмолинской области КГД МФ РК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</w:rPr>
              <w:t>Электронный докумен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равка с филиала АО «АТФ Банк» в г.Кокшетау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б отсутствии просроченной задолж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1.2018 г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68/12715-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правка с филиала АО «АТФ Банк» в г.Кокшетау об отсутствии просроченной задолженности по всем видам его обязательств длящейся более 3 месяцев перед банк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.Директора Филиала АО «АТФ Банк» в г.Кокшета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кмаганбетов А.Е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шибаева З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формацион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формацион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б опыте рабо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 процедуре банкрот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 не привлечении к ответственности за неисполнения или ненадлежащее исполнения обязатель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нформационное 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 данных учредите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ьмо соглас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исьмо согласие о расторжении договора закуп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блица це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т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12.2018г. б\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цен Лот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12.2018г. б\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ведения о наличии и количестве специалис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арантийное письмо о предоставлении доверенности</w:t>
            </w:r>
            <w:r>
              <w:rPr>
                <w:sz w:val="21"/>
                <w:szCs w:val="21"/>
                <w:lang w:val="kk-KZ"/>
              </w:rPr>
              <w:t xml:space="preserve"> </w:t>
            </w:r>
            <w:r>
              <w:rPr>
                <w:sz w:val="21"/>
                <w:szCs w:val="21"/>
              </w:rPr>
              <w:t>от производителя в случае выигрыш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исьмо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ьмо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04/А от 04.12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оверенность на право предоставления конкурсной документ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спецификация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т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спецификация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т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Регистрационное удостоверение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К-МТ-7№014843 от 17.09.2015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 с приложе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инистерство здравоохранения и социального развития РК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уководитель гос</w:t>
            </w:r>
            <w:r>
              <w:rPr>
                <w:sz w:val="21"/>
                <w:szCs w:val="21"/>
                <w:lang w:val="kk-KZ"/>
              </w:rPr>
              <w:t xml:space="preserve">ударственного </w:t>
            </w:r>
            <w:r>
              <w:rPr>
                <w:sz w:val="21"/>
                <w:szCs w:val="21"/>
              </w:rPr>
              <w:t>органа</w:t>
            </w:r>
            <w:r>
              <w:rPr>
                <w:sz w:val="21"/>
                <w:szCs w:val="21"/>
                <w:lang w:val="kk-KZ"/>
              </w:rPr>
              <w:t xml:space="preserve"> </w:t>
            </w:r>
            <w:r>
              <w:rPr>
                <w:sz w:val="21"/>
                <w:szCs w:val="21"/>
              </w:rPr>
              <w:t>Бейсен Н.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kk-KZ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</w:rPr>
              <w:t xml:space="preserve">Сертификат </w:t>
            </w:r>
          </w:p>
          <w:p>
            <w:pPr>
              <w:pStyle w:val="Normal"/>
              <w:ind w:firstLine="95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3739</w:t>
            </w:r>
            <w:r>
              <w:rPr>
                <w:sz w:val="21"/>
                <w:szCs w:val="21"/>
                <w:lang w:val="kk-KZ"/>
              </w:rPr>
              <w:t xml:space="preserve"> от </w:t>
            </w:r>
            <w:r>
              <w:rPr>
                <w:sz w:val="21"/>
                <w:szCs w:val="21"/>
              </w:rPr>
              <w:t>18.01.2017 г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</w:rPr>
              <w:t xml:space="preserve">Сертификат </w:t>
            </w:r>
            <w:r>
              <w:rPr>
                <w:sz w:val="21"/>
                <w:szCs w:val="21"/>
                <w:lang w:val="kk-KZ"/>
              </w:rPr>
              <w:t>об утверждении типа средств измерений на автоматический наружный дефибрилля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kk-KZ"/>
              </w:rPr>
              <w:t xml:space="preserve">Минстерство по инвестициям и развитию </w:t>
            </w:r>
            <w:r>
              <w:rPr>
                <w:sz w:val="21"/>
                <w:szCs w:val="21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kk-KZ"/>
              </w:rPr>
              <w:t xml:space="preserve">РГУ </w:t>
            </w:r>
            <w:r>
              <w:rPr>
                <w:sz w:val="21"/>
                <w:szCs w:val="21"/>
              </w:rPr>
              <w:t>«Комитет технического регулирования и метрологии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ешев Б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/н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письмо о соответствии гл.4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64 от 30.11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Гарантийное  обеспечения заявки в виде 1%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ректор ТО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Инкар Медикал»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Алимжан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ригин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При вскрытии тендерных заявок представители потенциальных поставщиков не присутствовал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402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Автоматический наружный дефибриллято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О «</w:t>
            </w:r>
            <w:r>
              <w:rPr>
                <w:b/>
                <w:sz w:val="22"/>
                <w:szCs w:val="22"/>
              </w:rPr>
              <w:t>Инкар Медикал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 888</w:t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12-05T13:09:00Z</cp:lastPrinted>
  <dcterms:modified xsi:type="dcterms:W3CDTF">2018-12-05T07:09:00Z</dcterms:modified>
  <cp:revision>108</cp:revision>
  <dc:subject/>
  <dc:title>Протокол вскрытия конвертов с заявками на участие в конкурсе</dc:title>
</cp:coreProperties>
</file>