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№17 закупа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изделий медицинского назначения  на 2018год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07 марта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о закуп способом из одного источника закупа изделий медицинского назначения на 2018 год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у 1 Картриджы - для Gene-Xpert (1 упак - 10 шт.) – </w:t>
      </w:r>
      <w:r>
        <w:rPr>
          <w:spacing w:val="2"/>
          <w:sz w:val="28"/>
          <w:szCs w:val="28"/>
          <w:lang w:val="kk-KZ"/>
        </w:rPr>
        <w:t xml:space="preserve">11 250 0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7 в закупе изделий медицинского назначения  на 2018 год от 23 февраля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Филиал «Medical Marketing Group L.L.C» (Медикал Маркетинг Групп, Л.Л.С.) в городе Алматы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лиал «Medical Marketing Group L.L.C» (Медикал Маркетинг Групп, Л.Л.С.) в городе Алматы, г.Кокшетау, ул.</w:t>
      </w:r>
      <w:r>
        <w:rPr>
          <w:sz w:val="28"/>
          <w:szCs w:val="28"/>
          <w:lang w:val="kk-KZ"/>
        </w:rPr>
        <w:t>Ауельбекова, 179а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купить изделий медицинского назначения на 2018 год у поставщика Филиал «Medical Marketing Group L.L.C» (Медикал Маркетинг Групп, Л.Л.С.) в городе Алматы, г.Алматы, ул.Брусиловского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Филиал «Medical Marketing Group L.L.C» (Медикал Маркетинг Групп, Л.Л.С.) в городе Алматы, г.Алматы, ул.Брусиловского,1 на сумму 10 50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2T11:35:00Z</cp:lastPrinted>
  <dcterms:modified xsi:type="dcterms:W3CDTF">2018-03-12T05:35:00Z</dcterms:modified>
  <cp:revision>29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