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токол итогов №35 закупа изделий медицинского назначения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термографические пленки)  </w:t>
      </w:r>
    </w:p>
    <w:p>
      <w:pPr>
        <w:pStyle w:val="Style16"/>
        <w:spacing w:before="120" w:after="120"/>
        <w:contextualSpacing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пособом запроса ценовых предложений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10 апреля 2018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 закуп изделий медицинского назначения</w:t>
      </w:r>
    </w:p>
    <w:p>
      <w:pPr>
        <w:pStyle w:val="Style16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ермографические пленки) 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- </w:t>
      </w:r>
      <w:r>
        <w:rPr>
          <w:spacing w:val="2"/>
          <w:sz w:val="28"/>
          <w:szCs w:val="28"/>
          <w:lang w:val="kk-KZ"/>
        </w:rPr>
        <w:t xml:space="preserve">1 141 057 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.113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32  от «03» апреля 2018 года в закупе изделий медицинского назначения (термографические пленки).  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ставщик ТОО «Pharmprovide»» соответствует квалификационным требованиям, предусмотренных пунктом 11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5. Наименование и местонахождение поставщика, с которым будет заключен договор: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ОО «Pharmprovide», г.Кызылорда, проспект Абая, д.16 по лоту №4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  Заказчику КГП на ПХВ «Областной противотуберкулезный диспансер» КГУ «УЗ акимата СКО» в установленный срок заключить договор о закупе товара с ТОО «Pharmprovide», г.Кызылорда, проспект Абая, д.16 на сумму 252 750 тенге.</w:t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4-10T15:37:00Z</cp:lastPrinted>
  <dcterms:modified xsi:type="dcterms:W3CDTF">2018-04-10T09:37:00Z</dcterms:modified>
  <cp:revision>43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