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итогов тендера по закупу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ой техники «шкаф для хранения эндоскопов»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77</w:t>
      </w:r>
    </w:p>
    <w:p>
      <w:pPr>
        <w:pStyle w:val="Style20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11 окт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, заместитель председателя тендерной комиссии.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Кашкенов М.К.</w:t>
      </w:r>
      <w:r>
        <w:rPr>
          <w:color w:val="000000"/>
          <w:sz w:val="22"/>
          <w:szCs w:val="22"/>
        </w:rPr>
        <w:t xml:space="preserve"> – зав.лабораторией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2"/>
          <w:szCs w:val="22"/>
        </w:rPr>
        <w:t>Туякпаева Н.А</w:t>
      </w:r>
      <w:r>
        <w:rPr>
          <w:color w:val="000000"/>
          <w:sz w:val="22"/>
          <w:szCs w:val="22"/>
        </w:rPr>
        <w:t>. – медицинская сестра по инфекционному контролю</w:t>
      </w:r>
    </w:p>
    <w:p>
      <w:pPr>
        <w:pStyle w:val="Normal"/>
        <w:ind w:firstLine="426"/>
        <w:rPr/>
      </w:pP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ла тендер по закупу медицинской техники «шкаф для хранения эндоскопов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Сумма, выделенная для закупа – 950 000 тенге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sz w:val="22"/>
          <w:szCs w:val="22"/>
        </w:rPr>
        <w:t>Тендерную заявку на участие в тендере представили следующие потенциальные постав</w:t>
      </w:r>
      <w:r>
        <w:rPr/>
        <w:t>щ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КазахМедИмпор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, ул. К.Сутюшева, 15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.10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:40 мин</w:t>
            </w:r>
          </w:p>
        </w:tc>
      </w:tr>
    </w:tbl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3. Таблица ценовых предложений потенциальных поставщиков по лоту прилагается</w:t>
      </w:r>
    </w:p>
    <w:tbl>
      <w:tblPr>
        <w:tblW w:w="8472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4253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Шкаф для хранения эндоскопов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ОО «</w:t>
            </w:r>
            <w:r>
              <w:rPr>
                <w:b/>
                <w:sz w:val="22"/>
                <w:szCs w:val="22"/>
                <w:lang w:val="kk-KZ"/>
              </w:rPr>
              <w:t>КазахМедИмпорт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</w:tbl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  <w:t>4. Согласно п.24 закупки способом тендера признать состоявшими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КГП на ПХВ «Областной противотуберкулезный диспансер» КГУ «УЗ акимата СКО» заключить договор с </w:t>
      </w:r>
      <w:r>
        <w:rPr>
          <w:b/>
          <w:sz w:val="22"/>
          <w:szCs w:val="22"/>
        </w:rPr>
        <w:t xml:space="preserve">ТОО «КазахМедИмпорт» </w:t>
      </w:r>
      <w:r>
        <w:rPr>
          <w:sz w:val="22"/>
          <w:szCs w:val="22"/>
        </w:rPr>
        <w:t>г.Петропавловск, К.Сутюшева, 15Б  по лоту №1 на сумму 950 000 тенг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_________________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_________________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гулов С.А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манова Н.В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74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9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10-11T09:08:00Z</cp:lastPrinted>
  <dcterms:modified xsi:type="dcterms:W3CDTF">2018-10-11T03:08:00Z</dcterms:modified>
  <cp:revision>82</cp:revision>
  <dc:subject/>
  <dc:title>Протокол вскрытия конвертов с заявками на участие в конкурсе</dc:title>
</cp:coreProperties>
</file>