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№19 закупа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закупу изделий медицинского назначения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еагенты на коагулятор) на 2018 год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3 мар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о закуп способом из одного источника закупа изделий медицинского назначения (реагенты на коагулятор) на 2018 год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955 0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0 в закупе изделий медицинского назначения (реагенты на коагулятор) на 2018 год от 26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МедХорс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МедХорс», г.Петропавловск, ул. К.Сутюшева, 23/110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купить изделий медицинского назначения (реагенты на коагулятор) на 2018 год у поставщика ТОО «МедХорс», г.Петропавловск, ул. К.Сутюшева, 23/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МедХорс», г.Петропавловск, ул. К.Сутюшева, 23/110 на сумму 955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3T09:12:00Z</cp:lastPrinted>
  <dcterms:modified xsi:type="dcterms:W3CDTF">2018-03-13T03:13:00Z</dcterms:modified>
  <cp:revision>31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