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№21 закупа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закупу изделий медицинского назначения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гематологического анализатора Mindray BC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3 марта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о закуп способом из одного источника по закупу изделий медицинского назначения для гематологического анализатора Mindray BC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676 65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основания применения данного способа:  пп.1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2 от 23 февраля 2018 года в закупе изделий медицинского назначения для гематологического анализатора Mindray BC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Альянс» соответствует квалификационным требованиям, предусмотренным пунктом 13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О «Альянс», г.Усть-Каменогорск, ул.Красина, 12/2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зделий медицинского назначения для гематологического анализатора Mindray BC на 2018 год по лотам №1,2,3,4,5,6,7 у поставщика ТОО «Альянс», г.Усть-Каменогорск, ул.Красина, 12/2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Альянс», г.Усть-Каменогорск, ул.Красина, 12/2 на сумму 285 17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3-13T16:54:00Z</cp:lastPrinted>
  <dcterms:modified xsi:type="dcterms:W3CDTF">2018-03-13T10:54:00Z</dcterms:modified>
  <cp:revision>34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