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токол №82 закупа медицинской техники (для лаборатории)</w:t>
      </w:r>
    </w:p>
    <w:p>
      <w:pPr>
        <w:pStyle w:val="Style16"/>
        <w:spacing w:before="120" w:after="120"/>
        <w:contextualSpacing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3 ноября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 медицинской техники (для лаборатории)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 xml:space="preserve">2 608 717 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81  от «08» ноября 2018 года в закупе медицинской техники (для лаборатории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и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 и ТОО «Вельд»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Вельд», г.Алматы, ул.Джандосова, д.58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медицинскую технику (для лаборатории) по лотам №2,4 у поставщика ТОО «Вельд», г.Алматы, ул.Джандосова, д.58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закупить медицинскую технику (для лаборатории) по лотам №5,6 у поставщика 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ТОО «Вельд», г.Алматы, ул.Джандосова, д.58 на сумму 1 27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О «</w:t>
      </w:r>
      <w:r>
        <w:rPr>
          <w:sz w:val="28"/>
          <w:szCs w:val="28"/>
          <w:lang w:val="en-US"/>
        </w:rPr>
        <w:t>M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», г.Петропавловск, ул.Мира, д.103А, офис 7 на сумму 868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11-13T09:52:00Z</cp:lastPrinted>
  <dcterms:modified xsi:type="dcterms:W3CDTF">2018-11-13T03:52:00Z</dcterms:modified>
  <cp:revision>44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