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22 закупа медицинской техники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автоматизированная система для ускоренной детекции микобактерий туберкулеза и определения чувствительности микобактерий туберкулеза к противотуберкулезным препаратам)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4 марта 2018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медицинской техники (автоматизированная система для ускоренной детекции микобактерий туберкулеза и определения чувствительности микобактерий туберкулеза к противотуберкулезным препаратам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54 200 0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5 от  05 марта 2018 года в закупе медицинской техники (автоматизированная система для ускоренной детекции микобактерий туберкулеза и определения чувствительности микобактерий туберкулеза к противотуберкулезным препаратам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Инкар Медикал» соответствует квалификационным требованиям, предусмотренным пунктом 2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Инкар Медикал», г.Кокшетау, ул.Ауельбекова 179а, оф.214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медицинскую технику (автоматизированная система для ускоренной детекции микобактерий туберкулеза и определения чувствительности микобактерий туберкулеза к противотуберкулезным препаратам) у поставщика ТОО «Инкар Медикал», г.Кокшетау, ул.Ауельбекова 179а, оф.21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Инкар Медикал», г.Кокшетау, ул.Ауельбекова 179а, оф.214 на сумму 53 989 492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4T09:22:00Z</cp:lastPrinted>
  <dcterms:modified xsi:type="dcterms:W3CDTF">2018-03-14T03:22:00Z</dcterms:modified>
  <cp:revision>35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