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№24 закупа лекарственных средств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4 марта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о закуп лекарственных средств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по лотам 159,160 – </w:t>
      </w:r>
      <w:r>
        <w:rPr>
          <w:spacing w:val="2"/>
          <w:sz w:val="28"/>
          <w:szCs w:val="28"/>
          <w:lang w:val="kk-KZ"/>
        </w:rPr>
        <w:t xml:space="preserve">250 80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12 в закупе лекарственных средств от 26 февраля 2018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ОрдаМед Петропавловск» соответствует квалификационным требованиям, предусмотренным пунктом 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ОрдаМед Петропавловск», г.Петропавловск, ул. Чкалова, 48, оф.222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закупить лекарственные средства по лотам 159,160 у поставщика ТОО «ОрдаМед Петропавловск», г.Петропавловск, ул. Чкалова, 48, оф.2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ОрдаМед Петропавловск», г.Петропавловск, ул. Чкалова, 48, оф.222 на сумму 250 7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3-15T11:00:00Z</cp:lastPrinted>
  <dcterms:modified xsi:type="dcterms:W3CDTF">2018-03-15T05:00:00Z</dcterms:modified>
  <cp:revision>32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