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1 к тендерной документации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хническая спецификация на автоматический наружный дефибриллятор</w:t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8"/>
        <w:gridCol w:w="10348"/>
        <w:gridCol w:w="992"/>
        <w:gridCol w:w="1134"/>
      </w:tblGrid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ая спецификац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цена с учетом НД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  <w:shd w:fill="FFFFFF" w:val="clear"/>
              </w:rPr>
              <w:t>Автоматический наружный дефибриллятор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втоматический наружный дефибриллятор с датчиком контроля качества непрямого массажа сердца и голосовыми подсказками на русском языке предназначен для оказания первой доврачебной помощи при внезапной остановке сердца медицинскими работниками до прибытия бригады скорой медицинской помощи. Портативный дефибрилляторпроводит электроимпульсную терапию нарушений сердечного ритма в автоматическом режиме работы. Форма импульса: прямолинейный бифазный импульс. Выбор энергии: автоматический предварительно запрограммированный выбор. Должна быть полная защита от дефибрилляционного разряда на входе. Безопасность пациента: все контактирующие с пациентом элементы должны иметь электрическую изоляцию. Наличие функции самотестирования на предмет готовности к использованию. Наличие индикатора самотестирования. Наличие жидкокристаллического дисплея с отображением следующих данных: общее время реанимации, сердечные сокращения, количество и мощность разрядов, форма волны ЭКГ, индикатор глубины надавливания(компрессий) на грудную клетку при выполнении непрямого массажа сердца (шкала компрессий) и текстовые подсказки. Наличие графических пиктограмм (рисунки) для инструктирования последовательности этапов базовой реанимации. Каждая пиктограмма должна быть связана с индикаторной лампочкой и сопровождаться голосовой подсказкой. С целью повышения качества проведения сердечно-легочной реанимации в дефибрилляторе должно быть наличие технологии контроля частоты и глубины компрессий грудной клетки по принципу обратной связи в режиме реального времени. Возможность применения голосовых подсказок и текстовых сообщений, которые руководят спасателем во время проведения реанимационных действий при неотложных состояниях. Наличие адаптивного метронома. С помощью повторяющегося кратковременного звукового сигнала метронома возможно задать правильный ритм непрямого массажа сердца вне зависимости от начального темпа, т.е. ритм должен постепенно приводиться в нужную частоту достигая до 100-120 компрессий в минуту. Для удобства, сокращения времени и минимизации ошибок при наложении на грудную клетку во время оказания первой доврачебной помощи с помощью дефибриллятора электроды должны быть выполнены в форме единой электродной пластины с отображением схематичных рисунков, указывающих правильное место расположения электродов на грудине. Возможность подключения к дефибриллятору электродов в форме единой электродной пластины с встроенным датчиком контроля качества проведения непрямого массажа сердца для повышения эффективности сердечно-легочной реанимации с целью предотвращения необратимых изменений в коре головного мозга. Необходимо наличие в электродной пластине датчика контроля качества непрямого массажа сердца, с помощью которого спасатель имеет возможность корректировать правильность выполнения надавливаний на грудную клетку при оказании первой помощи: надавливать на нужную глубину и с нужной частотой, так как оптимальная глубина компрессий 5-6 см и частота 100-120 компрессий в минуту обеспечивают адекватную гемодинамику к центральным органам и предотвращают гипоксию коры головного мозга Наличие на датчикеметки в виде крестикана уровне пересечения сосковой и срединной линийдля быстрого и правильного расположения электродной пластиныдефибриллятора на грудине пострадавшего. При эксплуатации подключенных к дефибриллятору электродов в зависимости от глубины надавливания спасателем на датчик действие должно сопровождаться голосовыми подсказками на русском языке«НАДАВЛИВАЙТЕ СИЛЬНЕЕ» или «ХОРОШЕЕ СЖАТИЕ», а на дисплее дефибриллятора должна отображаться шкала компрессий, вертикально увеличивающаяся в размере до меток, обозначающих 5 и 6 см. Наличие вспомогательного одноразового набора принадлежностей для оказания первой доврачебной помощи: ножницы для разрезания одежды, салфетки влажная и сухая для гигиены кожного покрова в месте наложения электродов, перчатки для гигиены спасателя, бритвенный станок для удаления волосяного покрова в месте наложения электродов. Срок годности одноразовой электродной пластины не менее 59 месяцев. Возможность использования съемной крышки корпуса для обеспечения проходимости дыхательных путей. Степень защиты корпуса дефибриллятора от проникновения инородных тел и жидкостей должен соответствовать международному стандарту IP 55. Источник питания дефибриллятора: 10 (десять) потребительских литиево-диоксид марганцевых батарей типа 123А ёмкостью 3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Стандарт для новой батареи (при 20°C): резервный режим с установленными батареями не менее 300 разрядов, следующих один за другим, активный режим – как минимум 13 часов непрерывного мониторинга. Срок годности элементов питания не менее 10 лет.</w:t>
            </w:r>
          </w:p>
          <w:p>
            <w:pPr>
              <w:pStyle w:val="Normal"/>
              <w:spacing w:lineRule="atLeast" w:line="315"/>
              <w:rPr>
                <w:rFonts w:eastAsia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ополнительные комплектующие</w:t>
            </w:r>
          </w:p>
          <w:p>
            <w:pPr>
              <w:pStyle w:val="Normal"/>
              <w:spacing w:lineRule="atLeast" w:line="315"/>
              <w:rPr/>
            </w:pPr>
            <w:r>
              <w:rPr>
                <w:bCs/>
                <w:sz w:val="22"/>
                <w:szCs w:val="22"/>
              </w:rPr>
              <w:t>Электроды дефибрилляционные одноразовые с набором принадлежностей (влажная салфетка, салфетка для вдохов, ножницы, станок, перчатки)</w:t>
            </w:r>
            <w:r>
              <w:rPr>
                <w:bCs/>
                <w:sz w:val="22"/>
                <w:szCs w:val="22"/>
                <w:lang w:val="ru-RU"/>
              </w:rPr>
              <w:t xml:space="preserve"> – 1 шт</w:t>
            </w:r>
          </w:p>
          <w:p>
            <w:pPr>
              <w:pStyle w:val="Normal"/>
              <w:spacing w:lineRule="atLeast" w:line="315"/>
              <w:rPr/>
            </w:pPr>
            <w:r>
              <w:rPr>
                <w:sz w:val="22"/>
                <w:szCs w:val="22"/>
              </w:rPr>
              <w:t>Батареи литиево-диоксид марганцевые</w:t>
            </w:r>
            <w:r>
              <w:rPr>
                <w:sz w:val="22"/>
                <w:szCs w:val="22"/>
                <w:lang w:val="ru-RU"/>
              </w:rPr>
              <w:t xml:space="preserve"> – 10 шт</w:t>
            </w:r>
          </w:p>
          <w:p>
            <w:pPr>
              <w:pStyle w:val="Normal"/>
              <w:spacing w:lineRule="atLeast" w:line="315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Сумка для ношения дефибриллятора</w:t>
            </w:r>
            <w:r>
              <w:rPr>
                <w:bCs/>
                <w:sz w:val="22"/>
                <w:szCs w:val="22"/>
                <w:lang w:val="ru-RU"/>
              </w:rPr>
              <w:t xml:space="preserve"> – 1 шт</w:t>
            </w:r>
          </w:p>
          <w:p>
            <w:pPr>
              <w:pStyle w:val="Normal"/>
              <w:spacing w:lineRule="atLeast" w:line="3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личие регистрационного удостоверения. </w:t>
            </w:r>
          </w:p>
          <w:p>
            <w:pPr>
              <w:pStyle w:val="Normal"/>
              <w:spacing w:lineRule="atLeast" w:line="3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нтийное сервисное обслуживание не менее 37 мес. с момента подписания договора.</w:t>
            </w:r>
          </w:p>
          <w:p>
            <w:pPr>
              <w:pStyle w:val="Normal"/>
              <w:spacing w:lineRule="atLeast" w:line="31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рок поставки – 15 календарных дней после подписа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90 000</w:t>
            </w:r>
          </w:p>
        </w:tc>
      </w:tr>
    </w:tbl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врач      ______________      Бижанов К.Б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902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ore">
    <w:name w:val="more"/>
    <w:basedOn w:val="Style10"/>
    <w:qFormat/>
    <w:rPr/>
  </w:style>
  <w:style w:type="character" w:styleId="Baira">
    <w:name w:val="Baira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ductdescription">
    <w:name w:val="product-descriptio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5:00Z</dcterms:created>
  <dc:creator>Jakub Spilka</dc:creator>
  <dc:description/>
  <cp:keywords/>
  <dc:language>en-US</dc:language>
  <cp:lastModifiedBy>1</cp:lastModifiedBy>
  <cp:lastPrinted>2018-11-14T10:28:00Z</cp:lastPrinted>
  <dcterms:modified xsi:type="dcterms:W3CDTF">2018-11-14T04:28:00Z</dcterms:modified>
  <cp:revision>18</cp:revision>
  <dc:subject/>
  <dc:title>BTL-1100</dc:title>
</cp:coreProperties>
</file>