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lang w:val="kk-KZ"/>
        </w:rPr>
        <w:t xml:space="preserve">  </w:t>
      </w: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8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 </w:t>
      </w:r>
    </w:p>
    <w:p>
      <w:pPr>
        <w:pStyle w:val="Normal"/>
        <w:jc w:val="both"/>
        <w:rPr>
          <w:color w:val="000000"/>
          <w:sz w:val="24"/>
          <w:szCs w:val="24"/>
          <w:lang w:val="en-US"/>
        </w:rPr>
      </w:pP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Кепілдік қызмет көрсету - жеткізушіні (өндіруші, орындаушы) бар кез келген техникалық қызмет көрсету түріне, техникалық диагностика және анықталған ақауларды жөндеу, жөндеу жұмыстары, техникалық консультациялар қоса алғанда, жағдайы жақсы медициналық техниканың жиынтығын қолдау үшін қызметтердің ауқымы, оның ішінде алыс (штрих немесе басқа арқылы анықталған желіде, арнайы бағдарламалық қамтамасыз ету және жабдықты пайдаланып, деректерді беру арнасы,), оның үстінен берілген шығыс материалдарын қалпына келтіру үшін қоспағанда пайдалану және сақтау тегін сатып алу шартында айқындалады мерзімге, ұзақ мерзімді жеткізу келісімге, сатып алу және қаржы лизингі туралы үшжақты келісімге, негізгі және дайындаушы орнатылған компоненттер, киіңіз. Кепілдік қызмет көрсету 36 ай келісім-шарт қол қойылғаннан кейін болып табыла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xml:space="preserve">      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8-02-07T10:42:00Z</cp:lastPrinted>
  <dcterms:modified xsi:type="dcterms:W3CDTF">2018-02-07T04:43:00Z</dcterms:modified>
  <cp:revision>13</cp:revision>
  <dc:subject/>
  <dc:title/>
</cp:coreProperties>
</file>