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№25 закупа товаров изделий медицинского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я на 2018 год 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5 марта 2018 года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товаров изделий медицинского назначения на 2018 год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1,2,3,8,9,10 – </w:t>
      </w:r>
      <w:r>
        <w:rPr>
          <w:spacing w:val="2"/>
          <w:sz w:val="28"/>
          <w:szCs w:val="28"/>
          <w:lang w:val="kk-KZ"/>
        </w:rPr>
        <w:t xml:space="preserve">9 897 8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8 по закупу товаров изделий медицинского назначения на 2018 год от 13 марта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Петромед-СК» и ТОО «ЛПУ снаб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Петромед-СК», г.Петропавловск, ул. Брусиловского, 1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ТОО «ЛПУ снаб», г.Костанай, ул. Шаяхметова, 146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купить товары изделия медицинского назначения на 2018 год по лотам №2 и 3 у поставщика ТОО «Петромед-СК», г.Петропавловск, ул. Брусиловского,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акупить товары изделия медицинского назначения на 2018 год по лотам №1,8,9,10 у поставщика ТОО «ЛПУ снаб», г.Костанай, ул. Шаяхметова, 14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Петромед-СК», г.Петропавловск, ул. Брусиловского, д.1 на сумму 5 395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ЛПУ снаб», г.Костанай, ул. Шаяхметова, д.146 на сумму 2 206 6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3T09:12:00Z</cp:lastPrinted>
  <dcterms:modified xsi:type="dcterms:W3CDTF">2018-03-16T06:20:00Z</dcterms:modified>
  <cp:revision>34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