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29 закупа лекарственных средств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6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лекарственных средств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у №65– </w:t>
      </w:r>
      <w:r>
        <w:rPr>
          <w:spacing w:val="2"/>
          <w:sz w:val="28"/>
          <w:szCs w:val="28"/>
          <w:lang w:val="kk-KZ"/>
        </w:rPr>
        <w:t xml:space="preserve">5800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2 в закупе лекарственных средств от 26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МедХорс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>- ТОО «МедХорс», г.Петропавловск, ул.К.Сутюшева 23-110</w:t>
      </w:r>
      <w:bookmarkEnd w:id="0"/>
      <w:bookmarkEnd w:id="1"/>
      <w:bookmarkEnd w:id="2"/>
      <w:bookmarkEnd w:id="3"/>
      <w:bookmarkEnd w:id="4"/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закупить лекарственные средства по лоту №65 у поставщика ТОО «МедХорс», г.Петропавловск, ул.К.Сутюшева 23-1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МедХорс», г.Петропавловск, ул.К.Сутюшева 23-110 на сумму 58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5T11:00:00Z</cp:lastPrinted>
  <dcterms:modified xsi:type="dcterms:W3CDTF">2018-03-19T08:43:00Z</dcterms:modified>
  <cp:revision>3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