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итогов №44 закупа изделий медицинского назначения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ом из одного источника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6 мая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 закуп изделий медицинского назначения</w:t>
      </w:r>
    </w:p>
    <w:p>
      <w:pPr>
        <w:pStyle w:val="Style16"/>
        <w:spacing w:before="280" w:after="280"/>
        <w:contextualSpacing/>
        <w:jc w:val="both"/>
        <w:rPr/>
      </w:pPr>
      <w:r>
        <w:rPr>
          <w:sz w:val="28"/>
          <w:szCs w:val="28"/>
        </w:rPr>
        <w:t>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– </w:t>
      </w:r>
      <w:r>
        <w:rPr>
          <w:spacing w:val="2"/>
          <w:sz w:val="28"/>
          <w:szCs w:val="28"/>
          <w:lang w:val="kk-KZ"/>
        </w:rPr>
        <w:t xml:space="preserve">4 796 562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2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42  от «05» мая 2018 года в закупе изделий медицинского назначения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и: ТОО «БО-НА», ТОО «Реамол-СК», ТОО «Гелика» и Северо-Казахстанский Филиал ТОО «Казахская фармацевтическая компания «Медсервис Плюс»  соответствуе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- ТОО «БО-НА»,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г.Павлодар, ул.Гагарина, 36/4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Реамол-СК», г. Петропавловск, ул.Смирнова, 60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Гелика», г. Петропавловск, ул.Маяковского, 95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веро-Казахстанский Филиал ТОО «Казахская фармацевтическая компания «Медсервис Плюс», г. Петропавловск, ул.Жамбыла, 123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купить изделия медицинского назначения  по лоту №22 у поставщика ТОО «БО-НА», г.Павлодар, ул.Гагарина, 36/4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купить изделия медицинского назначения  по лотам №17,18,19 у поставщика ТОО «Реамол-СК», г. Петропавловск, ул.Смирнова, 60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купить изделия медицинского назначения  по лотам №20,37  у поставщика ТОО «Гелика», г. Петропавловск, ул.Маяковского, 95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акупить изделия медицинского назначения  по лотам №13,44  у поставщика Северо-Казахстанский Филиал ТОО «Казахская фармацевтическая компания «Медсервис Плюс», г. Петропавловск, ул.Жамбыла, 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О «БО-НА», г.Павлодар, ул.Гагарина, 36/4 на сумму 455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jc w:val="both"/>
        <w:rPr/>
      </w:pPr>
      <w:r>
        <w:rPr>
          <w:sz w:val="28"/>
          <w:szCs w:val="28"/>
        </w:rPr>
        <w:t>- ТОО «Реамол-СК», г. Петропавловск, ул.Смирнова, 60, на сумму 66  600 тенге</w:t>
      </w:r>
    </w:p>
    <w:p>
      <w:pPr>
        <w:pStyle w:val="Normal"/>
        <w:jc w:val="both"/>
        <w:rPr/>
      </w:pPr>
      <w:r>
        <w:rPr>
          <w:sz w:val="28"/>
          <w:szCs w:val="28"/>
        </w:rPr>
        <w:t>- ТОО «Гелика», г. Петропавловск, ул.Маяковского, 95, на сумму 214 140 т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веро-Казахстанский Филиал ТОО «Казахская фармацевтическая компания «Медсервис Плюс», г. Петропавловск, ул.Жамбыла, 123, на сумму 168 500 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4-06T11:27:00Z</cp:lastPrinted>
  <dcterms:modified xsi:type="dcterms:W3CDTF">2018-05-16T06:03:00Z</dcterms:modified>
  <cp:revision>43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