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изделий медицинского назначения (бактек)</w:t>
      </w:r>
    </w:p>
    <w:p>
      <w:pPr>
        <w:pStyle w:val="Style20"/>
        <w:spacing w:before="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  <w:lang w:val="ru-RU"/>
        </w:rPr>
        <w:t>37</w:t>
      </w:r>
    </w:p>
    <w:p>
      <w:pPr>
        <w:pStyle w:val="Style20"/>
        <w:spacing w:before="0" w:after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20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20 апрел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</w:t>
      </w:r>
    </w:p>
    <w:p>
      <w:pPr>
        <w:pStyle w:val="Style20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Style20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, заместитель председателя тендерной комиссии.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Буркова С.А. – </w:t>
      </w:r>
      <w:r>
        <w:rPr>
          <w:sz w:val="22"/>
          <w:szCs w:val="22"/>
        </w:rPr>
        <w:t>и.о. заведующего лабораторией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Рудакова Д.В. – </w:t>
      </w:r>
      <w:r>
        <w:rPr>
          <w:sz w:val="22"/>
          <w:szCs w:val="22"/>
        </w:rPr>
        <w:t>и.о.старшего лаборанта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12: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0 часов местного времени </w:t>
      </w:r>
      <w:r>
        <w:rPr>
          <w:sz w:val="22"/>
          <w:szCs w:val="22"/>
          <w:lang w:val="kk-KZ"/>
        </w:rPr>
        <w:t>19</w:t>
      </w:r>
      <w:r>
        <w:rPr>
          <w:sz w:val="22"/>
          <w:szCs w:val="22"/>
        </w:rPr>
        <w:t xml:space="preserve"> апреля 2018 года в кабинете медиации произведена процедур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 xml:space="preserve">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2"/>
          <w:szCs w:val="22"/>
        </w:rPr>
        <w:t>по закупу изделий медицинского назначения (бактек)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</w:rPr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истечения окончательного срока представления тендерных заявок - заявки не поступали.</w:t>
      </w:r>
    </w:p>
    <w:p>
      <w:pPr>
        <w:pStyle w:val="Style20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0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685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Арш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кшетау, мкр.Васильковский 1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9.04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8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LifeMe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Holding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Гагарина, 127/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9.04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:45 мин</w:t>
            </w:r>
          </w:p>
        </w:tc>
      </w:tr>
    </w:tbl>
    <w:p>
      <w:pPr>
        <w:pStyle w:val="Style2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ы и они содержат перечень документов: </w:t>
      </w:r>
    </w:p>
    <w:p>
      <w:pPr>
        <w:pStyle w:val="Style20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Арша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8"/>
        <w:gridCol w:w="1586"/>
        <w:gridCol w:w="2299"/>
        <w:gridCol w:w="2180"/>
        <w:gridCol w:w="1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77 от 16.04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еспечение тендерной заявки 1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б\н </w:t>
            </w: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  <w:lang w:val="en-US"/>
              </w:rPr>
              <w:t>\</w:t>
            </w: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Директор ТОО «Арша» </w:t>
            </w: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/н</w:t>
            </w:r>
            <w:r>
              <w:rPr>
                <w:sz w:val="22"/>
                <w:szCs w:val="22"/>
                <w:lang w:val="ru-RU"/>
              </w:rPr>
              <w:t xml:space="preserve"> от 16.04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от</w:t>
            </w:r>
            <w:r>
              <w:rPr>
                <w:sz w:val="22"/>
                <w:szCs w:val="22"/>
                <w:lang w:val="en-US"/>
              </w:rPr>
              <w:t xml:space="preserve"> №1 -  BD Myc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Prep Specimen Digestion/Decontaminatio Kit(10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150 </w:t>
            </w:r>
            <w:r>
              <w:rPr>
                <w:sz w:val="22"/>
                <w:szCs w:val="22"/>
              </w:rPr>
              <w:t>мл</w:t>
            </w:r>
            <w:r>
              <w:rPr>
                <w:sz w:val="22"/>
                <w:szCs w:val="22"/>
                <w:lang w:val="en-US"/>
              </w:rPr>
              <w:t>) (240863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  <w:r>
              <w:rPr>
                <w:sz w:val="22"/>
                <w:szCs w:val="22"/>
                <w:lang w:val="ru-RU"/>
              </w:rPr>
              <w:t xml:space="preserve"> от 16.04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Лот №2 -  </w:t>
            </w:r>
            <w:r>
              <w:rPr>
                <w:sz w:val="22"/>
                <w:szCs w:val="22"/>
                <w:lang w:val="en-US"/>
              </w:rPr>
              <w:t>BB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g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M</w:t>
            </w:r>
            <w:r>
              <w:rPr>
                <w:sz w:val="22"/>
                <w:szCs w:val="22"/>
              </w:rPr>
              <w:t xml:space="preserve"> 7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bes</w:t>
            </w:r>
            <w:r>
              <w:rPr>
                <w:sz w:val="22"/>
                <w:szCs w:val="22"/>
              </w:rPr>
              <w:t xml:space="preserve"> (245122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/н</w:t>
            </w:r>
            <w:r>
              <w:rPr>
                <w:sz w:val="22"/>
                <w:szCs w:val="22"/>
                <w:lang w:val="ru-RU"/>
              </w:rPr>
              <w:t xml:space="preserve"> от 16.04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Лот</w:t>
            </w:r>
            <w:r>
              <w:rPr>
                <w:sz w:val="22"/>
                <w:szCs w:val="22"/>
                <w:lang w:val="en-US"/>
              </w:rPr>
              <w:t xml:space="preserve"> №3 - BD Bactec Mgit 960 Supplement Kit (245124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16.04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Лот</w:t>
            </w:r>
            <w:r>
              <w:rPr>
                <w:sz w:val="22"/>
                <w:szCs w:val="22"/>
                <w:lang w:val="en-US"/>
              </w:rPr>
              <w:t xml:space="preserve"> №4 - MGIT 960 SIRE KIT (245123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16.04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Лот</w:t>
            </w:r>
            <w:r>
              <w:rPr>
                <w:sz w:val="22"/>
                <w:szCs w:val="22"/>
                <w:lang w:val="en-US"/>
              </w:rPr>
              <w:t xml:space="preserve"> №5 - OADS supplement for 2nd line DST (245116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16.04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Лот</w:t>
            </w:r>
            <w:r>
              <w:rPr>
                <w:sz w:val="22"/>
                <w:szCs w:val="22"/>
                <w:lang w:val="en-US"/>
              </w:rPr>
              <w:t xml:space="preserve"> №6 - BACTEC TM MGIT (^) PZA medium (245115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16.04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Лот №7 -  </w:t>
            </w:r>
            <w:r>
              <w:rPr>
                <w:sz w:val="22"/>
                <w:szCs w:val="22"/>
                <w:lang w:val="en-US"/>
              </w:rPr>
              <w:t>BACTE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GIT</w:t>
            </w:r>
            <w:r>
              <w:rPr>
                <w:sz w:val="22"/>
                <w:szCs w:val="22"/>
              </w:rPr>
              <w:t xml:space="preserve"> (^) </w:t>
            </w:r>
            <w:r>
              <w:rPr>
                <w:sz w:val="22"/>
                <w:szCs w:val="22"/>
                <w:lang w:val="en-US"/>
              </w:rPr>
              <w:t>PZ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it</w:t>
            </w:r>
            <w:r>
              <w:rPr>
                <w:sz w:val="22"/>
                <w:szCs w:val="22"/>
              </w:rPr>
              <w:t xml:space="preserve"> (245128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16.04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Лот</w:t>
            </w:r>
            <w:r>
              <w:rPr>
                <w:sz w:val="22"/>
                <w:szCs w:val="22"/>
                <w:lang w:val="en-US"/>
              </w:rPr>
              <w:t xml:space="preserve"> №8 - Calibrator KIT for 1 drawer (445871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ОРРР65200133Р от 25.06.2001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осударственная лицензия на занятие </w:t>
            </w:r>
            <w:r>
              <w:rPr>
                <w:sz w:val="22"/>
                <w:szCs w:val="22"/>
              </w:rPr>
              <w:t>фар</w:t>
            </w:r>
            <w:r>
              <w:rPr>
                <w:sz w:val="22"/>
                <w:szCs w:val="22"/>
                <w:lang w:val="ru-RU"/>
              </w:rPr>
              <w:t>мацевтической</w:t>
            </w:r>
            <w:r>
              <w:rPr>
                <w:sz w:val="22"/>
                <w:szCs w:val="22"/>
              </w:rPr>
              <w:t xml:space="preserve"> деятельност</w:t>
            </w:r>
            <w:r>
              <w:rPr>
                <w:sz w:val="22"/>
                <w:szCs w:val="22"/>
                <w:lang w:val="ru-RU"/>
              </w:rPr>
              <w:t>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уководитель А.Т.Айдархан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4.2016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реализация</w:t>
            </w:r>
            <w:r>
              <w:rPr>
                <w:sz w:val="22"/>
                <w:szCs w:val="22"/>
                <w:lang w:val="ru-RU"/>
              </w:rPr>
              <w:t xml:space="preserve"> лекарственных средст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итель Кулушева Г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алон</w:t>
            </w:r>
            <w:r>
              <w:rPr>
                <w:sz w:val="22"/>
                <w:szCs w:val="22"/>
                <w:lang w:val="ru-RU"/>
              </w:rPr>
              <w:t xml:space="preserve"> о</w:t>
            </w:r>
            <w:r>
              <w:rPr>
                <w:sz w:val="22"/>
                <w:szCs w:val="22"/>
              </w:rPr>
              <w:t xml:space="preserve"> приеме уведомления о начале или прекращении осуществления деятельности </w:t>
            </w:r>
            <w:r>
              <w:rPr>
                <w:sz w:val="22"/>
                <w:szCs w:val="22"/>
                <w:lang w:val="ru-RU"/>
              </w:rPr>
              <w:t>или определенных действ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Z55UCA00002252</w:t>
            </w:r>
            <w:r>
              <w:rPr>
                <w:sz w:val="22"/>
                <w:szCs w:val="22"/>
              </w:rPr>
              <w:t xml:space="preserve"> от 07.04.2016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ведомлени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о начале или прекращении осуществления деятельности по оптовой реализации </w:t>
            </w:r>
            <w:r>
              <w:rPr>
                <w:sz w:val="22"/>
                <w:szCs w:val="22"/>
                <w:lang w:val="ru-RU"/>
              </w:rPr>
              <w:t>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здравооохранения Акмоли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бственнике (правообладателе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95688287 от 04.11.2016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владения на праве собственности объектом фармацевтической деятельности по адресу г.Кокшетау, ул.Капцевича 2-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Руководитель Управления Юстиции </w:t>
            </w:r>
            <w:r>
              <w:rPr>
                <w:sz w:val="22"/>
                <w:szCs w:val="22"/>
              </w:rPr>
              <w:t>Сандыбай</w:t>
            </w:r>
            <w:r>
              <w:rPr>
                <w:sz w:val="22"/>
                <w:szCs w:val="22"/>
                <w:lang w:val="ru-RU"/>
              </w:rPr>
              <w:t xml:space="preserve"> К.Ш., Главный специалист</w:t>
            </w:r>
            <w:r>
              <w:rPr>
                <w:sz w:val="22"/>
                <w:szCs w:val="22"/>
              </w:rPr>
              <w:t xml:space="preserve">  Досмагамбетова Г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09-1902-ТОО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0.200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Заместитель начальника </w:t>
            </w:r>
            <w:r>
              <w:rPr>
                <w:sz w:val="22"/>
                <w:szCs w:val="22"/>
              </w:rPr>
              <w:t>А.Дюсен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940340000203 от 22.10.200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став</w:t>
            </w:r>
            <w:r>
              <w:rPr>
                <w:sz w:val="22"/>
                <w:szCs w:val="22"/>
                <w:lang w:val="ru-RU"/>
              </w:rPr>
              <w:t xml:space="preserve"> ТОО «Арш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Участник </w:t>
            </w: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/н</w:t>
            </w:r>
            <w:r>
              <w:rPr>
                <w:sz w:val="22"/>
                <w:szCs w:val="22"/>
                <w:lang w:val="ru-RU"/>
              </w:rPr>
              <w:t xml:space="preserve">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ауди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налоговой задолжен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код 10100255044902 на 30.03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</w:t>
            </w:r>
            <w:r>
              <w:rPr>
                <w:sz w:val="22"/>
                <w:szCs w:val="22"/>
              </w:rPr>
              <w:t xml:space="preserve">б отсутствии </w:t>
            </w:r>
            <w:r>
              <w:rPr>
                <w:sz w:val="22"/>
                <w:szCs w:val="22"/>
                <w:lang w:val="ru-RU"/>
              </w:rPr>
              <w:t xml:space="preserve">(наличий) </w:t>
            </w:r>
            <w:r>
              <w:rPr>
                <w:sz w:val="22"/>
                <w:szCs w:val="22"/>
              </w:rPr>
              <w:t xml:space="preserve"> задолженности</w:t>
            </w:r>
            <w:r>
              <w:rPr>
                <w:sz w:val="22"/>
                <w:szCs w:val="22"/>
                <w:lang w:val="ru-RU"/>
              </w:rPr>
              <w:t>, учет которых ведется в органах государственных доходов, по состоянию на 30.03.2018 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ГУ «Управление государственных доходов по г.Кокшетау ДГД по Акмолинской области Комитета государственных доходов МФ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исьмо с приложением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\н</w:t>
            </w:r>
            <w:r>
              <w:rPr>
                <w:sz w:val="22"/>
                <w:szCs w:val="22"/>
                <w:lang w:val="ru-RU"/>
              </w:rPr>
              <w:t xml:space="preserve"> б\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исьмо п</w:t>
            </w:r>
            <w:r>
              <w:rPr>
                <w:sz w:val="22"/>
                <w:szCs w:val="22"/>
              </w:rPr>
              <w:t>о налогу на добавленную стоим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бан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-03/477 от 04.04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правка о</w:t>
            </w:r>
            <w:r>
              <w:rPr>
                <w:sz w:val="22"/>
                <w:szCs w:val="22"/>
              </w:rPr>
              <w:t>б отсутствии просроченной задолже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Зам.директора Акмолинского областного филиала АО «Народный Банк Казахстана» </w:t>
            </w:r>
            <w:r>
              <w:rPr>
                <w:sz w:val="22"/>
                <w:szCs w:val="22"/>
              </w:rPr>
              <w:t xml:space="preserve">Кужамратов Т.К.  </w:t>
            </w:r>
            <w:r>
              <w:rPr>
                <w:sz w:val="22"/>
                <w:szCs w:val="22"/>
                <w:lang w:val="ru-RU"/>
              </w:rPr>
              <w:t xml:space="preserve">Зам.начальника ОПЕРУ Акмолинского областного филиала АО «Народный Банк Казахстана» </w:t>
            </w:r>
            <w:r>
              <w:rPr>
                <w:sz w:val="22"/>
                <w:szCs w:val="22"/>
              </w:rPr>
              <w:t>Жуманова Ж.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бан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/54-03-05/1229 от 10.04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правка о</w:t>
            </w:r>
            <w:r>
              <w:rPr>
                <w:sz w:val="22"/>
                <w:szCs w:val="22"/>
              </w:rPr>
              <w:t>б отсутствии просроченной задолже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Директор филиала ДБ АО «Сбербанк» в г.Кокшетау </w:t>
            </w:r>
            <w:r>
              <w:rPr>
                <w:sz w:val="22"/>
                <w:szCs w:val="22"/>
              </w:rPr>
              <w:t>Махмудова А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ухгалтерский балан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31.12.2016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Руководитель </w:t>
            </w:r>
            <w:r>
              <w:rPr>
                <w:sz w:val="22"/>
                <w:szCs w:val="22"/>
              </w:rPr>
              <w:t>Каскарова О.Е.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Главный бухгалтер </w:t>
            </w:r>
            <w:r>
              <w:rPr>
                <w:sz w:val="22"/>
                <w:szCs w:val="22"/>
              </w:rPr>
              <w:t>Жакупов Б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31.12.2016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 ТОО «Арша» к финансовой отчетности за 2016 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карова О.Е. Главный бухгалтер Жакупов Б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/н</w:t>
            </w:r>
            <w:r>
              <w:rPr>
                <w:sz w:val="22"/>
                <w:szCs w:val="22"/>
                <w:lang w:val="ru-RU"/>
              </w:rPr>
              <w:t xml:space="preserve">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е привлечении к ответственности за неисполнение или ненадлежащее исполнение принятых на себя обязательств по заключенным договор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пециалиста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  <w:r>
              <w:rPr>
                <w:sz w:val="22"/>
                <w:szCs w:val="22"/>
                <w:lang w:val="ru-RU"/>
              </w:rPr>
              <w:t xml:space="preserve">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ведения о наличии и количестве </w:t>
            </w:r>
            <w:r>
              <w:rPr>
                <w:sz w:val="22"/>
                <w:szCs w:val="22"/>
              </w:rPr>
              <w:t xml:space="preserve"> специалис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ведения о наличии компьютерной техники</w:t>
            </w:r>
            <w:r>
              <w:rPr>
                <w:sz w:val="22"/>
                <w:szCs w:val="22"/>
                <w:lang w:val="ru-RU"/>
              </w:rPr>
              <w:t xml:space="preserve"> и средств телекоммуникационной связ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  <w:r>
              <w:rPr>
                <w:sz w:val="22"/>
                <w:szCs w:val="22"/>
                <w:lang w:val="ru-RU"/>
              </w:rPr>
              <w:t xml:space="preserve">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характеристики персонального компьютера, необходимые для ведения автоматизированной системы уче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валифик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  <w:r>
              <w:rPr>
                <w:sz w:val="22"/>
                <w:szCs w:val="22"/>
                <w:lang w:val="ru-RU"/>
              </w:rPr>
              <w:t xml:space="preserve"> от 16.04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ъеме поставленных товаров, аналогичных закупаемым на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б оказании курьерских усл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ОК 422-0715 от 10.07.2015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казании курьерских услу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</w:t>
            </w:r>
            <w:r>
              <w:rPr>
                <w:sz w:val="22"/>
                <w:szCs w:val="22"/>
                <w:lang w:val="en-US"/>
              </w:rPr>
              <w:t>Av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istics</w:t>
            </w:r>
            <w:r>
              <w:rPr>
                <w:sz w:val="22"/>
                <w:szCs w:val="22"/>
              </w:rPr>
              <w:t>» Ковалев В.В., Директор ТОО «Арша» 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Актом иной формы контроля объекта фармацевтической деятельности аптечного склада ТОО «Арш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18/085 от 16.05.</w:t>
            </w: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>17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мещении, сведения об оборудовании, соблюдение требований сан.норм, результаты провер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уководитель  </w:t>
            </w:r>
            <w:r>
              <w:rPr>
                <w:sz w:val="22"/>
                <w:szCs w:val="22"/>
              </w:rPr>
              <w:t>Зимов 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06.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>VBS</w:t>
            </w:r>
            <w:r>
              <w:rPr>
                <w:sz w:val="22"/>
                <w:szCs w:val="22"/>
              </w:rPr>
              <w:t>00065280 от 04.04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аптечного склада санитарным правилам и гигиеническим норматив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государственный санитарный врач Н</w:t>
            </w:r>
            <w:r>
              <w:rPr>
                <w:sz w:val="22"/>
                <w:szCs w:val="22"/>
                <w:lang w:val="kk-KZ"/>
              </w:rPr>
              <w:t xml:space="preserve">ұрхан </w:t>
            </w:r>
            <w:r>
              <w:rPr>
                <w:sz w:val="22"/>
                <w:szCs w:val="22"/>
                <w:lang w:val="ru-RU"/>
              </w:rPr>
              <w:t>М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пояснение от РГУ «Кокшетауское городское управление охраны общественного здоровья Департамента охраны общественного здоровья Акмолинской области комитета охраны общественного здоровья МЗ РК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67/03-04 от 12.04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О том, что санитарно-эпидемиологическое заключение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06.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>VBS</w:t>
            </w:r>
            <w:r>
              <w:rPr>
                <w:sz w:val="22"/>
                <w:szCs w:val="22"/>
              </w:rPr>
              <w:t>00065280 от 04.04.2017г. имеет законную сил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Руководитель </w:t>
            </w:r>
            <w:r>
              <w:rPr>
                <w:sz w:val="22"/>
                <w:szCs w:val="22"/>
              </w:rPr>
              <w:t>М.Нурх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он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б/н от 27.07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вторизационное письмо</w:t>
            </w:r>
            <w:r>
              <w:rPr>
                <w:sz w:val="22"/>
                <w:szCs w:val="22"/>
                <w:lang w:val="ru-RU"/>
              </w:rPr>
              <w:t xml:space="preserve"> от компании Бектон Дикинсон Интернейшн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Законный представитель Бектон Дикинсон Интернейшнл </w:t>
            </w:r>
            <w:r>
              <w:rPr>
                <w:sz w:val="22"/>
                <w:szCs w:val="22"/>
              </w:rPr>
              <w:t>Элс Ван Хе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/н</w:t>
            </w:r>
            <w:r>
              <w:rPr>
                <w:sz w:val="22"/>
                <w:szCs w:val="22"/>
                <w:lang w:val="ru-RU"/>
              </w:rPr>
              <w:t xml:space="preserve"> от 22.09.2015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Информация о том, что компания </w:t>
            </w:r>
            <w:r>
              <w:rPr>
                <w:sz w:val="22"/>
                <w:szCs w:val="22"/>
                <w:lang w:val="en-US"/>
              </w:rPr>
              <w:t>Bect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ckins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 xml:space="preserve"> наделяет компанию </w:t>
            </w:r>
            <w:r>
              <w:rPr>
                <w:sz w:val="22"/>
                <w:szCs w:val="22"/>
                <w:lang w:val="en-US"/>
              </w:rPr>
              <w:t>Bect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ckins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nternational  </w:t>
            </w:r>
            <w:r>
              <w:rPr>
                <w:sz w:val="22"/>
                <w:szCs w:val="22"/>
              </w:rPr>
              <w:t>правом заключать договора дистрибью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сия А. Валешевич, Донна М. Калаз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утствующие услуг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/н</w:t>
            </w:r>
            <w:r>
              <w:rPr>
                <w:sz w:val="22"/>
                <w:szCs w:val="22"/>
                <w:lang w:val="ru-RU"/>
              </w:rPr>
              <w:t xml:space="preserve">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выполнения сопутствующих услу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/н</w:t>
            </w:r>
            <w:r>
              <w:rPr>
                <w:sz w:val="22"/>
                <w:szCs w:val="22"/>
                <w:lang w:val="ru-RU"/>
              </w:rPr>
              <w:t xml:space="preserve">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ИМ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поставщика квалификационным требования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утствии аффилирова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ии на расторжение договора в случаях нарушения законодатель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Краткая характеристика </w:t>
            </w:r>
            <w:r>
              <w:rPr>
                <w:sz w:val="22"/>
                <w:szCs w:val="22"/>
                <w:lang w:val="ru-RU"/>
              </w:rPr>
              <w:t xml:space="preserve">по </w:t>
            </w:r>
            <w:r>
              <w:rPr>
                <w:sz w:val="22"/>
                <w:szCs w:val="22"/>
              </w:rPr>
              <w:t>Лот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 xml:space="preserve"> №1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Краткая характеристика </w:t>
            </w:r>
            <w:r>
              <w:rPr>
                <w:sz w:val="22"/>
                <w:szCs w:val="22"/>
                <w:lang w:val="ru-RU"/>
              </w:rPr>
              <w:t xml:space="preserve">по </w:t>
            </w:r>
            <w:r>
              <w:rPr>
                <w:sz w:val="22"/>
                <w:szCs w:val="22"/>
              </w:rPr>
              <w:t>Лот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 xml:space="preserve"> №2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аткая характеристика по Лоту №3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аткая характеристика по Лоту №4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т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арактерист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 Лоту</w:t>
            </w:r>
            <w:r>
              <w:rPr>
                <w:sz w:val="22"/>
                <w:szCs w:val="22"/>
                <w:lang w:val="en-US"/>
              </w:rPr>
              <w:t xml:space="preserve"> №5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аткая характеристика по Лоту №6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ткая характеристика по Лоту №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аткая характеристика по Лоту №8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  <w:r>
              <w:rPr>
                <w:sz w:val="22"/>
                <w:szCs w:val="22"/>
                <w:lang w:val="ru-RU"/>
              </w:rPr>
              <w:t xml:space="preserve"> с приложение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МТ-7№003759  от 13.04.2012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гистрационное удостоверение на Бактериологический автоматический анализатор </w:t>
            </w:r>
            <w:r>
              <w:rPr>
                <w:sz w:val="22"/>
                <w:szCs w:val="22"/>
                <w:lang w:val="en-US"/>
              </w:rPr>
              <w:t>Bactec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GIT</w:t>
            </w:r>
            <w:r>
              <w:rPr>
                <w:sz w:val="22"/>
                <w:szCs w:val="22"/>
                <w:lang w:val="ru-RU"/>
              </w:rPr>
              <w:t>-960 в комплек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/н</w:t>
            </w:r>
            <w:r>
              <w:rPr>
                <w:sz w:val="22"/>
                <w:szCs w:val="22"/>
                <w:lang w:val="ru-RU"/>
              </w:rPr>
              <w:t xml:space="preserve">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е обязательном подтверждении соответствия продукции в Р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ТОО «Арш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рова О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8/6433 от 08.05.2015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ценке безопасности и каче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Заместитель генерального директора </w:t>
            </w:r>
            <w:r>
              <w:rPr>
                <w:sz w:val="22"/>
                <w:szCs w:val="22"/>
              </w:rPr>
              <w:t>Мухаме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>жанова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</w:tbl>
    <w:p>
      <w:pPr>
        <w:pStyle w:val="Style20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LifeMed Holding»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83"/>
        <w:gridCol w:w="1499"/>
        <w:gridCol w:w="2126"/>
        <w:gridCol w:w="2127"/>
        <w:gridCol w:w="14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/н 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каз о вступлении в должность Директ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от 21.09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каз о вступлении в должность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от 02.04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иректор ТОО «LifeMed Holding»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стоверение лич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32387051             от 14.11.201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достоверение личности  Директора Толемисовой А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ВД Республики Казахста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37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б обладании правоспособ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38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б опыт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39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 платежоспособности, об отсутствии налоговой задолж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40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  не подлежании процедуре банкрот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41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б отсутствии в перечне недобросовестных потенциальных поставщ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42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на разрешение осуществления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43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о не подлежании обязательной аудиторской провер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номер 10100258108134 от 16.04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равка о государственной перерегистрации ТОО «LifeMed Holding» БИН 1412400054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Юстиции Бостандыкского района Департамента юстиции города Алма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ТОО «LifeMed Holding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/н от 02.04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ТОО «LifeMed Holding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с приложени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5019080  от 27.10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сударственная лицензия на занятие фармацевтической деятельностью с прилож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ГУ «Управление предпринимательства и индустриально-инновационного развития города Алматы», Акимат города Алматы. Руководитель Балова А.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KZ77UCA00003893 от  21.09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домление о начале осуществления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ГУ «Управление предпринимательства и индустриально-инновационного развития города  Алматы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KZ77UCA00003893 от 18.03.2017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ГУ «Управление предпринимательства и индустриально-инновационного развития города  Алматы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KZ90UBW00003187 от 21.09.2019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домление о начале осуществления деятельности по оптовой реализации медицинской тех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ГУ «Управление предпринимательства и индустриально-инновационного развития города  Алматы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KZ90UBW00003187 от 18.03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деятельности по оптовой реализации  медицинской тех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ГУ «Управление предпринимательства и индустриально-инновационного развития города  Алматы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документ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никальный код документа 180412TDR01590 по состоянию на 12 апреля 2018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равка об отсутствии налоговой задолженности ТОО «LifeMed Holding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ГУ «Управление государственных доходов по Бостандыкскому району Департамента государственных доходов по городу Алматы Комитета государственных доходов МФ РК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равка с банка АО «Народный банк Казахста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6-10894 от 05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равка об отсутствии просроченной задолженности ТОО «LifeMed Holding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меститель директора по МСБ Алматинского областного филиала АО «Народный банк Казахстана» в г. Алматы М.Оналбеков</w:t>
              <w:br/>
              <w:t>Заместитель директора по ОПЕРУ Начальник Операционного Управления АО «Народный банк Казахстана» в г. Алматы</w:t>
              <w:br/>
              <w:t>Смагулова С.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веренность банка  АО «Народный банк Казахста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4 от 09.04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веренность на право под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седатель правления АО «Народный банк Казахстана» Шаяхметова У.Б.</w:t>
              <w:br/>
              <w:t>Главный бухгалтер Чеусов П.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веренность банка  АО «Народный банк Казахста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 от 09.04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веренность на право под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иректор АОФ АО «Народный банк Казахстана» Кудикова Т.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веренность банка  АО «Народный банк Казахста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9 от 09.04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веренность на право под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седатель правления АО «Народный банк Казахстана» Шаяхметова У.Б.</w:t>
              <w:br/>
              <w:t>Главный бухгалтер Чеусов П.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дения о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16.04. 201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дения о квалификации ТОО "LifeMed Holding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16.04. 201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дения о о наличии и количестве специалистов ТОО "LifeMed Holding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 по лоту №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44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на оказание сопутствующи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45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 согласии на расторжение договора в случае выявления фактов в п.9 Правил 17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46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б отсутствии аффилированности в соответствии с п.9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субаренды нежилых складских помещ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7/1 от 04.04.2017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субаренды нежилого складского помещения №18 по адресу г.Алматы, ул.Гурилева 10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Толемисова А.М. ИП Джунуспекова Р.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субаренды нежилых складских помещ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7 от 07.12.2017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субаренды нежилого складского помещения №7 по адресу г.Алматы, ул.Гурилева 10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Толемисова А.М. ИП Джунуспекова Р.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И-02/581 от 09.04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 направлении акта обследования складского по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ГУ «Департамент комитета фармации по г.Алматы» и.о.руководителя Мухамедяров 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кт обследования складского поме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/н от 09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кт обследования складского помещения ТОО «LifeMed Holding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.специалисты ДКФ по г.алматы Шалов К.С, Бекпаев Ж.Е., Директор ТОО «LifeMed Holding»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Т-157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об отсутствии необходимости предоставления «холодовой цеп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ководитель РГУ "Управления охраны общественного здоровья Медеуского района г.Алматы Департамента Охраны ОЗ г.Алматы Комитета Охраны ОЗ МЗ РК" К.Алпысбайул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36 от 12.04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на выдачу акта санитарно-эпидемиологического обследования о наличии «холодовой цепи» для складских помещ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афик поста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47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 поста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ризационное 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16.05.2017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ризационное письмо  от производителя  Becton Dickinson Internat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конный представитель Бектон Дикинсон Интернейшнл Элс Ван Хе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б/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 с приложени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МТ-7№003759 от 13.04.201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гистрационное удостоверение на бактериологический автоматический анализатор  BACTEC MGIT - 960 в комплек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ь Комитета контроля медицинской и фармацевтической деятельности  </w:t>
              <w:b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48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на хранение, транспортировку ИМ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49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 соответствии маркировки, упаковки и инструкции по применению тов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50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 соответствии срока год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51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о не подлежании к  и иммунобиологическим препаратам биосимилято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52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 согласии предоставить товары со сроком годности 5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53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 согласии поставить товары по графику поста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54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 не подлежании товаров обязательной серт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-35№1-9/3685 от 13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об освобождении ТОО «LifeMed Holding» от налога на добавленную стои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меститель  Руководителя Департамента Государственных Доходов по г.Алматы, Управления Государственных доходов по Бостандыкскому району г.Алматы Елеусизов К.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.№155 от 16.04.201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о наличии зарегистрированной цены и предельной це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LifeMed Holding»  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ежное поруч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2 от 04.04.</w:t>
            </w:r>
            <w:r>
              <w:rPr>
                <w:sz w:val="22"/>
                <w:szCs w:val="22"/>
              </w:rPr>
              <w:t>2018 г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ежное пору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емисова А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</w:tbl>
    <w:p>
      <w:pPr>
        <w:pStyle w:val="Style20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4. Представленные таблицы цен: </w:t>
      </w:r>
    </w:p>
    <w:p>
      <w:pPr>
        <w:pStyle w:val="TextBodyIndent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енге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1700"/>
        <w:gridCol w:w="1134"/>
        <w:gridCol w:w="1417"/>
        <w:gridCol w:w="1276"/>
      </w:tblGrid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Арша»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40863 </w:t>
            </w:r>
            <w:r>
              <w:rPr>
                <w:lang w:val="en-US"/>
              </w:rPr>
              <w:t>BD</w:t>
            </w:r>
            <w:r>
              <w:rPr/>
              <w:t xml:space="preserve"> MycoPrep Specimen Digestion/ Decontaminatio Kit (10x150 мл)- набор реагентов   для пробоподготовки и деконтаминации мокроты фосфорный буф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1 5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5122 BBL TM M</w:t>
            </w:r>
            <w:r>
              <w:rPr>
                <w:lang w:val="en-US"/>
              </w:rPr>
              <w:t>git</w:t>
            </w:r>
            <w:r>
              <w:rPr/>
              <w:t xml:space="preserve"> TM 7 </w:t>
            </w:r>
            <w:r>
              <w:rPr>
                <w:lang w:val="en-US"/>
              </w:rPr>
              <w:t>ML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ubes - пробирка 7 мл с модифицированной питательной средой  Миддлбрук с флуоресцентным детектор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3 05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5124 B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Bactec</w:t>
            </w:r>
            <w:r>
              <w:rPr/>
              <w:t xml:space="preserve"> M</w:t>
            </w:r>
            <w:r>
              <w:rPr>
                <w:lang w:val="en-US"/>
              </w:rPr>
              <w:t>git</w:t>
            </w:r>
            <w:r>
              <w:rPr/>
              <w:t xml:space="preserve"> 960 Supplement Kit - набор реагентов для определения микобактерий туберкулез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 2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45123 MGIT 960  SIRE kit - набор  реагентов для определения резистентности микобактерий туберкулеза к  стрептомицину, изониазиду, рифампицину, этамбутол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5 05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45116 OADS  Supplement  for 2nd line DTS -набор реагентов для определения микобактерий туберкулез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8 5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45115 BACTEC TM MGIT PZA medium набор реагентов для определения резистентности микобактерий туберкулеза  к  пиразинамид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12 5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45128 BACTEC TM MGIT PZA kit - набор реагентов для определения </w:t>
            </w:r>
            <w:r>
              <w:rPr>
                <w:lang w:val="kk-KZ"/>
              </w:rPr>
              <w:t>ч</w:t>
            </w:r>
            <w:r>
              <w:rPr/>
              <w:t xml:space="preserve">увствительности микобактерий туберкулеза к  пиразинамид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8 15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445871 Calibrator kit for 1 drawer -  </w:t>
            </w:r>
            <w:r>
              <w:rPr/>
              <w:t>набор</w:t>
            </w:r>
            <w:r>
              <w:rPr>
                <w:lang w:val="en-US"/>
              </w:rPr>
              <w:t xml:space="preserve"> </w:t>
            </w:r>
            <w:r>
              <w:rPr/>
              <w:t>калибрат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640</w:t>
            </w:r>
          </w:p>
        </w:tc>
      </w:tr>
    </w:tbl>
    <w:p>
      <w:pPr>
        <w:pStyle w:val="TextBodyIndent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01"/>
        <w:gridCol w:w="1134"/>
        <w:gridCol w:w="1417"/>
        <w:gridCol w:w="1276"/>
      </w:tblGrid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LifeMe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Holding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ycroPrep Specimen Digestion/ Decontaminatio Kit (10x150 </w:t>
            </w:r>
            <w:r>
              <w:rPr>
                <w:sz w:val="22"/>
                <w:szCs w:val="22"/>
              </w:rPr>
              <w:t>мл</w:t>
            </w:r>
            <w:r>
              <w:rPr>
                <w:sz w:val="22"/>
                <w:szCs w:val="22"/>
                <w:lang w:val="en-US"/>
              </w:rPr>
              <w:t xml:space="preserve">)- </w:t>
            </w:r>
            <w:r>
              <w:rPr>
                <w:sz w:val="22"/>
                <w:szCs w:val="22"/>
              </w:rPr>
              <w:t>наб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агентов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боподготов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контаминац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кро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осфор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уф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 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384 75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BBL TM MGIT TM 7ml Tubes  - пробирка 7 мл с модифицированной питательной средой  Мид</w:t>
            </w:r>
            <w:r>
              <w:rPr>
                <w:sz w:val="22"/>
                <w:szCs w:val="22"/>
                <w:lang w:val="kk-KZ"/>
              </w:rPr>
              <w:t>дл</w:t>
            </w:r>
            <w:r>
              <w:rPr>
                <w:sz w:val="22"/>
                <w:szCs w:val="22"/>
              </w:rPr>
              <w:t>брука с флуоресцентным детектором</w:t>
            </w:r>
            <w:r>
              <w:rPr>
                <w:sz w:val="22"/>
                <w:szCs w:val="22"/>
                <w:lang w:val="kk-KZ"/>
              </w:rPr>
              <w:t>, уп/1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81 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6 225 907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BACTEC MGIT 960 Supplement Kit (100 tests) - набор реагентов для определения микобактерий туберкулеза  (100 тес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5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197 7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BACTEC MGIT 960  SIRE kit - набор  реагентов для определения резистентности микобактерий туберкулеза к  стрептомицину, изониазиду, рифампицину, этамбутолу (40 тес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1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880 871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  <w:lang w:val="kk-KZ"/>
              </w:rPr>
              <w:t>BACTEC MGIT OADS  Supplement  for 2nd line DST -набор реагентов для определения микобактерий туберку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482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BACTEC TM MGIT PZA medium набор реагентов для определения резис</w:t>
            </w:r>
            <w:r>
              <w:rPr>
                <w:sz w:val="22"/>
                <w:szCs w:val="22"/>
                <w:lang w:val="kk-KZ"/>
              </w:rPr>
              <w:t>т</w:t>
            </w:r>
            <w:r>
              <w:rPr>
                <w:sz w:val="22"/>
                <w:szCs w:val="22"/>
              </w:rPr>
              <w:t>ентности микобактерий туберкулеза  к  пиразинами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7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 583 27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BACTEC TM MGIT PZA kit - набор реагентов для определения резис</w:t>
            </w:r>
            <w:r>
              <w:rPr>
                <w:sz w:val="22"/>
                <w:szCs w:val="22"/>
                <w:lang w:val="kk-KZ"/>
              </w:rPr>
              <w:t>т</w:t>
            </w:r>
            <w:r>
              <w:rPr>
                <w:sz w:val="22"/>
                <w:szCs w:val="22"/>
              </w:rPr>
              <w:t>ентности микобактерий туберкулеза к  пиразинами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919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alibrator kit for 1 drawer -  </w:t>
            </w:r>
            <w:r>
              <w:rPr>
                <w:sz w:val="22"/>
                <w:szCs w:val="22"/>
              </w:rPr>
              <w:t>наб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либр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85 000</w:t>
            </w:r>
          </w:p>
        </w:tc>
      </w:tr>
    </w:tbl>
    <w:p>
      <w:pPr>
        <w:pStyle w:val="TextBodyIndent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en-US"/>
              </w:rPr>
              <w:t>________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____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en-US"/>
              </w:rPr>
              <w:t>________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tabs>
                <w:tab w:val="clear" w:pos="708"/>
                <w:tab w:val="right" w:pos="268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ова С.А.</w:t>
            </w:r>
          </w:p>
          <w:p>
            <w:pPr>
              <w:pStyle w:val="Normal"/>
              <w:tabs>
                <w:tab w:val="clear" w:pos="708"/>
                <w:tab w:val="right" w:pos="268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Рудакова Д.В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8-04-20T16:49:00Z</cp:lastPrinted>
  <dcterms:modified xsi:type="dcterms:W3CDTF">2018-04-20T10:57:00Z</dcterms:modified>
  <cp:revision>60</cp:revision>
  <dc:subject/>
  <dc:title>Протокол вскрытия конвертов с заявками на участие в конкурсе</dc:title>
</cp:coreProperties>
</file>