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№55 закупа изделий медицинского назначения (респираторы)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0 июня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изделий медицинского назначения (респираторы)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– </w:t>
      </w:r>
      <w:r>
        <w:rPr>
          <w:spacing w:val="2"/>
          <w:sz w:val="28"/>
          <w:szCs w:val="28"/>
          <w:lang w:val="kk-KZ"/>
        </w:rPr>
        <w:t>10 455 000</w:t>
      </w:r>
      <w:r>
        <w:rPr>
          <w:spacing w:val="2"/>
          <w:lang w:val="kk-KZ"/>
        </w:rPr>
        <w:t xml:space="preserve">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53  от «17» июня 2018 года в закупе изделий медицинского назначения (респираторы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ЖанаМедФарм»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ТОО «ЖанаМедФарм»,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г.Петропавловск, ул.Пушкина, 158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упить изделия медицинского назначения (респираторы) у поставщика ТОО «ЖанаМедФарм», г.Петропавловск, ул.Пушкина, 158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ЖанаМедФарм», г.Петропавловск, ул.Пушкина, 158 на сумму 8 895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6-20T12:14:00Z</cp:lastPrinted>
  <dcterms:modified xsi:type="dcterms:W3CDTF">2018-06-20T06:14:00Z</dcterms:modified>
  <cp:revision>42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