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вскрытия конвертов с тендерными заявками, представленными потенциальными поставщиками для участия в тендере по закупу дезинфицирующих средств</w:t>
      </w:r>
    </w:p>
    <w:p>
      <w:pPr>
        <w:pStyle w:val="Style21"/>
        <w:spacing w:before="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№</w:t>
      </w:r>
      <w:r>
        <w:rPr>
          <w:b/>
          <w:bCs/>
          <w:sz w:val="22"/>
          <w:szCs w:val="22"/>
          <w:lang w:val="ru-RU"/>
        </w:rPr>
        <w:t>62</w:t>
      </w:r>
    </w:p>
    <w:p>
      <w:pPr>
        <w:pStyle w:val="Style21"/>
        <w:spacing w:before="0" w:after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ru-RU"/>
        </w:rPr>
        <w:t xml:space="preserve">20 июля </w:t>
      </w:r>
      <w:r>
        <w:rPr>
          <w:sz w:val="22"/>
          <w:szCs w:val="22"/>
        </w:rPr>
        <w:t>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</w:p>
    <w:p>
      <w:pPr>
        <w:pStyle w:val="Style21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firstLine="426"/>
        <w:jc w:val="both"/>
        <w:rPr/>
      </w:pP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уякпаева Н.А. – </w:t>
      </w:r>
      <w:r>
        <w:rPr>
          <w:sz w:val="22"/>
          <w:szCs w:val="22"/>
        </w:rPr>
        <w:t>медицинская сестра по инфекционному контролю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силишина В.В. – </w:t>
      </w:r>
      <w:r>
        <w:rPr>
          <w:sz w:val="22"/>
          <w:szCs w:val="22"/>
        </w:rPr>
        <w:t>врач методист, областной координатор по инфекционному контролю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12 часов местного времени 19 июля 2018 года в кабинете медиаци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дезинфицирующих средств.</w:t>
      </w:r>
    </w:p>
    <w:p>
      <w:pPr>
        <w:pStyle w:val="Normal"/>
        <w:ind w:right="-39" w:firstLine="709"/>
        <w:jc w:val="both"/>
        <w:rPr/>
      </w:pP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544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 Родон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раганда, ул.З.Космодемьянской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БО-НА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авлодар, ул.Гагарина, 36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Производственный комплекс Авро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Спасская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Завод дезинфицирующих средств им.Ефремо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Омское шоссе, здани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Восток-Юг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Габдуллина, 17/1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ЖанаМедФар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Пушкина,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Гульнар Трей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ул.Академика Асана Тайманова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icrohim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Маметова 72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</w:tbl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Родонит»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7"/>
        <w:gridCol w:w="1798"/>
        <w:gridCol w:w="2126"/>
        <w:gridCol w:w="212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директор Пак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0100243432203 от 19.01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 о государственной перерегистрации ТОО «Фирма РОДОН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равление Юстиции г.Караганды Департамента Юстиции Караганд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ста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, от 28.10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став Товарищества с ограниченной ответственностью «Фирма РОДОН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частник Товарищества Пузаков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зменения к Устав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, от 25.08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зменения к Уставу ТОО «Фирма РОДОН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чредитель (участник) товарищества Файзуллин Д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алон о приеме уведом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68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UWP00000793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от 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09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.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11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.201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равление охраны общественного здоровья р-на им. Казыбек би г.Караганды Департамента охраны общественного здоровья Карагандинской области Комитета охраны общественного здоровья МЗ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68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UWP00000793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от 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09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.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11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.201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ведомление о начале осуществления деятельности (эксплуатации) объекта незначительной эпидемической знач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равление охраны общественного здоровья р-на им. Казыбек би г.Караганды Департамента охраны общественного здоровья Карагандинской области Комитета охраны общественного здоровья МЗ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б отсутствии (наличии) задолж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никальный номер 10100273118924от 12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12.07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ГУ «Управление государственных доходов по р-ну Казыбек би Департамента государственных доходов МФ 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 с банка (рус, каз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05/09-66-741от 12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 банка об отсутствии просроченной задолженности по всем видам обязательств, длящейся более трех месяцев перед бан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меститель Директора по Корпоративному бизнесу: Хан И. В.;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ачальник ОО филиала  в г. Караганда: Керимкулова А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с бан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216 от 05.03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на заместителя директора по корпоративному бизнесу филиала ДБ АО «Сбербанк России» в г.Караганда Хан И. В.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филиала ДБ АО «Сбербанк России» в г.Караганда Гончаров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с бан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39 от 02.03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на начальника операционного отдела филиала ДБ АО «Сбербанк России» в г.Караганда Керимкулову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филиала ДБ АО «Сбербанк России» в г.Караганда Гончаров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ика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2 от 25.08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иказ о назначении Пак В. А. исполнительным директором с правом первой под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Файзуллин Д.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аблицы це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явленные таблицы цен по лотам №3 и №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опутствующие услуг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 о предлагаемых сопутствующих услуг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ТОО «Фирма РОДОНИТ»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арантийное письмо о наличии условий для хранения и транспортировки дезинфицирующих средств, соответствующих «Санитарно-эпидемиологическим требования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ТОО «Фирма РОДОНИТ»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арантийное письмо, подтверждающее соответствие квалификационным требованиям п.13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ТОО «Фирма РОДОНИТ»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 об отсутствии аффилированности в соответствии с п.9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ТОО «Фирма РОДОНИТ»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 о согласии на расторжение договора закупа в случае выявления фактов, указанных в пункте 9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ТОО «Фирма РОДОНИТ»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4 от 27.12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кумент, подтверждающий право во временное владение и пользования нежилого помещ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редседатель правления ОЮЛ «Карагандинский облпотребсоюз» Каржасов Б. К., исполнительный директор ТОО «Фирма РОДОНИТ»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ехническая спецификация с указанием точных технических характеристик заявленного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арантийное письмо о соответствии дезинфицирующих средств требованиям гл.4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сполнительный директор ТОО «Фирма РОДОНИТ» Пак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идетельство о государственной регистра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RU.77.99.27.002.E.003629.02.12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от 17.02.201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егистрационное удостоверение ЕВРАЗЭ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олномоченный Федеральной службы по надзору в сфере защиты прав потребителей РФ  Онищенко Г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идетельство о государственной регистра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RU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.77.99.27.002.</w:t>
            </w:r>
            <w:r>
              <w:rPr>
                <w:bCs/>
                <w:color w:val="000000"/>
                <w:spacing w:val="1"/>
                <w:sz w:val="20"/>
                <w:szCs w:val="20"/>
                <w:lang w:val="en-US"/>
              </w:rPr>
              <w:t>E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.035093.09.11 от 01.09.201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егистрационное удостоверение ЕВРАЗЭ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полномоченный Федеральной службы по надзору в сфере защиты прав потребителей РФ Онищенко Г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Методические указ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нструкция по применению кожного антисептика «АКТОДЕР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нструкция по применению дезинфицирующего сред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нструкция по применению дезинфицирующего средства «ОКА- ТАБ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1 от 03.01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от Компании «АКТО ГмбХ» г. Браунгшвейг, Германия на участие в тендерах как официальному представите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б/н от 01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веренность от ООО «Завод оргсинтез ОКА» представлять продукцию на правах эксклюзивного представи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иректор ООО «Завод оргсинтез ОКА» Гафаров Р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латежное поруч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№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39   от 13.07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кумент, подтверждающий внесение гарантийного обеспечения заяв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филиал ДБ АО «Сбербанк» в г.Караг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ТОО «БО-НА» 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7"/>
        <w:gridCol w:w="1798"/>
        <w:gridCol w:w="2126"/>
        <w:gridCol w:w="212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и документов, прилагаемых к заявке потенциального поставщ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ь документов, прилагаемых к заявке потенциального постав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11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никальный номер 10100270467941 от 26.06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юстиции г.Павлодар Департамента Юстиции Павлод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8.11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БО-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и ТОО, Шаров Б.А., Абдыкаликов Д.С.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общего собрания участ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8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щего собрания участников ТОО «БО-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собрания,  Абдыкаликов  Д.С., секретарь собрания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/1 от 28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Д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7698 от 19.03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Д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1 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со ссылкой на официальный интернет источник, выдавшего лиценз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лицензия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00869 от 24.01.201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лицензия с приложением (на каз.и рус. языках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ат Павлодарской области. Управление здравоохранения Павлодарской области Руководитель (уполномоченное лицо) Аубакирова М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en-US"/>
              </w:rPr>
              <w:t>U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>4724 от 04.08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Уведомление о начале деятельности по оптовой реализации изделий медицинского назначения </w:t>
            </w:r>
            <w:r>
              <w:rPr>
                <w:sz w:val="20"/>
                <w:szCs w:val="20"/>
              </w:rPr>
              <w:t>(на каз.и рус. языках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здравоохранения Павлод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Z66UBC00006694 </w:t>
            </w:r>
            <w:r>
              <w:rPr>
                <w:sz w:val="20"/>
                <w:szCs w:val="20"/>
              </w:rPr>
              <w:t>от 03.08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Уведомление о начале деятельности по розничной реализации изделий медицинск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каз.и рус. языках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здравоохранения Павлод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№</w:t>
            </w:r>
            <w:r>
              <w:rPr>
                <w:rFonts w:eastAsia="Calibri"/>
                <w:sz w:val="20"/>
                <w:szCs w:val="20"/>
                <w:lang w:eastAsia="en-US"/>
              </w:rPr>
              <w:t>10100270889086 от 28.06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28.06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Управление государственных доходов по г.Павлодар Департамента государственных доходов по Павлодарской области Комитета государственных доходов МФ 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задолж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8/31-13/2852 от 03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 с филиала ДБ АО «Сбербанк в г.Павлод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перационного отдела филиала  ДБ АО «Сбербанк» в г.Павлода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/01-08/271 от 23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управление филиалом на директора филиала ДБ АО «Сбербанк Банка в г.Павлодар Бегалинова А.Ж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.И.Камалов, Директор Департамента бухгалтерского учета и отчетности – Главный бухгалтер Н.В.Поп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8 от25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 на начальника операционного отдела филиала ДБ АО «Сбербанк» в г.Павлодар Лут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филиала ДБ АО «Сбербанк Банка в г.Павлодар Бегалинов А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об отсутствии просроченной задолженности с филиал АО  «АТФБанк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№1-4/12143-И от 11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 перед банком филиал АО «АТФ Банк» в г.Павлод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а ЦОБ ЦБО Центральный филиала АО АТФ Банк в г.Павлодар Немировская О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филиала АО АТФ Банк в г.Павлод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ибаева М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3-Л  от 30.01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о приеме на работу главного бухгалтера филиал АО «АТФ Банк» в г.Павлодар Игибаева М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 xml:space="preserve"> службы Желдак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98 от 21.12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 на начальника ЦОБ ЦБО Центральный филиала АО АТФ Банк в г.Павлодар Немировская О.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АО «АТФ Банк» в г.Павлодар Акимов Ж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требованиям Главы 3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хранения препар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маркировки, упаковки и и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срока год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по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согласие на расторжение договора закупа в случае выявления фактов, указанных в п.9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касательно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11 от 11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производственного корпуса, склада для хранения ИМН, МТ, дезинфицирующи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имуще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-17/1/4 от 30.10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имущества с АО «Каустик» (приложения к догово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АО «Каустик» Орымбеко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1.201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санитарно-эпидемиологического обследования производственного корпуса №1021 АО «Кауст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ОСГН за ПО УГСЭН по г.Павлодар, Коцаренко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08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склада для хранения ИМН,МТ, дезинфицирующи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Нагима и К» Жумабаева Б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(заявление) о проведении обследования склада ИМН и мед.техники  ТОО «БО-Н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З 318/207 от 05.05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руководителю Павлодарского городского управления охраны общественного здоровья, запрос на проведение обследования склада ИМН, МТ и дезинфицирующи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-Е-00083 от 17.05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ответ касательно обследования склада для хранения ИМН, МТ и дезинфицирующи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Павлодарского городского Управления охраны общественного здоровья, А.Сафя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санитарно-эпидемиологического обследования склада ИМН, МТ и дезинфицирующих средст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6.05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 склада ИМН, МТ и дезинфицирующих средств по адресу г.Павлодар ул.Ломова, 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санитарно-гигиенического надзора за промышленными и коммунальными  объектами  Агаджан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ТЗ18/344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 июля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акта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Е-20/10л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вет касательно акта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Департамента Комитета контроля медицинской и фармацевтической деятельности по Павлодарской области МЗ HR Кажинова З.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11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Счет-факту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0000348 от 02.06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Счет-фак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отпуск товаров на сторон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8 от 02.06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отпуск товаров на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Счет-факту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0000146 от 09.03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Счет-фак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отпуск товаров на сторон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6 от 09.03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отпуск товаров на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Счет-факту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0000525 от 08.08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Счет-фак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отпуск товаров на сторон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25 от 08.08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отпуск товаров на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/н, от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цен потенциального поставщика по лотам №1,2,3,5,6,7,8.9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1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ая спецификация предлагаемых дезинфицирующи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.рег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езостерил-ЭФФЕКТ» 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8.002.Е.000393.05.17 от 26.05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ЭФФЕКТ»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комитета по защите прав потребителей МНЭРК Ж.Бек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«Дезостерил-ЭФФЕК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«Дезостерил-ЭФФЕК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Қасқыр А.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«Дезостерил-ЭФФЕК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8.03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«Дезостерил-ЭФФЕК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. Регистрации «Дезостерил-</w:t>
            </w:r>
            <w:r>
              <w:rPr>
                <w:spacing w:val="2"/>
                <w:sz w:val="20"/>
                <w:szCs w:val="20"/>
                <w:lang w:val="en-US"/>
              </w:rPr>
              <w:t>MAXIMUM</w:t>
            </w:r>
            <w:r>
              <w:rPr>
                <w:spacing w:val="2"/>
                <w:sz w:val="20"/>
                <w:szCs w:val="20"/>
              </w:rPr>
              <w:t>» 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8.002.Е.000125.03.18 от 13.03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</w:t>
            </w:r>
            <w:r>
              <w:rPr>
                <w:spacing w:val="2"/>
                <w:sz w:val="20"/>
                <w:szCs w:val="20"/>
                <w:lang w:val="en-US"/>
              </w:rPr>
              <w:t>MAXIMUM</w:t>
            </w:r>
            <w:r>
              <w:rPr>
                <w:spacing w:val="2"/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  комитета охраны общественного здоровья МЗ РК Б.Шар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«Дезостерил-</w:t>
            </w:r>
            <w:r>
              <w:rPr>
                <w:spacing w:val="2"/>
                <w:sz w:val="20"/>
                <w:szCs w:val="20"/>
                <w:lang w:val="en-US"/>
              </w:rPr>
              <w:t>MAXIMUM</w:t>
            </w:r>
            <w:r>
              <w:rPr>
                <w:spacing w:val="2"/>
                <w:sz w:val="20"/>
                <w:szCs w:val="20"/>
              </w:rPr>
              <w:t>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5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«Дезостерил-</w:t>
            </w:r>
            <w:r>
              <w:rPr>
                <w:spacing w:val="2"/>
                <w:sz w:val="20"/>
                <w:szCs w:val="20"/>
                <w:lang w:val="en-US"/>
              </w:rPr>
              <w:t>MAXIMUM</w:t>
            </w:r>
            <w:r>
              <w:rPr>
                <w:spacing w:val="2"/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сқыр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«Дезостерил-</w:t>
            </w:r>
            <w:r>
              <w:rPr>
                <w:spacing w:val="2"/>
                <w:sz w:val="20"/>
                <w:szCs w:val="20"/>
                <w:lang w:val="en-US"/>
              </w:rPr>
              <w:t>MAXIMUM</w:t>
            </w:r>
            <w:r>
              <w:rPr>
                <w:spacing w:val="2"/>
                <w:sz w:val="20"/>
                <w:szCs w:val="20"/>
              </w:rPr>
              <w:t>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«Дезостерил-</w:t>
            </w:r>
            <w:r>
              <w:rPr>
                <w:spacing w:val="2"/>
                <w:sz w:val="20"/>
                <w:szCs w:val="20"/>
                <w:lang w:val="en-US"/>
              </w:rPr>
              <w:t>MAXIMUM</w:t>
            </w:r>
            <w:r>
              <w:rPr>
                <w:spacing w:val="2"/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. регистрации Дезостерил-СУПЕРСЕПТ»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5.002.Е.000660.08.17 от 23.08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СУПЕРСЕП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  комитета охраны общественного здоровья МЗ РК Б.Шар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«Дезостерил-СУПЕРСЕП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9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«Дезостерил-СУПЕРСЕП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сқыр А.М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«Дезостерил-СУПЕРСЕП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6.06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«Дезостерил-СУПЕРСЕП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. регистрации Дезостерил-СОФ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9.002.Е.003391.11.13 от 13.11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СОФ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  комитета, главный государственный санитарный врач РК  А.Есмага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СОФ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СОФ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сқыр А.М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СОФ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3.11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СОФ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видетельство о гос. рег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езостерил-ЛАЙ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9.002.Е.003706.12.13 от 26.12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ЛАЙ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  комитета, главный государственный санитарный врач РК  А.Есмагамб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ЛАЙТ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ЛАЙ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оронцова С.В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ЛАЙТ»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12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 ЛАЙ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видетельство о гос. рег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езостерил-ФОРТ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9.002.Е.001868.09.14 от 17.09.201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ФОРТ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Агентства РК по защите прав потребителей Ж.Бек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ФОРТ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ФОРТ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сқыр А.М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ФОРТ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 от 27.10.201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ФОРТ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видетельство о гос. рег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езостерил-ПРЕМИУМ»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8.002.Е.000392.05.17 от 26.05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  комитета охраны общественного здоровья МЗ РК Ж.Бек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 ПРЕМИУМ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 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сқыр А.М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 ПРЕМИУМ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8.03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 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. регистрации Дезостерил-ПРЕМИУМ»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8.002.Е.000392.05.17 от 26.05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  комитета охраны общественного здоровья МЗ РК Ж.Бек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 ПРЕМИУМ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 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сқыр А.М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 ПРЕМИУМ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8.03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 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. регистрации Дезостерил-ПРЕМИУМ»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8.002.Е.000392.05.17 от 26.05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идетельство о государственной регистрации «Дезостерил-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  комитета охраны общественного здоровья МЗ РК Ж.Бек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 ПРЕМИУМ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 00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Сертификат о происхождении товара СТ-КЗ Дезостерил- 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предпринимателей Павлодарской обл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оронцова С.В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иректор ТОО «БО-НА», Ережепов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 ПРЕМИУМ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 от 28.03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Методические указания по применению дезинфицирующего средства Дезостерил- ПРЕМИ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БО-НА», Ережепов Н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анковская гаран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  <w:lang w:val="en-US"/>
              </w:rPr>
              <w:t>TG180-2018/70 от 11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гарантийное обязательство №</w:t>
            </w:r>
            <w:r>
              <w:rPr>
                <w:spacing w:val="2"/>
                <w:sz w:val="20"/>
                <w:szCs w:val="20"/>
                <w:lang w:val="en-US"/>
              </w:rPr>
              <w:t>TG180-2018/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МСБ Сатиев Е.К., Главный бухгалтер Игибаева М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3-Л  от 30.01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о приеме на работу главного бухгалтера филиал АО «АТФ Банк» в г.Павлодар Игибаева М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 xml:space="preserve"> службы Желдак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98 от 21.12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 на начальника ЦОБ ЦБО Центральный филиала АО АТФ Банк в г.Павлодар Немировская О.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АО «АТФ Банк» в г.Павлодар Акимов Ж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Производственный комплекс Аврора»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7"/>
        <w:gridCol w:w="1798"/>
        <w:gridCol w:w="2126"/>
        <w:gridCol w:w="212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лицензия на медицинскую деятель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3016084 от 11.10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лицензия на медицинску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Акимат</w:t>
              </w:r>
            </w:hyperlink>
            <w:r>
              <w:rPr>
                <w:sz w:val="20"/>
                <w:szCs w:val="20"/>
              </w:rPr>
              <w:t xml:space="preserve"> г.Алматы. Управление экономики и бюджетного планирования г.Алматы Руководитель Кабдулов С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ложения к Государственной лиценз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01 от 11.10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ложения к Государственной лицензии на санитарно-гигиеническую и противоэпидемическую медицинскую деятельность; производство, реализация средств и препаратов дезинфекции, дезинсекции, дер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Акимат</w:t>
              </w:r>
            </w:hyperlink>
            <w:r>
              <w:rPr>
                <w:sz w:val="20"/>
                <w:szCs w:val="20"/>
              </w:rPr>
              <w:t xml:space="preserve"> г.Алматы. Управление экономики и бюджетного планирования г.Алматы Руководитель Кабдулов С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273173122 от 12.07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Управление</w:t>
              </w:r>
            </w:hyperlink>
            <w:r>
              <w:rPr>
                <w:sz w:val="20"/>
                <w:szCs w:val="20"/>
              </w:rPr>
              <w:t xml:space="preserve"> юстиции Турксибского района Департамента юстиции г.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 от 06.08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Производственный комплекс Авр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ТОО «Аврора Холдинг»                                           Мартыненко 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в Уста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от 22.08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в Устав о назначении генерального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ТОО «Аврора Холдинг»                                           Мартыненко 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 единственного участника ТОО  "Производственный комплекс "Аврора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9.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 единственного участника ТОО  "Производственный комплекс "Аврора" о назначении генерального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ТОО «Аврора Холдинг»                                           Мартыненко 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назначении Генерального директор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 от 28.09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каз о назначении Генерального дирек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раво подпис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1 от 03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право под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никальный №10100272418227 от 09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(наличии) задолженности, учет по которым ведется в </w:t>
            </w:r>
            <w:r>
              <w:rPr>
                <w:color w:val="000000"/>
                <w:sz w:val="20"/>
                <w:szCs w:val="20"/>
                <w:lang w:val="kk-KZ"/>
              </w:rPr>
              <w:t>о</w:t>
            </w:r>
            <w:r>
              <w:rPr>
                <w:color w:val="000000"/>
                <w:sz w:val="20"/>
                <w:szCs w:val="20"/>
              </w:rPr>
              <w:t>рганах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государственных доходов, по состоянию на 09.07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kk-KZ"/>
                </w:rPr>
                <w:t>РГУ</w:t>
              </w:r>
            </w:hyperlink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«Управление государственных доходов по Турксибскому району Департамента государственных доходов по г.Алматы Комитета государственных доходов МФ 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07-001-123-501/4 от 05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б отсутствии просроченной задолженности по всем видам его обязательств длящихся более трех месяцев с филиала «Южная столица» АО «Kaspi Bank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ения "Масанчи 34/96" филиала "Южная столица" АО "Kaspi Bank" а г.Алм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маналин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2 от 03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начальника отделения "Масанчи 34/96" филиала "Южная столица" АО "Kaspi Bank" а г.Алматы Иманалина Н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 правления Джумадиллаева Г. Главный бухгалтер-начальник отдела внутренних операции филиала «Южная столица» АО «Kaspi Bank» в г.Алм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абае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7-3-4-33/1973 от 04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б отсутствии просроченной по всем видам его обязательств длящихся более трех месяцев с алматинского городского филиала АО «Банк ЦентрКред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ЦФО №4 АГФ АО Банк ЦентрКредит А.Рахимова                                                Уполномоченное лицо АГФ АО Банк ЦентрКредит А.Аск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одписание писем/справо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-3/194 от 10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директора филиала АО «Банк ЦентрКредит» в г.Алматы Шегебаева Н.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авления АО «Банк ЦентрКредит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усанов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59 от 01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управляющего ЦФО №4 АГФ АО «Банк ЦентрКредит»  А.Рах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филиала АО «Банк ЦентрКредит» в г.Алм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егебаев Н.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5-3/29/38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нтийное письмо о наличии необходимых финансовых, материальных и трудовых ресурс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5-3/29/39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о платежеспособности компа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5-3/29/40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нтийное письмо о том, что не состоит в перечне недобросовестных поставщи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5-3/29/41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на предоставление сертификатов и всех необходим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5-3/29/42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нтийное письмо 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5-3/29/43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о согласии расторжения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A.07.X.KZ08VBS00111249 от 06.06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государственный санитарный врач (заместитель) Таркинcкий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Производственный комплекс Аврора» Алшанбаев Д.К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Аврора Холдинг» Мартыненко 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-02/574 от 06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бследования складского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.о. руководителя ГУ «Департамент комитета фармациии МЗ HR по г.Алматы» М.Мухамедя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ведения о квалифик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, 10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, 10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по лотам №1,2,3,4,5,6, 7,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дезинфицирующего средства «Дидисан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07.11.201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дезинфицирующего средства «Дидис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средства «Алмасептин ОП» для дезинфек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18.03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средства «Алмасептин ОП» для дезинфе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средства «Санисептин» для дезинфек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25.01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средства «Санисептин» для дезинфе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дезинфицирующего средства «Альфоктен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01.10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дезинфицирующего средства «Альфокте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дезинфицирующего средства «Алма-Экстр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18.08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дезинфицирующего средства «Алма-Экст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дезинфицирующего средства «Алмадез Плюс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18.08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дезинфицирующего средства «Алмадез Плю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средства «Фенокси-Стерил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25.10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средства «Фенокси-Стери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средства «Дихлорин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15.07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средства «Дихлори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струкции по применению средства «Мультихлор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от 15.07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 по применению средства «Мультихло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исследований антимикробной активности образцов дезинфицирующих средст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/1082 от 18.05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исследований антимикробной активности образцов дезинфицирующи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ектор УО БГМУ О.К.Доро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о происхождение товара форма СТ-KZ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KZ 8 105 00116 от 01.03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о происхождение товара форма СТ-K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Маратова Ж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о происхождение товара форма СТ-KZ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KZ 7 102 00157 от 27.10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о происхождение товара форма СТ-K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Аскарова А.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о происхождение товара форма СТ-KZ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KZ 7 102 00187 от 07.12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о происхождение товара форма СТ-K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Аскарова А.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9.002.E.001874.09.14 от 17.09.201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средство дезинфицирующее «Дидис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Ж.Бек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9.002.E.002458.08.13 от 28.08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средство дезинфицирующее «Алмасептин ОП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А.Есмага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8.002.E.000771.07.16 от 21.07.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дезинфицирующее средство «Санисепти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Н.Аб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9.002.E.003096.11.13 от 01.11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средство дезинфицирующее «Альфокте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А.Есмага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9.002.E.002456.08.13 от 28.08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средство дезинфицирующее «Алма-Экст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А.Есмага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9.002.E.002451.08.13 от 28.08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средство дезинфицирующее «Алмадез-Плю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А.Есмага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9.002.E.003427.11.13 от 15.11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средство дезинфицирующее «Фенокси-Стери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А.Есмага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5.002.E.005250.11.15 от 23.11.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дезинфицирующее  средство «Дихлори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Н.Аб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16.01.95.002.E.005249.11.15 от 23.11.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видетельство о государственной регистрации дезинфицирующее  средство «Мультихло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Н.Аб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.7500052.01.01.05194 от 11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олномоченное лицо Канбакова А.Т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 аудитор Султанбаева Э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.7500052.01.01.05134 от 19.09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анбакова А.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 аудитор Султанбаева Э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5-3/29/44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ебования к отпускаемым дезинфицирующим препара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5-3/29/45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нырат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гаран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M/2018/16613 от 13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язательство с АО «Банк ЦентрКред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- Управляющий Офисом бизнес-клиентов Алматинского городского филиала  АО «Банк ЦентрКредит»                                                                                                 Ли В.В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чальник управления продаж крупного и среднего бизнеса Офиса бизнес-клиентов Алматинского городского филиала АО «Банк ЦентрКредит»                                                                               Мухтарова Б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777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заместителя директора- Управляющего Офисом бизнес-клиентов Алматинского городского филиала  АО «Банк ЦентрКредит»                                                                                                 Ли В.В.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алматинского городского филиала АО «Банк ЦентрКредит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егебаева Н.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778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начальника управления продаж крупного и среднего бизнеса Офиса бизнес-клиентов Алматинского городского филиала АО «Банк ЦентрКредит»                                                                               Мухтарова Б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алматинского городского филиала АО «Банк ЦентрКредит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егебаева Н.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учас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-14/37 от 10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учас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Алшанбае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ТОО «Завод дезинфицирующих средств им.Ефремова»</w:t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7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01"/>
        <w:gridCol w:w="2126"/>
        <w:gridCol w:w="2127"/>
        <w:gridCol w:w="1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, от 12.07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92-07 от 12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не предоставлении Лицензию на занятие медицинской деятель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 дезинфицирующих средств им.Ефремов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никальный №10100272762784 от 10.07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юстиции г.Петропавловск Департамента Юстиции С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>
          <w:trHeight w:val="1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 единственного участника ТОО  "Завод дезинфицирующих средств им. Ефрем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11.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 единственного участника ТОО  "Завод дезинфицирующих средств им. Ефремо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ственный участник  ТОО «Завод дезинфицирующих средств им.Ефремова» 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назначении Генерального дирек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7л/с от 31.10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назначении Генерального дирек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 от  18.02.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Завод дезинфицирующих средств им.Ефремо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ственный участник  Муротов Абдусаи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в 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 от 04.09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в Уставе в пункте адре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астник  ТОО «Завод дезинфицирующих средств им.Ефремова» 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в 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 от 21.11.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в Уставе в пункте единственного учас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 ТОО «Завод дезинфицирующих средств им.Ефремова» 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7-3-4-33/2003 от 05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б отсутствии просроченной задолженности по всем видам обязательств с Алматинского городского филиала АО «Банк ЦентрКред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ЦФО №4  АГФ АО "Банк ЦентрКредит" А.Рахимова; Уполномоченное лицо АГФ АО "Банк ЦентрКредит"  А.Аск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одписание писем/спр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-3/194 от 10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директора филиала АО «Банк ЦентрКредит» в г.Алматы Шегебаева Н.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седатель правления АО «Банк ЦентрКредит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усанов Г.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59 от 01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управляющего ЦФО №4 АГФ АО Банк ЦентрКредит А.Рахимо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АГФ АО "Банк ЦентрКредит"  А.Аск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филиала АО «Банк ЦентрКредит» в г.Алм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егебаев Н.У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507-001-123-501/3 от 05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б отсутствии просроченной задолженности по всем видам обязательств отделение "Масанчи 34/96" филиала "Южная столица" АО "Kaspi Bank"в г.Алм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чальник отделения "Масанчи, 34/96" филиала "Южная столица" АО "Kaspi Bank" в г. Алматы Иманилина Н.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2 от 03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начальника отделения "Масанчи 34/96" филиала "Южная столица" АО "Kaspi Bank" а г.Алматы Иманалина Н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председателя правления Джумадиллаева Г. Главный бухгалтер-начальник отдела внутренних операции филиала «Южная столица» АО «Kaspi Bank» в г.Алм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удабаева 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никальный №10100272762219 от 10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10.07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ГУ «Управление государственных доходов по г.Петропавловск Департамента государственных доходов по СКО Комитета государственных доходов МФ РК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42/5 от 15.01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государственный санитарный врач Нургалиева С.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исьмо по санитарно-эпидемическому заклю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4-1442 от 13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исьмо по санитарно-эпидемическому заклю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итель РГУ «Управление охраны общественного здоровья Турксибского района г.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лматы Департамента охраны общественного здоровья г.Алматы Комитета охраны общественного здоровья МЗ РК</w:t>
            </w:r>
            <w:r>
              <w:rPr>
                <w:color w:val="000000"/>
                <w:sz w:val="20"/>
                <w:szCs w:val="20"/>
                <w:lang w:val="kk-KZ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Таркинский Е.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ческое 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А.07.X.KZ48VBS00105776 от 09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нитарно-эпидемическое заключение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на о</w:t>
            </w:r>
            <w:r>
              <w:rPr>
                <w:color w:val="000000"/>
                <w:sz w:val="20"/>
                <w:szCs w:val="20"/>
              </w:rPr>
              <w:t>бъект хранения и транспортировки средств и препаратов дезинфе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государственный санитарный врач (заместитель) Управление охраны общественного здоровья Турксибского района г.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лматы Департамента охраны общественного здоровья г.Алматы Комитета охраны общественного здоровья МЗ РК</w:t>
            </w:r>
            <w:r>
              <w:rPr>
                <w:color w:val="000000"/>
                <w:sz w:val="20"/>
                <w:szCs w:val="20"/>
                <w:lang w:val="kk-KZ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Таркинский Е.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 от 03.08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 (автостра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рендодатель ИП Вагнер П.Д.; Арендатор ТОО «Завод 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уб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/050 от 15.03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убаренды во временное пользование складского помещения по адресу г.Алматы, Турксибский р-он, ул.Бекмаханова, 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ТОО «ЭТЗ Аврора» Кадашников М.В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 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 обследования складск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И-021574 от 09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 обследования складского помещения по адресу г.Алматы, Турксибский р-он, ул.Бекмаханова, 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.о.руководителя РГУ «Департамент Комитета Фармации по г.Алматы» М.Мухамедя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 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92-08 от 12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нтийное письмо о соответствии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 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92-09 от 12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исьмо на предоставление сертификатов и всех необходим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 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92-10 от 12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наличии финансовых, материальных, трудовы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 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/н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 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по лотам №10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 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KZ 16.01.95.002.Е.005421.12.15 от 23.12.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олномоченное лицо Комитета по защите прав потребителей Министерства национальной экономики РК Н.Аб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z w:val="20"/>
                <w:szCs w:val="20"/>
              </w:rPr>
              <w:t>видетельств</w:t>
            </w:r>
            <w:r>
              <w:rPr>
                <w:color w:val="000000"/>
                <w:sz w:val="20"/>
                <w:szCs w:val="20"/>
                <w:lang w:val="kk-KZ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о государственной регистрации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KZ 16.01.95.002.Е.005420.12.15 от 23.12.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видетельств</w:t>
            </w:r>
            <w:r>
              <w:rPr>
                <w:color w:val="000000"/>
                <w:sz w:val="20"/>
                <w:szCs w:val="20"/>
                <w:lang w:val="kk-KZ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о государственной 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 Комитета по защите прав потребителей Министерства национальной экономики РК Н.Аб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z w:val="20"/>
                <w:szCs w:val="20"/>
              </w:rPr>
              <w:t>ертификат о происхождение товара форма СТ-K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KZ 7 105 00645 до 24.11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о происхождение товара форма СТ-K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Уполномоченное лицо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Палаты предпренимателей Алматинской области </w:t>
            </w:r>
            <w:r>
              <w:rPr>
                <w:color w:val="000000"/>
                <w:sz w:val="20"/>
                <w:szCs w:val="20"/>
              </w:rPr>
              <w:t>Омарова Б.Н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ТОО «Завод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зинфицирующих средств им. Ефремов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z w:val="20"/>
                <w:szCs w:val="20"/>
              </w:rPr>
              <w:t>ертификат соответствия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500052.01.01.05166 от 26.01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z w:val="20"/>
                <w:szCs w:val="20"/>
              </w:rPr>
              <w:t>ертификат соответ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итель органа Канбакова А.Т. Эксперт-аудитор Султанбаева Э.Ж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ие ука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5.03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ие указания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по применению средства </w:t>
            </w:r>
            <w:r>
              <w:rPr>
                <w:color w:val="000000"/>
                <w:sz w:val="20"/>
                <w:szCs w:val="20"/>
              </w:rPr>
              <w:t>«С-02» для дезинфе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енерального директора  ТОО «Завод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ие ука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5.03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по применению средства </w:t>
            </w:r>
            <w:r>
              <w:rPr>
                <w:color w:val="000000"/>
                <w:sz w:val="20"/>
                <w:szCs w:val="20"/>
              </w:rPr>
              <w:t>«С-01» для дезинфе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енерального директора  ТОО «Завод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токол исследования антимикробной активности образцов дезинфицирующ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/1081 от 18.05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исследования антимикробной активности образцов дезинфицирующи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ектор УО БГМУ О.К.Дорон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92-11 от 12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92-12 от 12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ебования к отпускаемым дезинфицирующим препара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07 от 11.07.201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заявки в виде платежного пор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ФО №4 Аскер А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4-26 от 12.07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учас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Завод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зинфицирующих средств им. Ефремова» Ким В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b/>
          <w:sz w:val="22"/>
          <w:szCs w:val="22"/>
          <w:lang w:val="ru-RU"/>
        </w:rPr>
        <w:t>ТОО «Восток-Юг»</w:t>
      </w:r>
    </w:p>
    <w:tbl>
      <w:tblPr>
        <w:tblW w:w="1057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81"/>
        <w:gridCol w:w="2046"/>
        <w:gridCol w:w="2127"/>
        <w:gridCol w:w="1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7.07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син В.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о зарегистрированном юридическом лиц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274092688, от 18.07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н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 о государственной перерегистрации юридического л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№10100274092830 от 08.07.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о 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с прилож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800406</w:t>
            </w:r>
            <w:r>
              <w:rPr>
                <w:sz w:val="20"/>
                <w:szCs w:val="20"/>
                <w:lang w:val="en-US"/>
              </w:rPr>
              <w:t>DZ</w:t>
            </w:r>
            <w:r>
              <w:rPr>
                <w:sz w:val="20"/>
                <w:szCs w:val="20"/>
              </w:rPr>
              <w:t xml:space="preserve"> от 18.10.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лицензия на занятие фармацевтиче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ы руководитель Курман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осуществления деятельности или определенных действ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08 от 27.12.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комитета контроля медицинской и фармацевтической деятельности МЗ РК по г.Ас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кильдинова А.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 от 04.07.201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Восток-Ю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Мусина Д.Б.,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 от 18.07.201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единственного участника о назначении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динственный участник ТОО «Восток-Юг» Мусина Д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8.07.201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ступлении к обязанностям директора ТОО «Восток-Юг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отсутствии (наличии)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№10100272883278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11.07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ГУ «Управление государственных доходов по Алматинскому району Департамента государственных доходов по г. Астане Комитета государственных доходов Министерства финансов РК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 б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9-2-4/64110 от 16.07.2018г.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 по всем видам обязательств с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г.Аст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операционный менедже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Аст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галиева М.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Аст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шева А.К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с б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150-04-5-1-13-3607 от 11.07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об отсутствии просроченной задолженности по всем видам обязательств фил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Банк ЦентрКреди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яющий ЦФО №9 АО «Банк ЦентрКредит» филиала в г. Астана, Маханова Ж.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2 от 31.01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Управляющего ЦФО №9 АО «Банк ЦентрКредит» филиала в г. Астана, Маханова Ж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филиала АО «Банк ЦентрКредит» в г. Астана Жуаспаев Б.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одписание писем/справо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-3/736-1 от 18.01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 на директора филиала АО «Банк ЦентрКредит» в г. Астана Жуаспаева Б.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О «Банк ЦентрКредит» Хусанов Г.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ансовом положении с пояснительной записко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 о финансовом положении (бухгалтерский баланс) по состоянию на 31.12.2017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пояснительной запи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говор закуп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 от 13.06.2017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закупа жидкого м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Восток-Юг» Мусин Б.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ККП «Городская детская инфекционная больница акимата г.Астана» Нурашева 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</w:rPr>
              <w:t>Сведения о наличии и количестве работ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</w:rPr>
              <w:t>Сведения о наличии и количестве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</w:rPr>
              <w:t>Дипло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В №860212, 15.06.199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  <w:b w:val="false"/>
                <w:b w:val="false"/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</w:rPr>
              <w:t>Мусина Бейбута Бейсен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ая государственная Академия Управ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</w:rPr>
              <w:t>Дипло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В №13263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0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Тлеужановой Гульмиры Талапов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-Атинский государственный медицинский институ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ышении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7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0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ышении квалификации Тлеужановой Гульмиры Талапов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андинский государственный медицинский университет ректор Телеуов М.К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</w:rPr>
              <w:t>Дипло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Б №030700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09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  <w:b w:val="false"/>
                <w:b w:val="false"/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</w:rPr>
              <w:t>Диплом</w:t>
            </w:r>
            <w:r>
              <w:rPr>
                <w:sz w:val="20"/>
                <w:szCs w:val="20"/>
              </w:rPr>
              <w:t xml:space="preserve"> Токаевой Нурбала Кудаспаев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дж «Даналык» директор Мурзагулова З.Г., Кустовская С.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  <w:b w:val="false"/>
                <w:b w:val="false"/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</w:rPr>
              <w:t>Диплом</w:t>
            </w:r>
          </w:p>
          <w:p>
            <w:pPr>
              <w:pStyle w:val="Normal"/>
              <w:rPr>
                <w:rStyle w:val="S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Б 001089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</w:rPr>
              <w:t>Диплом</w:t>
            </w:r>
            <w:r>
              <w:rPr>
                <w:sz w:val="20"/>
                <w:szCs w:val="20"/>
              </w:rPr>
              <w:t xml:space="preserve"> Озерской Светланы</w:t>
            </w:r>
          </w:p>
          <w:p>
            <w:pPr>
              <w:pStyle w:val="Normal"/>
              <w:rPr>
                <w:rStyle w:val="S1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актуального образования «Болашак» при КарГУ им.Букетова Е.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об отсутствии необходимости соблюдения «холодовой цеп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-гарантия о необязательности представления аудиторского от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-гарантия о том, что Т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ток-Юг» не является плательщиком НД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-гарантия о наличии необходимых финансовых, материальных и трудовых ресурсов и опыта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-гарантия о гражданской правоспособности для заключения догов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-гарантия о платежеспособности, неликвид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-гарантия об отсутствии случаев привлечения к ответственности за неисполнение или ненадлежащем исполнение обязательств по догово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-гарантия об отсутствии побочн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- 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-гарантия о предоставление копии сертификатов с первой парт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об не аффилированности участников тенд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соглас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согласие на расторжение договора, в случае выявления </w:t>
            </w:r>
            <w:r>
              <w:rPr>
                <w:bCs/>
                <w:sz w:val="20"/>
                <w:szCs w:val="20"/>
              </w:rPr>
              <w:t>фактов указанных в п.9 Прави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це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ы цен по лотам №2,5,6,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0000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на складское помещение по адресу г.Астана, ул.Куйши Дина, 3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, Мусин Б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КАЗФАРМ-С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ымбек М.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проверки склада оптовой реализации лекарственных средств ТОО «Казфарм-С» на наличие условий хранения и транспортиров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, 19.01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склада оптовой реализации лекарственных средств ТОО «Казфарм-С» на наличие условий хранения и транспортир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Департамента Комитета фармации МЗ РК по г.Астане Утпинов А.Ж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.специалиста Косыбаева А.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RU.77.99.88.002.Е.006564.05.15 от 22.05.2015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на территории таможенного союза средства дезинфицирующего «Ника-Хло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едеральной службы по надзору в сфере защиты прав потребителей и благополучия человека, И.В. Браг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RU.77.99.88.002.Е.012502.12.14 от 22.12.201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на территории таможенного союза средства дезинфицирующего «Ника-Изосепт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едеральной службы по надзору в сфере защиты прав потребителей и благополучия человека, И.В. Браг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RU.77.99.88.002.Е.009407.10.14 от 20.10.201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на территории таможенного союза средства дезинфицирующего «Альдезин Ульт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едеральной службы по надзору в сфере защиты прав потребителей и благополучия человека, А.Ю.По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460 от 16.07.2018г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 внесении обеспечения тендерной зая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Восток-Юг» Мусин Б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ЖанаМедФарм»</w:t>
      </w:r>
    </w:p>
    <w:tbl>
      <w:tblPr>
        <w:tblW w:w="1057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81"/>
        <w:gridCol w:w="2046"/>
        <w:gridCol w:w="2127"/>
        <w:gridCol w:w="1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от 18.07.2018 г.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№10100274038825 от 17.07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Юстиции г.Петропавловск Департамента Юстиции С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от 20.07.2013г.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ТОО «ЖанаМедФар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товарищества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зменений и дополнений в Устав ТОО «ЖанаМедФарм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от 13.09.2013 г.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зменений и дополнений в устав ТОО «ЖанаМедФар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 товарищества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лицензия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с приложени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12700 от 12.08.2013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лицензия на занятие медицинской деятель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Департамента Комитета государственного санитарно-эпидемиологичекого надзора МЗ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КО МЗ РК</w:t>
            </w:r>
          </w:p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зиков Ю.Е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запро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2/6630 от 18.06.15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запрос касательно лицензирования деятельности по реализации дезинфицирующих преп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 по защите прав потребителей Ж.Бекш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тсутствии (наличии) налоговой задолж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№ 10100274040268 от 17.07.2018 г.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тсутствии налоговой задолженности, учет по которым ведется в органах государственных доходов,  по состоянию на 17.07.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ГУ «Управление государственных доходов по г.Петропавловск Департамента государственных доходов по СКО Комитета государственных доходов МФ РК»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б отсутствии просроченной задолж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7.18 г.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7257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б отсутствии просроченной задолженности по всем видам его обязательств с Петропавловского филиала АО «Казкоммерц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етропавловского филиала АО «Казкоммерцбанк»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алгашу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от 18.07.2018 г.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утствующие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ая на отпуск запасов на сторон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102 от 28.02.2017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ая на отпуск запасов на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 от 27.02.2017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О «Национальный научный кардиохирургический центр» Аширов К.З., главный бухгалтер Бекжанова Г.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.14.X.KZ33VBS00038922</w:t>
            </w:r>
          </w:p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.08.2016 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санитарный врач СКО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раев Е.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8.2016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маров Ш.Е., Какимова Ж.К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тв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-7-11-15/34-ЮЛ-М-00027 от 09.02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с Госстанд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РГУ «Департамент Комитета технического регулирования и метрологии по СКО» В. Чепух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Z39UWP000033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начале осуществления деятельности (эксплуатации) объекта незначительной эпидемиологической знач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павловское городское Управление охраны общественного здоровья Департамента охраны общественного здоровья СКО Комитета охраны общественного здоровья МЗ Р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он о приеме уведом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Z39UWP000033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начале и прекращении деятельности (эксплуатации) объекта незначительной эпидемиологической знач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павловское городское Управление охраны общественного здоровья Департамента охраны общественного здоровья СКО Комитета охраны общественного здоровья МЗ Р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запро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0/29950//ЗТ-М-187,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запрос Комитет Фа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Фармации Л. Бюрабе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запрос МНЭ РК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о деятельности по реализации дезинфицирующих средств не относится к фармацев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санитарный врач РК Ж.Бекш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запрос Комите Фарм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редств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g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 председ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Комитета Фарм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.Асылбе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 на запрос Комитет охраны общественного здоровья  посредств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g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седател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ь – главный государственный санитарный врач HR Комитета охраны лбщественного здоровь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.Бекш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 на запрос МНЭ РК посредств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g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сательно получения санитарно-эпидемиологического заклю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седател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ь – главный государственный санитарный врач HR Комитета охраны лбщественного здоровь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.Бекш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омера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7.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цен по лоту №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онные треб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онные треб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касательно предельных цен на дезинфицирующи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от 01.01.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во временное пользование помещение склада по адресу г.Петропавловск, ул.Жамбыла 2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Фармация» Надиров Р.С.</w:t>
            </w:r>
          </w:p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ые технические характеристики (техническая  спецификац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гимова Ж.Г.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дезинфицирующего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77.99.88.00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3926.02.11от 28.02.11 г.г.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на территории таможенного союза средства дезинфицирующее «Хлорамин Б 99,9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е лицо</w:t>
            </w:r>
          </w:p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Г. Они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дезинфицирующего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редства дезинфицирующего «Хлорамин Б 99,9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ОО «ЖанаМедФарм» 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примене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/09 от 03.07.2009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применению дезинфицирующего средства «Хлорамин Б 99,9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ОО «Метрополитан 168» Шевелев Е.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7 от 18.07.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 о внесении обеспечения тендерной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Style2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гимова Ж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Гульнар Трейд»</w:t>
      </w:r>
    </w:p>
    <w:tbl>
      <w:tblPr>
        <w:tblW w:w="1057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81"/>
        <w:gridCol w:w="2046"/>
        <w:gridCol w:w="2127"/>
        <w:gridCol w:w="1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val="kk-KZ" w:eastAsia="en-US"/>
              </w:rPr>
            </w:pPr>
            <w:r>
              <w:rPr>
                <w:rStyle w:val="S1"/>
                <w:b w:val="false"/>
                <w:sz w:val="20"/>
                <w:szCs w:val="20"/>
              </w:rPr>
              <w:t xml:space="preserve">Заявка </w:t>
            </w:r>
            <w:r>
              <w:rPr>
                <w:rStyle w:val="S1"/>
                <w:b w:val="false"/>
                <w:sz w:val="20"/>
                <w:szCs w:val="20"/>
                <w:lang w:val="kk-KZ"/>
              </w:rPr>
              <w:t xml:space="preserve">на участие в тендер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от 17.07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>Справка о государственной регистрации юридического л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Уникальный №10100166428716 от 12.09.2016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  <w:b w:val="false"/>
                <w:b w:val="false"/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>Справка о государственной 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юстиции города Уральск Департамента Юстиции Западно-Казахстан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 xml:space="preserve">Уста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 от 12.09.2016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>Устав ТОО «Гульнар Трей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саинова Г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>Прика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kk-KZ"/>
              </w:rPr>
              <w:t>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kk-KZ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kk-KZ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kk-KZ"/>
              </w:rPr>
              <w:t>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ступлении в должность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Уникальный №10100166428903 от 12.09.2016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юстиции города Уральск Департамента Юстиции Западно-Казахстан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Z09UBW00003772</w:t>
            </w:r>
            <w:r>
              <w:rPr>
                <w:sz w:val="20"/>
                <w:szCs w:val="20"/>
              </w:rPr>
              <w:t xml:space="preserve"> ОТ 19.07.2017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b w:val="false"/>
                <w:sz w:val="20"/>
                <w:szCs w:val="20"/>
                <w:lang w:val="kk-KZ"/>
              </w:rPr>
              <w:t>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здравоохранения Западно-Казахстан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отсутствии (наличии) налоговой задолженности налогоплательщика, с приложения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код документа 180717TDR02715 от  17.07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отсутствии (наличии) налоговой задолженности налогоплательщика, учет по которым ведется в органах государственных доходов, по состоянию на 17.07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ГУ «Управление государственных доходов по городу Уральск Департамента государственных доходов по Западно-Казахстанской области Комитета государственных доходов МФ РК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бан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2/54-03-05-1323 от 12.07.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б отсутствии просроченной задолженности по всем видам его обязательств с филиала ДБ АО «Сбербанк» в г.Ураль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ДБ АО Сбербанк в г.Ура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Шашк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– главный бухгалтер Ишнязева В.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7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управление филиалом директору филиала Банка ДБ АО «Сбербанк» в  г.Уральс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шкову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правления ДБ АО «Сбербанк России» Камалов А.И., Директор Департамент бухгалтерского учета и отчетности – Главный бухгалтер Попова 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118 от 27.12.2017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заместителя директора филиала – главный бухгалтер Ишнязева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ДБ АО «Сбербанк России» в г.Уральск Шашк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  <w:b w:val="false"/>
                <w:b w:val="false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на лотам  №1,2,3,4,5, 6,7,8,9,10,1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рантийное письмо 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ТОО «Гульнар Трейд» </w:t>
            </w: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5.02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оговор аренды площади в нежилом помещении по адресу г.Уральск, ул.Тупик Кутякова, строение 1/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МедМаркет-Экспе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рин В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ульнар Трей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аинова Г.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лекарственных средств и изделий медицинского назна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2.01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лекарственных средств 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Казахстан РГУ «Департамент Комитета фармации МЗ РК по Западно-Казахстанской области»</w:t>
            </w:r>
            <w:r>
              <w:rPr>
                <w:sz w:val="20"/>
                <w:szCs w:val="20"/>
                <w:lang w:val="kk-KZ"/>
              </w:rPr>
              <w:t xml:space="preserve"> фармацевтические инспекторы Алибекова Д</w:t>
            </w:r>
            <w:r>
              <w:rPr>
                <w:sz w:val="20"/>
                <w:szCs w:val="20"/>
              </w:rPr>
              <w:t>.А. Салединова М.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рантийное письмо о соответствий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ульнар Трей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рантийное письмо об отсутствий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ульнар Трей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став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фик поставки товара на условиях и в сроки, согласно графика постав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ульнар Трей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исьмо по аудит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о неподлежании обязательному ежегодному ауд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ульнар Трейд»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изделия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ульнар Трейд»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 от 17.07.2018 г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рантийное письмо о предоставлении сертификата заключения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ульнар Трей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7.07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на изделия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ульнар Трей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Хусаинова Г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.77.99.26.002.Е.010256.04.11 от 14.11.2011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 на территории таможенного союза на средство дезинфицирующее «Део-сте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лужба по надзору в сфере защиты прав потребителей и благополучия человека, уполномоченное лиц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нищенко Г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.77.99.26.002.Е.007477.05.12 от 03.05.2012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 на территории таможенного союза на средство дезинфицирующее «Део-хло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лужба по надзору в сфере защиты прав потребителей и благополучия человека, уполномоченное лиц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 Г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.77.99.88.002.Е.003915.05.14 от 26.05.201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 на территории таможенного союза на средство дезинфицирующее «Эдел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лужба по надзору в сфере защиты прав потребителей и благополучия человека, уполномоченное лиц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.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.77.99.88.002.Е.008848.10.13 от 22.10.201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 на территории таможенного союза на средство дезинфицирующее «Жидкое мыло (кожный антисептик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лужба по надзору в сфере защиты прав потребителей и благополучия человека, уполномоченное лиц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 Г.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 от 18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 внесении обеспечения тендерной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Джумагельдиева Д. 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Microhim»</w:t>
      </w:r>
    </w:p>
    <w:tbl>
      <w:tblPr>
        <w:tblW w:w="1057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81"/>
        <w:gridCol w:w="2046"/>
        <w:gridCol w:w="2127"/>
        <w:gridCol w:w="1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7.07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Свидетельство о государственной  перерегистрации юридического л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№10100271368987 от 02.07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юстиции Алмалинского района Департамента юстиции г.Алма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справка о зарегистрированном юридическом лице, филиала или представитель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№10100271368386 от 02.07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справка о зарегистрированном юридическом лице, филиала или представительст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юстиции Алмалинского района Департамента юстиции г.Алма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задолж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№10100271493558 от 02.07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налоговой задолженности, учет по которым ведется в органах государственных доходов, по состоянию на 02.07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Управление государственныхдоходов по Алмалинскому району ДГД по г. Алматы КГД МФ РК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задолж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Уникальный код документа 180702</w:t>
            </w:r>
            <w:r>
              <w:rPr>
                <w:sz w:val="20"/>
                <w:szCs w:val="20"/>
                <w:lang w:val="en-US"/>
              </w:rPr>
              <w:t>TDR</w:t>
            </w:r>
            <w:r>
              <w:rPr>
                <w:sz w:val="20"/>
                <w:szCs w:val="20"/>
              </w:rPr>
              <w:t>00908от 02.07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налоговой задолженности, учет по которым ведется в органах государственных доходов, по состоянию на 02.07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Управление государственныхдоходов по Алмалинскому району ДГД по г. Алматы КГД МФ РК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плательщике НД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02.07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плательщике НДС с сайта </w:t>
            </w:r>
            <w:r>
              <w:rPr>
                <w:sz w:val="20"/>
                <w:szCs w:val="20"/>
                <w:lang w:val="en-US"/>
              </w:rPr>
              <w:t>kg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осударственных доходов МФ Р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запросу о налогоплательщиках, находящихся на стадии ликвид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б/н, </w:t>
            </w:r>
            <w:r>
              <w:rPr>
                <w:sz w:val="20"/>
                <w:szCs w:val="20"/>
              </w:rPr>
              <w:t>от 02.07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по запросу о налогоплательщиках, находящихся на стадии ликвидации не найдено с сайта </w:t>
            </w:r>
            <w:r>
              <w:rPr>
                <w:sz w:val="20"/>
                <w:szCs w:val="20"/>
                <w:lang w:val="en-US"/>
              </w:rPr>
              <w:t>kg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осударственных доходов МФ Р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коп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Государственная </w:t>
            </w:r>
            <w:r>
              <w:rPr>
                <w:sz w:val="20"/>
                <w:szCs w:val="20"/>
                <w:lang w:val="kk-KZ"/>
              </w:rPr>
              <w:t>л</w:t>
            </w:r>
            <w:r>
              <w:rPr>
                <w:sz w:val="20"/>
                <w:szCs w:val="20"/>
              </w:rPr>
              <w:t xml:space="preserve">иценз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010649 от 03.07.201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Государственная </w:t>
            </w:r>
            <w:r>
              <w:rPr>
                <w:sz w:val="20"/>
                <w:szCs w:val="20"/>
                <w:lang w:val="kk-KZ"/>
              </w:rPr>
              <w:t>л</w:t>
            </w:r>
            <w:r>
              <w:rPr>
                <w:sz w:val="20"/>
                <w:szCs w:val="20"/>
              </w:rPr>
              <w:t xml:space="preserve">ицензия на фармацевтическую деятельно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Руководитель  Департамент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 xml:space="preserve"> Комитета контроля  мед</w:t>
            </w:r>
            <w:r>
              <w:rPr>
                <w:sz w:val="20"/>
                <w:szCs w:val="20"/>
                <w:lang w:val="kk-KZ"/>
              </w:rPr>
              <w:t>ицинской</w:t>
            </w:r>
            <w:r>
              <w:rPr>
                <w:sz w:val="20"/>
                <w:szCs w:val="20"/>
              </w:rPr>
              <w:t xml:space="preserve"> и фарм</w:t>
            </w:r>
            <w:r>
              <w:rPr>
                <w:sz w:val="20"/>
                <w:szCs w:val="20"/>
                <w:lang w:val="kk-KZ"/>
              </w:rPr>
              <w:t>ацевтической</w:t>
            </w:r>
            <w:r>
              <w:rPr>
                <w:sz w:val="20"/>
                <w:szCs w:val="20"/>
              </w:rPr>
              <w:t xml:space="preserve"> деятельности по г. Алматы. МЗ</w:t>
            </w:r>
            <w:r>
              <w:rPr>
                <w:sz w:val="20"/>
                <w:szCs w:val="20"/>
                <w:lang w:val="kk-KZ"/>
              </w:rPr>
              <w:t xml:space="preserve"> РК</w:t>
            </w:r>
            <w:r>
              <w:rPr>
                <w:sz w:val="20"/>
                <w:szCs w:val="20"/>
              </w:rPr>
              <w:t xml:space="preserve"> Молдагасимова А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Государственная лиценз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012664 от 09.08. 201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Лицензия на медицинскую деятельно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Департамент Комитета Государственного санитарно-эпидемиологического надзора МЗ РК по г. Алматы Дурумбетов Е.Е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1.09.2009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Единственный участник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4.01.2016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приказ о</w:t>
            </w:r>
            <w:r>
              <w:rPr>
                <w:sz w:val="20"/>
                <w:szCs w:val="20"/>
              </w:rPr>
              <w:t xml:space="preserve"> назначении первог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ё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/н о</w:t>
            </w:r>
            <w:r>
              <w:rPr>
                <w:sz w:val="20"/>
                <w:szCs w:val="20"/>
              </w:rPr>
              <w:t>т 04.01.2016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о</w:t>
            </w:r>
            <w:r>
              <w:rPr>
                <w:sz w:val="20"/>
                <w:szCs w:val="20"/>
              </w:rPr>
              <w:t xml:space="preserve"> назначении </w:t>
            </w:r>
            <w:r>
              <w:rPr>
                <w:sz w:val="20"/>
                <w:szCs w:val="20"/>
                <w:lang w:val="ru-RU"/>
              </w:rPr>
              <w:t>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Справка об отсутствии задолжен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 47/6727 от 18.07</w:t>
            </w:r>
            <w:bookmarkStart w:id="0" w:name="_GoBack"/>
            <w:bookmarkEnd w:id="0"/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 по всем видам его обязательств с филиала АО «Нурбанк» в г.Алм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Начальник ЦБО «Алматы-1» Филиала АО «Нурбанк» г. Алматы</w:t>
            </w:r>
            <w:r>
              <w:rPr>
                <w:sz w:val="20"/>
                <w:szCs w:val="20"/>
                <w:lang w:val="kk-KZ"/>
              </w:rPr>
              <w:t>, Спартака, 30</w:t>
            </w:r>
            <w:r>
              <w:rPr>
                <w:sz w:val="20"/>
                <w:szCs w:val="20"/>
              </w:rPr>
              <w:t xml:space="preserve"> Ходжаева А.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 на управление филиалом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урбанк»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лма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7 От 16.04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Доверенность на начальника центра банковского обслуживания»Алматы-1» филиала АО «Нурбанк» Ходжаеву А.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Председатель правления </w:t>
            </w:r>
            <w:r>
              <w:rPr>
                <w:sz w:val="20"/>
                <w:szCs w:val="20"/>
                <w:lang w:val="kk-KZ"/>
              </w:rPr>
              <w:t xml:space="preserve">АО </w:t>
            </w:r>
            <w:r>
              <w:rPr>
                <w:sz w:val="20"/>
                <w:szCs w:val="20"/>
              </w:rPr>
              <w:t xml:space="preserve">«Нурбанк»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Сарсенов Э.Р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м № 1,2,3,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путствующих услуг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об ауди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ое письмо 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согласии на расторжение договора в случае выявления фактов, указанных в п.9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>
                <w:sz w:val="20"/>
                <w:szCs w:val="20"/>
              </w:rPr>
              <w:t>Гарантийное письмо о предоставлении сертификатов соответ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о соответствии квалификационным требованиям предъявляемые к поставщик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>
                <w:sz w:val="20"/>
                <w:szCs w:val="20"/>
              </w:rPr>
              <w:t>Гарантийное письмо о хранении и транспортир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справ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ская </w:t>
            </w:r>
          </w:p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4 от 31.05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УООЗ Турксибского района Кудайбергенова Г.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одтверждении права на владение и пользование объектом фармацев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01.01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на временное пользование по ул.Стасова, 70 (Турксибский р-о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Хлебстроймонтаж» Бекерашвили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на лоты №1,2,3,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о соответствии предлагаемых дезинфицирующих средст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оответствие предлагаемых дезинфицирующих средств требованиям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.002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.00076606.14 от 03.06.201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дезинфицирующего средства «Биомед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РК по защите прав потребителей Ж.Бекш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с приложени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.16.01.95.002.E.</w:t>
            </w:r>
            <w:r>
              <w:rPr>
                <w:sz w:val="20"/>
                <w:szCs w:val="20"/>
              </w:rPr>
              <w:t>000152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1</w:t>
            </w:r>
            <w:r>
              <w:rPr>
                <w:sz w:val="20"/>
                <w:szCs w:val="20"/>
              </w:rPr>
              <w:t>7 от 15.03.2017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дезинфицирующего средства «Изосепт»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Комитет по защите прав потребителей МНЭ РК Н. Аб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с приложени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.16.01.95.002.E.</w:t>
            </w:r>
            <w:r>
              <w:rPr>
                <w:sz w:val="20"/>
                <w:szCs w:val="20"/>
              </w:rPr>
              <w:t>000360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1</w:t>
            </w:r>
            <w:r>
              <w:rPr>
                <w:sz w:val="20"/>
                <w:szCs w:val="20"/>
              </w:rPr>
              <w:t>6 от 11.03.2016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дезинфицирующего средства «Биосепт»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Комитет по защите прав потребителей МНЭ РК А.Матиш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с приложени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.16.01.95.002.E.</w:t>
            </w:r>
            <w:r>
              <w:rPr>
                <w:sz w:val="20"/>
                <w:szCs w:val="20"/>
              </w:rPr>
              <w:t>000150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1</w:t>
            </w:r>
            <w:r>
              <w:rPr>
                <w:sz w:val="20"/>
                <w:szCs w:val="20"/>
              </w:rPr>
              <w:t>7 от 15.03.2017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дезинфицирующего средства «Эмистерил»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Комитет по защите прав потребителей МНЭ РК Н. Аб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16.01.99.002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.001187.05.13 от 14.05.201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дезинфицирующего средства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«Дезэкон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Комитет ГСЭН МЗ РК, Есмагамбетова 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 по применению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28.12.</w:t>
            </w:r>
            <w:r>
              <w:rPr>
                <w:sz w:val="20"/>
                <w:szCs w:val="20"/>
                <w:lang w:val="en-US"/>
              </w:rPr>
              <w:t>2016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Методические указания по применению дезинфицирующего средства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иоме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 по применению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, от 28.12.</w:t>
            </w:r>
            <w:r>
              <w:rPr>
                <w:sz w:val="20"/>
                <w:szCs w:val="20"/>
                <w:lang w:val="en-US"/>
              </w:rPr>
              <w:t>2016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Методические указания по применению антиептического, дезинфицирующего средства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сеп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/руководство/ рекомендации по применению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, от 02.02.</w:t>
            </w:r>
            <w:r>
              <w:rPr>
                <w:sz w:val="20"/>
                <w:szCs w:val="20"/>
                <w:lang w:val="en-US"/>
              </w:rPr>
              <w:t>2016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/руководство/ рекомендации по применению дезинфицирующего, антисептического средства (кожный антисептик) «Биосеп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 по применению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б/н, от 29.12.2017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Методические указания по применению дезинфицирующего и стерилизующего средства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мистери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 по примене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29.12.2017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 xml:space="preserve">Методические указания по применению дезинфицирующего средства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зэкон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Microhim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  <w:r>
              <w:rPr>
                <w:sz w:val="20"/>
                <w:szCs w:val="20"/>
                <w:lang w:val="kk-KZ"/>
              </w:rPr>
              <w:t xml:space="preserve"> с приложени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KZ.7500206.05.01.00071</w:t>
            </w:r>
            <w:r>
              <w:rPr>
                <w:sz w:val="20"/>
                <w:szCs w:val="20"/>
                <w:lang w:val="ru-RU"/>
              </w:rPr>
              <w:t xml:space="preserve"> о</w:t>
            </w:r>
            <w:r>
              <w:rPr>
                <w:sz w:val="20"/>
                <w:szCs w:val="20"/>
              </w:rPr>
              <w:t>т 08.02.2018г.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тификат соответствия на дезинфицирующие средства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Ерк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тал</w:t>
            </w:r>
            <w:r>
              <w:rPr>
                <w:sz w:val="20"/>
                <w:szCs w:val="20"/>
                <w:lang w:val="kk-KZ"/>
              </w:rPr>
              <w:t>ғ</w:t>
            </w:r>
            <w:r>
              <w:rPr>
                <w:sz w:val="20"/>
                <w:szCs w:val="20"/>
              </w:rPr>
              <w:t>ам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уководитель органа </w:t>
            </w:r>
            <w:r>
              <w:rPr>
                <w:sz w:val="20"/>
                <w:szCs w:val="20"/>
              </w:rPr>
              <w:t>Кенжебаева В.Б. эксперт-аудитор Краснова И.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KZ.7500042.05.01.16967</w:t>
            </w:r>
            <w:r>
              <w:rPr>
                <w:sz w:val="20"/>
                <w:szCs w:val="20"/>
                <w:lang w:val="kk-KZ"/>
              </w:rPr>
              <w:t xml:space="preserve"> о</w:t>
            </w:r>
            <w:r>
              <w:rPr>
                <w:sz w:val="20"/>
                <w:szCs w:val="20"/>
              </w:rPr>
              <w:t>т 14.04.2017г.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ртификат соответствия на дезинфицирующие средства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ТОО «Нутритест» </w:t>
            </w:r>
            <w:r>
              <w:rPr>
                <w:sz w:val="20"/>
                <w:szCs w:val="20"/>
                <w:lang w:val="kk-KZ"/>
              </w:rPr>
              <w:t xml:space="preserve">руководитель органа </w:t>
            </w:r>
            <w:r>
              <w:rPr>
                <w:sz w:val="20"/>
                <w:szCs w:val="20"/>
              </w:rPr>
              <w:t>Храмова Л.П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-аудитор Краснова И.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KZ.7500206.05.01.00070</w:t>
            </w:r>
            <w:r>
              <w:rPr>
                <w:sz w:val="20"/>
                <w:szCs w:val="20"/>
                <w:lang w:val="kk-KZ"/>
              </w:rPr>
              <w:t xml:space="preserve"> о</w:t>
            </w:r>
            <w:r>
              <w:rPr>
                <w:sz w:val="20"/>
                <w:szCs w:val="20"/>
              </w:rPr>
              <w:t>т 26.01.2018г.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Сертификат соответствия на средство дезинфицирующее «Дезэконом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Ерк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тал</w:t>
            </w:r>
            <w:r>
              <w:rPr>
                <w:sz w:val="20"/>
                <w:szCs w:val="20"/>
                <w:lang w:val="kk-KZ"/>
              </w:rPr>
              <w:t>ғ</w:t>
            </w:r>
            <w:r>
              <w:rPr>
                <w:sz w:val="20"/>
                <w:szCs w:val="20"/>
              </w:rPr>
              <w:t>ам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уководитель органа </w:t>
            </w:r>
            <w:r>
              <w:rPr>
                <w:sz w:val="20"/>
                <w:szCs w:val="20"/>
              </w:rPr>
              <w:t>Кенжебаева В.Б. эксперт-аудитор Краснова И.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тификат о происхождении товара СТ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05 00113 от 01.03.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о происхождении товара СТ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</w:rPr>
              <w:t>Палата предпринимателей Алматинской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</w:t>
            </w:r>
            <w:r>
              <w:rPr>
                <w:sz w:val="20"/>
                <w:szCs w:val="20"/>
              </w:rPr>
              <w:t>бл</w:t>
            </w:r>
            <w:r>
              <w:rPr>
                <w:sz w:val="20"/>
                <w:szCs w:val="20"/>
                <w:lang w:val="kk-KZ"/>
              </w:rPr>
              <w:t>асти</w:t>
            </w:r>
            <w:r>
              <w:rPr>
                <w:sz w:val="20"/>
                <w:szCs w:val="20"/>
              </w:rPr>
              <w:t xml:space="preserve"> Маратова Ж.М.</w:t>
            </w: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Сведения о наличии </w:t>
            </w:r>
            <w:r>
              <w:rPr>
                <w:sz w:val="20"/>
                <w:szCs w:val="20"/>
                <w:lang w:val="kk-KZ"/>
              </w:rPr>
              <w:t xml:space="preserve">и количестве </w:t>
            </w:r>
            <w:r>
              <w:rPr>
                <w:sz w:val="20"/>
                <w:szCs w:val="20"/>
              </w:rPr>
              <w:t>специалис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б/н, о</w:t>
            </w:r>
            <w:r>
              <w:rPr>
                <w:sz w:val="20"/>
                <w:szCs w:val="20"/>
              </w:rPr>
              <w:t>т 17.07.2018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аличии </w:t>
            </w:r>
            <w:r>
              <w:rPr>
                <w:sz w:val="20"/>
                <w:szCs w:val="20"/>
                <w:lang w:val="kk-KZ"/>
              </w:rPr>
              <w:t xml:space="preserve">и количестве </w:t>
            </w:r>
            <w:r>
              <w:rPr>
                <w:sz w:val="20"/>
                <w:szCs w:val="20"/>
              </w:rPr>
              <w:t>специал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Microhim</w:t>
            </w:r>
            <w:r>
              <w:rPr>
                <w:sz w:val="20"/>
                <w:szCs w:val="20"/>
              </w:rPr>
              <w:t>» Пономарев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атежное пор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405 от 17.08.2018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ное поручение о внесении обеспечения тендерной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Нурбанк» в г.Алма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ис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4. Представленные таблицы цен: </w:t>
      </w:r>
    </w:p>
    <w:p>
      <w:pPr>
        <w:pStyle w:val="TextBodyIndent"/>
        <w:ind w:firstLine="540"/>
        <w:jc w:val="center"/>
        <w:rPr/>
      </w:pPr>
      <w:r>
        <w:rPr>
          <w:sz w:val="22"/>
          <w:szCs w:val="22"/>
        </w:rPr>
        <w:t>Т</w:t>
      </w:r>
      <w:r>
        <w:rPr/>
        <w:t>енге</w:t>
      </w:r>
    </w:p>
    <w:tbl>
      <w:tblPr>
        <w:tblW w:w="97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14"/>
        <w:gridCol w:w="985"/>
        <w:gridCol w:w="1000"/>
        <w:gridCol w:w="946"/>
        <w:gridCol w:w="1284"/>
        <w:gridCol w:w="940"/>
        <w:gridCol w:w="799"/>
        <w:gridCol w:w="1027"/>
        <w:gridCol w:w="1072"/>
      </w:tblGrid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явленная Цен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ОО Родони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Бо-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ОО Аврор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ОО Завод дез ср-в им. Ефремов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Восток Юг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Жанамед-Фарм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ОО Гульнар трей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Microhim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в отпуске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в отпуске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якпаева Н.А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шина В.В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96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20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hyperlink" Target="http://www.elicense.kz/" TargetMode="External"/><Relationship Id="rId4" Type="http://schemas.openxmlformats.org/officeDocument/2006/relationships/hyperlink" Target="http://www.egov.kz/" TargetMode="External"/><Relationship Id="rId5" Type="http://schemas.openxmlformats.org/officeDocument/2006/relationships/hyperlink" Target="http://www.egov.k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07-20T15:58:00Z</cp:lastPrinted>
  <dcterms:modified xsi:type="dcterms:W3CDTF">2018-07-20T09:58:00Z</dcterms:modified>
  <cp:revision>85</cp:revision>
  <dc:subject/>
  <dc:title>Протокол вскрытия конвертов с заявками на участие в конкурсе</dc:title>
</cp:coreProperties>
</file>