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итогов №46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1 мая 2018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по лоту №26 – 6 000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42  от «05» мая 2018 года в закупе изделий медицинского назначения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Еламед-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>- ТОО «Еламед-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Костанай, ул.Байтурсынова 95, каб. 304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 по лоту №26 у поставщика ТОО «Еламед-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», г.Костанай, ул.Байтурсынова 95, каб. 3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Еламед-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», г.Костанай, ул.Байтурсынова 95, каб. 304 на сумму 4 760 тенг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5-22T10:39:00Z</cp:lastPrinted>
  <dcterms:modified xsi:type="dcterms:W3CDTF">2018-05-22T04:39:00Z</dcterms:modified>
  <cp:revision>55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