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Протокол итогов тендера по </w:t>
      </w:r>
      <w:r>
        <w:rPr>
          <w:b/>
          <w:bCs/>
          <w:sz w:val="22"/>
          <w:szCs w:val="22"/>
        </w:rPr>
        <w:t>закупу медицинской техники «прибор для комбинированной физиотерапии (модуль ультразвуковой терапии)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6</w:t>
      </w:r>
    </w:p>
    <w:p>
      <w:pPr>
        <w:pStyle w:val="Style20"/>
        <w:spacing w:before="0" w:after="0"/>
        <w:jc w:val="center"/>
        <w:rPr/>
      </w:pPr>
      <w:r>
        <w:rPr/>
        <w:t>г. Петропавловск                                                         </w:t>
      </w:r>
      <w:r>
        <w:rPr>
          <w:lang w:val="ru-RU"/>
        </w:rPr>
        <w:t xml:space="preserve">             </w:t>
      </w:r>
      <w:r>
        <w:rPr/>
        <w:t> </w:t>
      </w:r>
      <w:r>
        <w:rPr>
          <w:lang w:val="ru-RU"/>
        </w:rPr>
        <w:t xml:space="preserve">    22 июн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</w:p>
    <w:p>
      <w:pPr>
        <w:pStyle w:val="Style20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Бижанов К.Б. – </w:t>
      </w:r>
      <w:r>
        <w:rPr/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Дюсенов А.К. – </w:t>
      </w:r>
      <w:r>
        <w:rPr/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Перепелкин П.В. – </w:t>
      </w:r>
      <w:r>
        <w:rPr/>
        <w:t>юрист</w:t>
      </w:r>
    </w:p>
    <w:p>
      <w:pPr>
        <w:pStyle w:val="Normal"/>
        <w:ind w:firstLine="426"/>
        <w:rPr/>
      </w:pPr>
      <w:r>
        <w:rPr>
          <w:b/>
        </w:rPr>
        <w:t xml:space="preserve">     </w:t>
      </w:r>
      <w:r>
        <w:rPr/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марова Т.Ж – </w:t>
      </w:r>
      <w:r>
        <w:rPr/>
        <w:t>специалист по государственным закупкам.</w:t>
      </w:r>
    </w:p>
    <w:p>
      <w:pPr>
        <w:pStyle w:val="Normal"/>
        <w:ind w:right="-39" w:hanging="0"/>
        <w:jc w:val="both"/>
        <w:rPr/>
      </w:pPr>
      <w:r>
        <w:rPr/>
        <w:t>провела тендер по закупу медицинской техники «прибор для комбинированной физиотерапии (модуль ультразвуковой терапии)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мма, выделенная для закупа - 2 500 000 тенге</w:t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5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Чкалова, д.48, офис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8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д.103А, офис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6 мин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 xml:space="preserve">Потенциальные поставщики, не соответствующие квалификационным  требованиям согласно пункта Правил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равила) и конкурсной документации»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ОО «ОрдаМед Петропавловск» - </w:t>
      </w:r>
      <w:r>
        <w:rPr>
          <w:sz w:val="24"/>
          <w:szCs w:val="24"/>
        </w:rPr>
        <w:t>1) отсутствует талон о начале деятельности по реализации медицинской техники по адресу г.Алматы, ул.Дуйсенова 25-202. 2) отсутствуют документы подтверждающие о наличии в собственности или аренде помещении по адресу Ж.Жабаева 245 складское помещение расположено между Я.Гашека и Шухова. 3) отсутствуют документы подтверждающие акт обследования складского помещения по адресу Ж.Жабаева 245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4. Таблица ценовых предложений потенциальных поставщиков по лоту прилагается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енге)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7 2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0 000</w:t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5. Согласно п.84 пп.4 закупки способом тендера признать несостоявшими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ГП на ПХВ «Областной противотуберкулезный диспансер» КГУ «УЗ акимата СКО» направить приглашение ТОО «MedSK-PV» на закуп медицинской техники «прибор для комбинированной физиотерапии (модуль ультразвуковой терапии)» согласно п.83 Правил.</w:t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юсенов А.К.</w:t>
            </w:r>
          </w:p>
        </w:tc>
      </w:tr>
      <w:tr>
        <w:trPr>
          <w:trHeight w:val="197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пелкин П.В</w:t>
            </w:r>
          </w:p>
        </w:tc>
      </w:tr>
    </w:tbl>
    <w:p>
      <w:pPr>
        <w:pStyle w:val="Normal"/>
        <w:rPr/>
      </w:pPr>
      <w:r>
        <w:rPr/>
        <w:t>Секретарь комиссии                                 _______________            Омарова Т.Ж.</w:t>
      </w:r>
    </w:p>
    <w:sectPr>
      <w:type w:val="nextPage"/>
      <w:pgSz w:w="11906" w:h="16838"/>
      <w:pgMar w:left="1843" w:right="74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6-25T14:18:00Z</cp:lastPrinted>
  <dcterms:modified xsi:type="dcterms:W3CDTF">2018-06-25T08:19:00Z</dcterms:modified>
  <cp:revision>76</cp:revision>
  <dc:subject/>
  <dc:title>Протокол вскрытия конвертов с заявками на участие в конкурсе</dc:title>
</cp:coreProperties>
</file>