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№39 закупа лекарственных средств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4 апреля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лекарственных средств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– </w:t>
      </w:r>
      <w:r>
        <w:rPr>
          <w:spacing w:val="2"/>
          <w:sz w:val="28"/>
          <w:szCs w:val="28"/>
          <w:lang w:val="kk-KZ"/>
        </w:rPr>
        <w:t xml:space="preserve">818 00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2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36  от «18» апреля 2018 года в закупе лекарственных средств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Урал-К-тред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ТОО «Урал-К-тред»,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г. Петропавловск, ул.М.Ауэзова, 133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упить лекарственные средства  (аскорбиновая кислота, р-р фурацилина0,02%-400) у поставщика ТОО «Урал-К-тред», г. Петропавловск, ул.М.Ауэзова, 133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Урал-К-тред», г. Петропавловск, ул.М.Ауэзова, 133 на сумму 818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4-24T15:28:00Z</cp:lastPrinted>
  <dcterms:modified xsi:type="dcterms:W3CDTF">2018-04-24T09:31:00Z</dcterms:modified>
  <cp:revision>40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