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66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  <w:lang w:val="kk-KZ"/>
        </w:rPr>
      </w:pPr>
      <w:r>
        <w:rPr>
          <w:b/>
          <w:bCs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jc w:val="center"/>
        <w:rPr/>
      </w:pPr>
      <w:r>
        <w:rPr>
          <w:lang w:val="ru-RU"/>
        </w:rPr>
        <w:t xml:space="preserve">      </w:t>
      </w: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24 ию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          </w:t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5 часов 00 минут местного времени 20 июл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изделий медицинского назначения размещенный на интернет ресурсе заказчика 13.07.2018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>5 991 700</w:t>
      </w:r>
      <w:r>
        <w:rPr>
          <w:spacing w:val="2"/>
          <w:sz w:val="28"/>
          <w:szCs w:val="28"/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</w:t>
      </w:r>
      <w:r>
        <w:rPr/>
        <w:t>циальных поставщ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Урал-К-тре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Ауэзова, 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:1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Crocus Line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н.Айнабулак-2,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:33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Альян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сть-Каменогорск, ул.Красина, 1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:48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 указаны в приложении 1</w:t>
      </w:r>
      <w:r>
        <w:rPr>
          <w:sz w:val="24"/>
          <w:szCs w:val="24"/>
          <w:lang w:val="kk-KZ"/>
        </w:rPr>
        <w:t>.</w:t>
      </w:r>
    </w:p>
    <w:tbl>
      <w:tblPr>
        <w:tblW w:w="9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9"/>
        <w:gridCol w:w="709"/>
        <w:gridCol w:w="851"/>
        <w:gridCol w:w="567"/>
        <w:gridCol w:w="992"/>
        <w:gridCol w:w="850"/>
        <w:gridCol w:w="815"/>
        <w:gridCol w:w="793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Crocus Lin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Урал-К-Тре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Альянс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глюкозы в моче (в уп.50 полосо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етоновых тел в моче (в уп.50 полосо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Плоскирева ГРМ (питательная среда для выделения шигель и сальмонелл сухая 1 кг (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бактериологический 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основной сухой 1 кг 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Кесслера ГРМ питательная среда для обнаружения бактерии группы кишечной палочки сухая  1 кг 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а АГВ питательная среда для определения антибиотикочуствительных микроорганизмов сухая 1 кг 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Сабуро, сухой фасовка 250 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острептомицина сульф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ниазид аналитический стандарт, ≥99% (TLC) 5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мбутол дигидрохлорид антимикобактериальный 25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мпицин 1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Циклосерин 1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омицина сульфат из Streptomyces CAPREOLUS 1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икацина гидрат, аминогликозид антибиотик 5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локсацин, фторхинолоновый антибиотик 1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намид 5 грам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мицин сульфат 25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флокса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флоксацин ≥98.0% (HPLC) (-)-Офлоксацин 1 грамм в упак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несостоявшимися по лотам №4,6,10,11,12,13,14,15,16,17,18,19,20,21,22,23,24,25,26,27,28,29, 30,31,32,33,34,35,49 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ИП «Crocus Line»</w:t>
      </w:r>
      <w:r>
        <w:rPr>
          <w:sz w:val="24"/>
          <w:szCs w:val="24"/>
        </w:rPr>
        <w:t xml:space="preserve"> - отклонен по лоту №37 не соответствует технической спецификации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«Урал-к-тред»</w:t>
      </w:r>
      <w:r>
        <w:rPr>
          <w:sz w:val="24"/>
          <w:szCs w:val="24"/>
        </w:rPr>
        <w:t xml:space="preserve"> - отклонен по лоту №36 в ценовом предложений поставщика цена за единицу товара выше цены выделенной для закуп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/>
      </w:pPr>
      <w:r>
        <w:rPr>
          <w:sz w:val="24"/>
          <w:szCs w:val="24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1 ТОО «Альянс»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Тест-полоски для определения глюкозы в моче (в уп.50 полосок)</w:t>
      </w:r>
      <w:r>
        <w:rPr>
          <w:sz w:val="24"/>
          <w:szCs w:val="24"/>
          <w:lang w:val="kk-KZ"/>
        </w:rPr>
        <w:t>, количество –15 уп, цена за единицу – 1900 тенге, на сумму – 28 5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2 ТОО «Альянс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Тест-полоски для определения кетоновых тел в моче (в уп.50 полосок)</w:t>
      </w:r>
      <w:r>
        <w:rPr>
          <w:sz w:val="24"/>
          <w:szCs w:val="24"/>
          <w:lang w:val="kk-KZ"/>
        </w:rPr>
        <w:t>, количество – 15 шт, цена за единицу – 1800 тенге, на сумму – 27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3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Урал-К-тред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2"/>
          <w:szCs w:val="22"/>
        </w:rPr>
        <w:t>Агар Плоскирева ГРМ</w:t>
      </w:r>
      <w:r>
        <w:rPr>
          <w:sz w:val="24"/>
          <w:szCs w:val="24"/>
          <w:lang w:val="kk-KZ"/>
        </w:rPr>
        <w:t>, количество – 0,5 кг, цена за единицу – 34 000 тенге, на сумму – 17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5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Урал-К-тред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2"/>
          <w:szCs w:val="22"/>
        </w:rPr>
        <w:t>Агар бактериологический фасовка 250 гр</w:t>
      </w:r>
      <w:r>
        <w:rPr>
          <w:sz w:val="24"/>
          <w:szCs w:val="24"/>
          <w:lang w:val="kk-KZ"/>
        </w:rPr>
        <w:t>, количество – 0,5 кг, цена за единицу – 68 000 тенге, на сумму – 34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7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Урал-К-тред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Пептон основной сухой 1 кг фасовка 250 гр</w:t>
      </w:r>
      <w:r>
        <w:rPr>
          <w:sz w:val="24"/>
          <w:szCs w:val="24"/>
          <w:lang w:val="kk-KZ"/>
        </w:rPr>
        <w:t>, количество – 1 кг, цена за единицу – 54 000 тенге, на сумму – 54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8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Урал-К-тред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Среда Кесслера ГРМ</w:t>
      </w:r>
      <w:r>
        <w:rPr>
          <w:sz w:val="24"/>
          <w:szCs w:val="24"/>
          <w:lang w:val="kk-KZ"/>
        </w:rPr>
        <w:t>, количество – 0,25кг, цена за единицу – 32 000 тенге, на сумму – 8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9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Урал-К-тред»,</w:t>
      </w:r>
      <w:r>
        <w:rPr>
          <w:sz w:val="24"/>
          <w:szCs w:val="24"/>
          <w:lang w:val="kk-KZ"/>
        </w:rPr>
        <w:t xml:space="preserve"> </w:t>
      </w:r>
      <w:r>
        <w:rPr>
          <w:sz w:val="20"/>
        </w:rPr>
        <w:t>Среда АГВ</w:t>
      </w:r>
      <w:r>
        <w:rPr>
          <w:sz w:val="24"/>
          <w:szCs w:val="24"/>
          <w:lang w:val="kk-KZ"/>
        </w:rPr>
        <w:t>, количество – 1 кг, цена за единицу – 22 000 тенге, на сумму – 22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38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Crocus Line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Изониазид аналитический стандарт, ≥99% (TLC) 5 грамм в упаковке</w:t>
      </w:r>
      <w:r>
        <w:rPr>
          <w:sz w:val="24"/>
          <w:szCs w:val="24"/>
          <w:lang w:val="kk-KZ"/>
        </w:rPr>
        <w:t>, количество – 1 гр, цена за единицу – 35 000 тенге, на сумму – 35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39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Crocus Line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Этамбутол дигидрохлорид антимикобактериальный 25 грамм в упаковке</w:t>
      </w:r>
      <w:r>
        <w:rPr>
          <w:sz w:val="24"/>
          <w:szCs w:val="24"/>
          <w:lang w:val="kk-KZ"/>
        </w:rPr>
        <w:t>, количество – 1 гр, цена за единицу – 150 000 тенге, на сумму – 150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40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Crocus Line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Рифампицин 1 грамм в упаковке</w:t>
      </w:r>
      <w:r>
        <w:rPr>
          <w:sz w:val="24"/>
          <w:szCs w:val="24"/>
          <w:lang w:val="kk-KZ"/>
        </w:rPr>
        <w:t>, количество – 1 упак, цена за единицу – 48 000 тенге, на сумму – 48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41 ТОО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kk-KZ"/>
        </w:rPr>
        <w:t>Crocus Line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Д-Циклосерин 1 грамм в упаковке</w:t>
      </w:r>
      <w:r>
        <w:rPr>
          <w:sz w:val="24"/>
          <w:szCs w:val="24"/>
          <w:lang w:val="kk-KZ"/>
        </w:rPr>
        <w:t>, количество – 1 упак, цена за единицу –60 000 тенге, на сумму – 60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2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Капреомицина сульфат из Streptomyces CAPREOLUS 1 грамм в упаковке</w:t>
      </w:r>
      <w:r>
        <w:rPr>
          <w:sz w:val="24"/>
          <w:szCs w:val="24"/>
          <w:lang w:val="kk-KZ"/>
        </w:rPr>
        <w:t>, количество – 1 упак, цена за единицу - 300 000 тенге, на сумму – 300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3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Амикацина гидрат, аминогликозид антибиотик 5 грамм в упаковке</w:t>
      </w:r>
      <w:r>
        <w:rPr>
          <w:sz w:val="24"/>
          <w:szCs w:val="24"/>
          <w:lang w:val="kk-KZ"/>
        </w:rPr>
        <w:t>, количество – 1 упак, цена за единицу – 570 000 тенге, на сумму – 570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4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Офлоксацин, фторхинолоновый антибио-тик 1 грамм в упаковке</w:t>
      </w:r>
      <w:r>
        <w:rPr>
          <w:sz w:val="24"/>
          <w:szCs w:val="24"/>
          <w:lang w:val="kk-KZ"/>
        </w:rPr>
        <w:t>, количество – 1 упак, цена за единицу – 57 000 тенге, на сумму – 57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5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Этионамид 5 граммм в упаковке</w:t>
      </w:r>
      <w:r>
        <w:rPr>
          <w:sz w:val="24"/>
          <w:szCs w:val="24"/>
          <w:lang w:val="kk-KZ"/>
        </w:rPr>
        <w:t>, количество – 1 упак, цена за единицу – 92 500 тенге, на сумму – 92 5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6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Канамицин сульфат 25 грамм в упаковке</w:t>
      </w:r>
      <w:r>
        <w:rPr>
          <w:sz w:val="24"/>
          <w:szCs w:val="24"/>
          <w:lang w:val="kk-KZ"/>
        </w:rPr>
        <w:t>, количество – 1 упак, цена за единицу – 102 000 тенге, на сумму – 102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7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Моксифлоксацин</w:t>
      </w:r>
      <w:r>
        <w:rPr>
          <w:sz w:val="24"/>
          <w:szCs w:val="24"/>
          <w:lang w:val="kk-KZ"/>
        </w:rPr>
        <w:t>, количество – 1 гр, цена за единицу – 110 000 тенге, на сумму – 110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48 ТОО «Crocus Line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  <w:lang w:val="kk-KZ"/>
        </w:rPr>
        <w:t>Левофлоксацин ≥98.0% (HPLC) (-)-Офлоксацин 1 грамм в упаковке</w:t>
      </w:r>
      <w:r>
        <w:rPr>
          <w:sz w:val="24"/>
          <w:szCs w:val="24"/>
          <w:lang w:val="kk-KZ"/>
        </w:rPr>
        <w:t>, количество – 1 упак, цена за единицу – 45 000 тенге, на сумму – 45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аименование и местонахождение поставщика, с которым </w:t>
      </w:r>
      <w:r>
        <w:rPr>
          <w:lang w:val="ru-RU"/>
        </w:rPr>
        <w:t>предполагается</w:t>
      </w:r>
      <w:r>
        <w:rPr/>
        <w:br/>
        <w:t>з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/>
        <w:t>: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ТОО</w:t>
      </w:r>
      <w:r>
        <w:rPr>
          <w:lang w:val="kk-KZ"/>
        </w:rPr>
        <w:t xml:space="preserve"> </w:t>
      </w:r>
      <w:r>
        <w:rPr/>
        <w:t>«</w:t>
      </w:r>
      <w:r>
        <w:rPr>
          <w:lang w:val="ru-RU"/>
        </w:rPr>
        <w:t>Альянс</w:t>
      </w:r>
      <w:r>
        <w:rPr/>
        <w:t>»</w:t>
      </w:r>
      <w:r>
        <w:rPr>
          <w:lang w:val="ru-RU"/>
        </w:rPr>
        <w:t xml:space="preserve"> </w:t>
      </w:r>
      <w:r>
        <w:rPr>
          <w:sz w:val="22"/>
          <w:szCs w:val="22"/>
        </w:rPr>
        <w:t>г.Усть-Каменогорск, ул.Красина, 12/2</w:t>
      </w:r>
      <w:r>
        <w:rPr>
          <w:sz w:val="22"/>
          <w:szCs w:val="22"/>
          <w:lang w:val="ru-RU"/>
        </w:rPr>
        <w:t xml:space="preserve">, </w:t>
      </w:r>
      <w:r>
        <w:rPr>
          <w:lang w:val="ru-RU"/>
        </w:rPr>
        <w:t>на сумму 55 5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Урал-к-тред» </w:t>
      </w:r>
      <w:r>
        <w:rPr/>
        <w:t>г. Петропавловск, ул.Ауэзова, 133</w:t>
      </w:r>
      <w:r>
        <w:rPr>
          <w:lang w:val="ru-RU"/>
        </w:rPr>
        <w:t>, на сумму 135 0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Crocus Line», </w:t>
      </w:r>
      <w:r>
        <w:rPr>
          <w:sz w:val="22"/>
          <w:szCs w:val="22"/>
        </w:rPr>
        <w:t>г. Алматы, мкрн.Айнабулак-2, 55</w:t>
      </w:r>
      <w:r>
        <w:rPr>
          <w:sz w:val="22"/>
          <w:szCs w:val="22"/>
          <w:lang w:val="ru-RU"/>
        </w:rPr>
        <w:t>, на сумму 1 569 5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74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7-24T15:00:00Z</cp:lastPrinted>
  <dcterms:modified xsi:type="dcterms:W3CDTF">2018-07-24T10:18:00Z</dcterms:modified>
  <cp:revision>691</cp:revision>
  <dc:subject/>
  <dc:title>Протокол вскрытия конвертов с заявками на участие в конкурсе</dc:title>
</cp:coreProperties>
</file>