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отокол №57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итогов закупа изделий медицинского назна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способом запроса ценовых предложений.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>г. Петропавловск                                         </w:t>
      </w:r>
      <w:r>
        <w:rPr>
          <w:lang w:val="ru-RU"/>
        </w:rPr>
        <w:t xml:space="preserve">                </w:t>
      </w:r>
      <w:r>
        <w:rPr/>
        <w:t>                 </w:t>
      </w:r>
      <w:r>
        <w:rPr>
          <w:lang w:val="ru-RU"/>
        </w:rPr>
        <w:t>25 июн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</w:t>
      </w:r>
      <w:r>
        <w:rPr/>
        <w:tab/>
      </w:r>
    </w:p>
    <w:p>
      <w:pPr>
        <w:pStyle w:val="Normal"/>
        <w:ind w:right="-39" w:firstLine="567"/>
        <w:jc w:val="both"/>
        <w:rPr>
          <w:bCs/>
        </w:rPr>
      </w:pPr>
      <w:r>
        <w:rPr/>
        <w:t xml:space="preserve">В 12 часов 00 минут местного времени 15 июня 2018 года </w:t>
      </w:r>
      <w:r>
        <w:rPr>
          <w:spacing w:val="2"/>
          <w:lang w:val="kk-KZ"/>
        </w:rPr>
        <w:t xml:space="preserve">в здании </w:t>
      </w:r>
      <w:r>
        <w:rPr>
          <w:spacing w:val="2"/>
        </w:rPr>
        <w:t>КГП на ПХВ «Областной противотуберкулезный диспансер» КГУ «УЗ акимата СКО»,</w:t>
      </w:r>
      <w:r>
        <w:rPr>
          <w:spacing w:val="2"/>
          <w:lang w:val="kk-KZ"/>
        </w:rPr>
        <w:t xml:space="preserve"> г.Петропавловск, ул. 4-ая Линия 2, кабинет медиации </w:t>
      </w:r>
      <w:r>
        <w:rPr/>
        <w:t xml:space="preserve">подведен итог </w:t>
      </w:r>
      <w:r>
        <w:rPr>
          <w:bCs/>
        </w:rPr>
        <w:t>закупа изделий медицинского назначения размещенный на интернет ресурсе заказчика 08.06.2018г.</w:t>
      </w:r>
    </w:p>
    <w:p>
      <w:pPr>
        <w:pStyle w:val="Normal"/>
        <w:ind w:right="-39" w:firstLine="567"/>
        <w:jc w:val="both"/>
        <w:rPr/>
      </w:pPr>
      <w:r>
        <w:rPr/>
        <w:t xml:space="preserve">1.   Сумма, выделенная для закупки, (в тенге) – </w:t>
      </w:r>
      <w:r>
        <w:rPr>
          <w:spacing w:val="2"/>
          <w:lang w:val="kk-KZ"/>
        </w:rPr>
        <w:t xml:space="preserve">11 129 400 </w:t>
      </w:r>
      <w:r>
        <w:rPr/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4"/>
          <w:szCs w:val="24"/>
        </w:rPr>
        <w:t>2.  Для участия в закупе были предоставлены ценовые предложения следующих потенциальных поставщиков: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410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Маяковского,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1.06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9:40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Петромед-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Брусиловского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3.06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5:20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Урал-К-тре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Ауэзова, 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.06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:14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араганда Медте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емиртау, Бульвар Независимости 25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5.06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:58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Профи 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тропавловск, ул.Мира, 163-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5.06.2018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:12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</w:t>
            </w:r>
            <w:r>
              <w:rPr>
                <w:b/>
                <w:sz w:val="24"/>
                <w:szCs w:val="24"/>
                <w:lang w:val="en-US"/>
              </w:rPr>
              <w:t>Azizlyar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.Петропавловск, ул.Мира, 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5.06.2018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: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 мин.</w:t>
            </w:r>
          </w:p>
        </w:tc>
      </w:tr>
    </w:tbl>
    <w:p>
      <w:pPr>
        <w:pStyle w:val="Style1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редставленные цены потенциальных поставщиков указаны в приложении 1</w:t>
      </w:r>
      <w:r>
        <w:rPr>
          <w:sz w:val="24"/>
          <w:szCs w:val="24"/>
          <w:lang w:val="kk-KZ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скрытии конвертов присутствовали следующие потенциальные поставщики: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- ТОО «</w:t>
      </w:r>
      <w:r>
        <w:rPr>
          <w:b/>
          <w:sz w:val="24"/>
          <w:szCs w:val="24"/>
          <w:lang w:val="en-US"/>
        </w:rPr>
        <w:t>Azizlyar</w:t>
      </w:r>
      <w:r>
        <w:rPr>
          <w:b/>
          <w:sz w:val="24"/>
          <w:szCs w:val="24"/>
        </w:rPr>
        <w:t>»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 ТОО «Караганда Медтех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результатам вскрытия конвертов с ценовыми предложениями признать закупку несостоявшимися по лотам №1,2,3,4,5,6,7,8,9,13,14,15,21,22,23,33,34,35,36,37,38,39,42,43,44, 45,56,57,61,62,64,65,67,68,69,70,71,73,74 согласно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(отсутствие ценовых предложений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Конверты с ценовыми предложениями не соответствующие квалификационным требованиям (технической спецификации):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>ТОО «Гелика»</w:t>
      </w:r>
      <w:r>
        <w:rPr>
          <w:sz w:val="24"/>
          <w:szCs w:val="24"/>
        </w:rPr>
        <w:t xml:space="preserve"> - отклонен по лоту №53 не соответствует единице измерения. Лот №66 не соответствует описанию, единице измерения и количеству.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>ТОО «Профи СК»</w:t>
      </w:r>
      <w:r>
        <w:rPr>
          <w:sz w:val="24"/>
          <w:szCs w:val="24"/>
        </w:rPr>
        <w:t xml:space="preserve"> - отклонен по лотам №24,25,26,27,28,29 в ценовом предложений поставщика цена за единицу товара выше цены выделенной для закупки. </w:t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en-US"/>
        </w:rPr>
        <w:t>Azizlyar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- отклонен по лотам №41,58,72 согласно п.108 Правил,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 (не указан завод изготовителя, приложены регистрационные удостоверения Российской Федерации, не приложены регистрационные удостоверения Республики Казахстан). Лоты № 54,55 согласно п.108 Правил,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 (приложены регистрационные удостоверения Российской Федерации, не приложены регистрационные удостоверения Республики Казахстан).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результатам вскрытия конвертов с ценовыми предложениями признать закупку состоявшимися по лотам </w:t>
      </w:r>
      <w:r>
        <w:rPr>
          <w:sz w:val="24"/>
          <w:szCs w:val="24"/>
          <w:lang w:val="kk-KZ"/>
        </w:rPr>
        <w:t xml:space="preserve">12,16,17,18,19,30,32,46,47,48,49,50,51,52,53,58,59,60 </w:t>
      </w:r>
      <w:r>
        <w:rPr>
          <w:sz w:val="24"/>
          <w:szCs w:val="24"/>
        </w:rPr>
        <w:t xml:space="preserve">согласно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№172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ценовых предложений признать победителями следующих потенциальных поставщиков с наименьшей ценой по следующим лотам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Лот №12 ТОО «Гелика»</w:t>
      </w:r>
      <w:r>
        <w:rPr>
          <w:sz w:val="24"/>
          <w:szCs w:val="24"/>
        </w:rPr>
        <w:t xml:space="preserve"> Диссектор с прямыми ручками 200мм, количество 2 шт, цена за единицу – 5 529,60 тенге, на сумму 11 059,2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Лот №16 ТОО «Урал-К-тред»</w:t>
      </w:r>
      <w:r>
        <w:rPr>
          <w:sz w:val="24"/>
          <w:szCs w:val="24"/>
        </w:rPr>
        <w:t xml:space="preserve"> зажим кровоостанавливающий зубчатый №1 15 см, количество 40 шт, цена за единицу – 2950 тенге, на сумму 118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Лот №17 ТОО «Урал-К-тред»</w:t>
      </w:r>
      <w:r>
        <w:rPr>
          <w:sz w:val="24"/>
          <w:szCs w:val="24"/>
        </w:rPr>
        <w:t xml:space="preserve"> зажим кровоостанавливающий зубчатый №2 20 см, количество 30 шт, цена за единицу – 3780 тенге, на сумму 113 4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Лот №18 ТОО «Урал-К-тред»</w:t>
      </w:r>
      <w:r>
        <w:rPr>
          <w:sz w:val="24"/>
          <w:szCs w:val="24"/>
        </w:rPr>
        <w:t xml:space="preserve"> зажим кровоостанавливающий зубчатый №3 24 см, количество 20 шт, цена за единицу – 4200 тенге, на сумму 84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Лот №19 ТОО «Гелика»</w:t>
      </w:r>
      <w:r>
        <w:rPr>
          <w:sz w:val="24"/>
          <w:szCs w:val="24"/>
        </w:rPr>
        <w:t xml:space="preserve"> зажим Федорова для почечной ножки, количество 6 шт, цена за единицу –  8 680 тенге, на сумму 52 14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Лот №30 ТОО «Караганда Медтех»</w:t>
      </w:r>
      <w:r>
        <w:rPr>
          <w:sz w:val="24"/>
          <w:szCs w:val="24"/>
        </w:rPr>
        <w:t xml:space="preserve"> Двухпросветные эндобронхиальные трубка 37F левая, количество 5 шт, цена за единицу –  18 070 тенге, на сумму 90 35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Лот №32 ТОО «Караганда Медтех»</w:t>
      </w:r>
      <w:r>
        <w:rPr>
          <w:sz w:val="24"/>
          <w:szCs w:val="24"/>
        </w:rPr>
        <w:t xml:space="preserve"> Двухпросветные эндобронхиальные трубка 37F правая, количество 5 шт, цена за единицу –  18 070 тенге, на сумму 90 35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Лот №46 ТОО «Караганда Медтех»</w:t>
      </w:r>
      <w:r>
        <w:rPr>
          <w:sz w:val="24"/>
          <w:szCs w:val="24"/>
        </w:rPr>
        <w:t xml:space="preserve"> Ножницы прямоконечные 15 см, количество 24 шт, цена за единицу –  2 925 тенге, на сумму 70 2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Лот №47 ТОО «Урал-К-тред»</w:t>
      </w:r>
      <w:r>
        <w:rPr>
          <w:sz w:val="24"/>
          <w:szCs w:val="24"/>
        </w:rPr>
        <w:t xml:space="preserve"> Ножницы с двумя острыми концами изогнутые 140 мм, количество 20 шт, цена за единицу –  2000 тенге, на сумму 60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Лот №48 ТОО «Гелика»</w:t>
      </w:r>
      <w:r>
        <w:rPr>
          <w:sz w:val="24"/>
          <w:szCs w:val="24"/>
        </w:rPr>
        <w:t xml:space="preserve"> Ножницы для разрезания перевязочного материала, количество 2 шт, цена за единицу –  4 186 тенге, на сумму 8 372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Лот №49 ТОО «Гелика»</w:t>
      </w:r>
      <w:r>
        <w:rPr>
          <w:sz w:val="24"/>
          <w:szCs w:val="24"/>
        </w:rPr>
        <w:t xml:space="preserve"> Ножницы для  глубоких полостей 24см, количество 10 шт, цена за единицу –  4 012 тенге, на сумму 40 12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Лот №50 ТОО «Караганда Медтех»</w:t>
      </w:r>
      <w:r>
        <w:rPr>
          <w:sz w:val="24"/>
          <w:szCs w:val="24"/>
        </w:rPr>
        <w:t xml:space="preserve"> Ножницы хирургические прямые 15см, количество 15 шт, цена за единицу –  2925 тенге, на сумму 43 875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Лот №51 ТОО «Урал-К-тред»</w:t>
      </w:r>
      <w:r>
        <w:rPr>
          <w:sz w:val="24"/>
          <w:szCs w:val="24"/>
        </w:rPr>
        <w:t xml:space="preserve"> Ножницы тупоконечные 18см, количество 16 шт, цена за единицу –  2240 тенге, на сумму 35 84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Лот №52 ТОО «Урал-К-тред»</w:t>
      </w:r>
      <w:r>
        <w:rPr>
          <w:sz w:val="24"/>
          <w:szCs w:val="24"/>
        </w:rPr>
        <w:t xml:space="preserve"> Ножницы тупоконечные прямые, 140 мм, упаковка 10 шт., количество 3 упак, цена за единицу –  20 000 тенге, на сумму 60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Лот №53 ТОО «Урал-К-тред»</w:t>
      </w:r>
      <w:r>
        <w:rPr>
          <w:sz w:val="24"/>
          <w:szCs w:val="24"/>
        </w:rPr>
        <w:t xml:space="preserve"> Ножницы с 2-мя острыми концами прямые 140 мм, количество 3 упак, цена за единицу –  20 000 тенге, на сумму 60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Лот №58 ТОО «Урал-К-тред»</w:t>
      </w:r>
      <w:r>
        <w:rPr>
          <w:sz w:val="24"/>
          <w:szCs w:val="24"/>
        </w:rPr>
        <w:t xml:space="preserve"> пинцеты анатомические 20 см, количество 76 шт, цена за единицу –  1 500 тенге, на сумму 114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Лот №59 ТОО «Урал-К-тред»</w:t>
      </w:r>
      <w:r>
        <w:rPr>
          <w:sz w:val="24"/>
          <w:szCs w:val="24"/>
        </w:rPr>
        <w:t xml:space="preserve"> пинцеты анатомические 25 см, количество 16 шт, цена за единицу –  1 800 тенге, на сумму 28 8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Лот №60 ТОО «Гелика»</w:t>
      </w:r>
      <w:r>
        <w:rPr>
          <w:sz w:val="24"/>
          <w:szCs w:val="24"/>
        </w:rPr>
        <w:t xml:space="preserve"> пинцеты зубчато-лапчатый 15 см, количество 6 шт, цена за единицу –  3 294 тенге, на сумму 19 764 тенг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rPr/>
      </w:pPr>
      <w:r>
        <w:rPr>
          <w:sz w:val="24"/>
          <w:szCs w:val="24"/>
          <w:lang w:val="kk-KZ"/>
        </w:rPr>
        <w:t>Согласно п.112 Правил «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». По результатам рассмотрения ценовых предложений признать победителем закупок по которым представлена одна заявка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Лот №10 ТОО «Профи СК»,</w:t>
      </w:r>
      <w:r>
        <w:rPr>
          <w:sz w:val="24"/>
          <w:szCs w:val="24"/>
          <w:lang w:val="kk-KZ"/>
        </w:rPr>
        <w:t xml:space="preserve"> гемороидальный зажим окочатый прямые 215мм, количество – 6 шт, цена за одну – 6700 тенге, на сумму – 40 2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>Лот №11 ТОО «Профи СК»,</w:t>
      </w:r>
      <w:r>
        <w:rPr>
          <w:sz w:val="24"/>
          <w:szCs w:val="24"/>
          <w:lang w:val="kk-KZ"/>
        </w:rPr>
        <w:t xml:space="preserve"> гемороидальный зажим изогнутые 215мм, количество – 6 шт, цена за одну – 6700 тенге, на сумму – 40 2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>Лот №20 ТОО «Петромед-СК»,</w:t>
      </w:r>
      <w:r>
        <w:rPr>
          <w:sz w:val="24"/>
          <w:szCs w:val="24"/>
          <w:lang w:val="kk-KZ"/>
        </w:rPr>
        <w:t xml:space="preserve"> Инлайн-штатив для подогрева эритроцитов, количество – 1 шт, цена за одну – 750 000 тенге, на сумму – 750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>Лот №31 ТОО «Профи СК»,</w:t>
      </w:r>
      <w:r>
        <w:rPr>
          <w:sz w:val="24"/>
          <w:szCs w:val="24"/>
          <w:lang w:val="kk-KZ"/>
        </w:rPr>
        <w:t xml:space="preserve"> Двухпросветные эндобронхиальные трубка 39F левая, количество – 5 шт, цена за одну – 37 250 тенге, на сумму – 186 25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>Лот №40 ТОО «Профи СК»,</w:t>
      </w:r>
      <w:r>
        <w:rPr>
          <w:sz w:val="24"/>
          <w:szCs w:val="24"/>
          <w:lang w:val="kk-KZ"/>
        </w:rPr>
        <w:t xml:space="preserve"> ларингоскоп, количество – 4 шт, цена за одну – 73 000 тенге, на сумму – 292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>Лот №63 ТОО «Профи СК»,</w:t>
      </w:r>
      <w:r>
        <w:rPr>
          <w:sz w:val="24"/>
          <w:szCs w:val="24"/>
          <w:lang w:val="kk-KZ"/>
        </w:rPr>
        <w:t xml:space="preserve"> ранорасширитель реечный Финочетто (реберный) маленький 18см, количество – 3 шт, цена за одну – 39 200 тенге, на сумму – 117 600 тенг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Наименование и местонахождение поставщика, с которым </w:t>
      </w:r>
      <w:r>
        <w:rPr>
          <w:lang w:val="ru-RU"/>
        </w:rPr>
        <w:t>предполагается</w:t>
      </w:r>
      <w:r>
        <w:rPr/>
        <w:br/>
        <w:t>заключ</w:t>
      </w:r>
      <w:r>
        <w:rPr>
          <w:lang w:val="ru-RU"/>
        </w:rPr>
        <w:t>ить</w:t>
      </w:r>
      <w:r>
        <w:rPr/>
        <w:t xml:space="preserve"> договор</w:t>
      </w:r>
      <w:r>
        <w:rPr>
          <w:lang w:val="ru-RU"/>
        </w:rPr>
        <w:t xml:space="preserve"> закупа после предоставления пакета документов подтверждающие соответствие квалификационным требованиям</w:t>
      </w:r>
      <w:r>
        <w:rPr/>
        <w:t>: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- </w:t>
      </w:r>
      <w:r>
        <w:rPr>
          <w:lang w:val="kk-KZ"/>
        </w:rPr>
        <w:t xml:space="preserve">ТОО «Гелика», </w:t>
      </w:r>
      <w:r>
        <w:rPr/>
        <w:t>г. Петропавловск, ул.</w:t>
      </w:r>
      <w:r>
        <w:rPr>
          <w:lang w:val="ru-RU"/>
        </w:rPr>
        <w:t xml:space="preserve">Маяковского, 95 </w:t>
      </w:r>
      <w:r>
        <w:rPr/>
        <w:t xml:space="preserve">на сумму </w:t>
      </w:r>
      <w:r>
        <w:rPr>
          <w:lang w:val="ru-RU"/>
        </w:rPr>
        <w:t>131 455,2</w:t>
      </w:r>
      <w:r>
        <w:rPr/>
        <w:t xml:space="preserve"> тенге</w:t>
      </w:r>
      <w:r>
        <w:rPr>
          <w:lang w:val="ru-RU"/>
        </w:rPr>
        <w:t>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lang w:val="ru-RU"/>
        </w:rPr>
        <w:t xml:space="preserve">- ТОО «Урал-К-тред», </w:t>
      </w:r>
      <w:r>
        <w:rPr/>
        <w:t>г.Петропавловск, ул.Ауэзова, 133</w:t>
      </w:r>
      <w:r>
        <w:rPr>
          <w:lang w:val="ru-RU"/>
        </w:rPr>
        <w:t>, на сумму 674 04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ТОО «Караганда Медтех»</w:t>
      </w:r>
      <w:r>
        <w:rPr>
          <w:lang w:val="ru-RU"/>
        </w:rPr>
        <w:t xml:space="preserve"> </w:t>
      </w:r>
      <w:r>
        <w:rPr/>
        <w:t>г.Темиртау, Бульвар Независимости 25А</w:t>
      </w:r>
      <w:r>
        <w:rPr>
          <w:lang w:val="ru-RU"/>
        </w:rPr>
        <w:t xml:space="preserve">  на сумму 294 775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lang w:val="ru-RU"/>
        </w:rPr>
        <w:t xml:space="preserve">- ТОО «Профи СК» </w:t>
      </w:r>
      <w:r>
        <w:rPr/>
        <w:t>г.Петропавловск, ул.Мира, 163-87</w:t>
      </w:r>
      <w:r>
        <w:rPr>
          <w:lang w:val="ru-RU"/>
        </w:rPr>
        <w:t>, на сумму 676 25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- ТОО «Петромед-СК» </w:t>
      </w:r>
      <w:r>
        <w:rPr/>
        <w:t>г. Петропавловск, ул.Брусиловского,1</w:t>
      </w:r>
      <w:r>
        <w:rPr>
          <w:lang w:val="ru-RU"/>
        </w:rPr>
        <w:t>, на сумму 750 000 тенге.</w:t>
      </w:r>
    </w:p>
    <w:p>
      <w:pPr>
        <w:pStyle w:val="TextBodyIndent"/>
        <w:tabs>
          <w:tab w:val="clear" w:pos="708"/>
          <w:tab w:val="left" w:pos="709" w:leader="none"/>
        </w:tabs>
        <w:ind w:left="709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рач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жанов К.Б.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sectPr>
          <w:footerReference w:type="default" r:id="rId2"/>
          <w:type w:val="nextPage"/>
          <w:pgSz w:w="11906" w:h="16838"/>
          <w:pgMar w:left="1418" w:right="748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bCs/>
          <w:lang w:val="kk-KZ"/>
        </w:rPr>
      </w:pPr>
      <w:r>
        <w:rPr>
          <w:b/>
          <w:bCs/>
          <w:lang w:val="kk-KZ"/>
        </w:rPr>
        <w:t>Приложение 1</w:t>
      </w:r>
    </w:p>
    <w:p>
      <w:pPr>
        <w:pStyle w:val="Normal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tbl>
      <w:tblPr>
        <w:tblW w:w="149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26"/>
        <w:gridCol w:w="936"/>
        <w:gridCol w:w="1162"/>
        <w:gridCol w:w="960"/>
        <w:gridCol w:w="972"/>
        <w:gridCol w:w="1276"/>
        <w:gridCol w:w="1000"/>
        <w:gridCol w:w="1258"/>
        <w:gridCol w:w="1011"/>
      </w:tblGrid>
      <w:tr>
        <w:trPr>
          <w:trHeight w:val="30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Гелик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Профи-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Караганда Медтех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Урал-К-тре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Петромед-СК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Azizlyar</w:t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роидальный зажим окочатый прямые 215мм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мороидальный зажим окочатый изогнутые 215м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сектор с прямыми ручками 200м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ровоостанавливающий зубчатый №1 15 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,9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ровоостанавливающий зубчатый №2 20 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,9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кровоостанавливающий зубчатый №3 24 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Федорова для почечной ножки изогнутый по радиусу №2, средний.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лайн-штатив для подогрева эритроцитов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внутрибронхиальный резиновый КБР-8 (под бронхоскоп диаметром 5,2 мм)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внутрибронхиальный резиновый КБР-11 (под бронхоскоп диаметром 5,2 мм)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внутрибронхиальный резиновый КБР-12 (под бронхоскоп диаметром 5,2 мм)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внутрибронхиальный резиновый КБР-13 (под бронхоскоп диаметром 5,2 мм)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внутрибронхиальный резиновый КБР-12 (под бронхоскоп диаметром 6 мм)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внутрибронхиальный резиновый КБР-13 (под бронхоскоп диаметром 6 мм)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ухпросветные эндобронхиальные трубка 37F лев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ухпросветные эндобронхиальные трубка 39F лев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росветные эндобронхиальные трубка 37F права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нгоскоп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полимерный 17*14 см c крышко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прямоконечные 15 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жницы с двумя острыми концами изогнутые 140 м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для разрезания перевязочного материал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для  глубоких полостей 24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хирургические прямые 15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тупоконечные 18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тупоконечные прямые, 140 мм; упаковка 10 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с 2-мя острыми концами прямые 140 мм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защитные закрытого типа белы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защитные открытого типа белы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цеты анатомические 20 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цеты анатомические 25 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цеты зубчато-лапчатый 15 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норасширитель реечный Финочетто (реберны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енький 18с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ификато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сконтактный инфракрасный термометр для измерения температуры.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6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рач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жанов К.Б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06-26T09:16:00Z</cp:lastPrinted>
  <dcterms:modified xsi:type="dcterms:W3CDTF">2018-06-26T03:16:00Z</dcterms:modified>
  <cp:revision>672</cp:revision>
  <dc:subject/>
  <dc:title>Протокол вскрытия конвертов с заявками на участие в конкурсе</dc:title>
</cp:coreProperties>
</file>