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№59 закупа медицинской техники «прибор для комбинированной физиотерапии (модуль ультразвуковой терапии)»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8 июня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 медицинской техники «прибор для комбинированной физиотерапии (модуль ультразвуковой терапии)»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>2 500 000</w:t>
      </w:r>
      <w:r>
        <w:rPr>
          <w:spacing w:val="2"/>
          <w:lang w:val="kk-KZ"/>
        </w:rPr>
        <w:t xml:space="preserve">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56  от «22» июня 2018 года в закупе медицинской техники «прибор для комбинированной физиотерапии (модуль ультразвуковой терапии)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медицинскую технику «прибор для комбинированной физиотерапии (модуль ультразвуковой терапии)» у поставщика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 на сумму 2 46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6-28T15:29:00Z</cp:lastPrinted>
  <dcterms:modified xsi:type="dcterms:W3CDTF">2018-06-28T09:29:00Z</dcterms:modified>
  <cp:revision>4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