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№67 закупа дезинфицирующих средств 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31 июля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 закуп  дезинфицирующих средств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по лотам № 5, 6, 7, 12 – </w:t>
      </w:r>
      <w:r>
        <w:rPr>
          <w:spacing w:val="2"/>
          <w:sz w:val="28"/>
          <w:szCs w:val="28"/>
          <w:lang w:val="kk-KZ"/>
        </w:rPr>
        <w:t>2 419 000</w:t>
      </w:r>
      <w:r>
        <w:rPr>
          <w:spacing w:val="2"/>
          <w:lang w:val="kk-KZ"/>
        </w:rPr>
        <w:t xml:space="preserve">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64  от «24» июля 2018 года в закупе дезинфицирующих средст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 ТОО «БО-НА», ТОО «ЖанаМедФарм» соответствуе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ТОО «БО-НА», г. Павлодар, ул.Гагарина, д.36/4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 ТОО «ЖанаМедФарм», г. Петропавловск, ул.Пушкина, д.158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купить дезинфицирующие средства у поставщика ТОО «БО-НА», г. Павлодар, ул.Гагарина, д.36/4 по лотам №5, 6, 7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закупить дезинфицирующие средства у поставщика ТОО «ЖанаМедФарм», г.Петропавловск, ул. Пушкина, д.158 по лоту №12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БО-НА», г. Павлодар, ул.Гагарина, д.36/4 на сумму 928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ЖанаМедФарм», г. Петропавловск, ул.Пушкина, д.158 на сумму 1 491 000 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46:00Z</dcterms:created>
  <dc:creator>User</dc:creator>
  <dc:description/>
  <cp:keywords/>
  <dc:language>en-US</dc:language>
  <cp:lastModifiedBy>1</cp:lastModifiedBy>
  <cp:lastPrinted>2018-06-28T15:29:00Z</cp:lastPrinted>
  <dcterms:modified xsi:type="dcterms:W3CDTF">2018-07-31T03:20:00Z</dcterms:modified>
  <cp:revision>4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