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16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реагенты на коагулометр TC-1000) на 2019 год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05 февраля 2019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(реагенты на коагулометр TC-1000) на 2019 год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 xml:space="preserve">3 462 900 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9  от «24» января 2019 года в закупе изделий медицинского назначения (реагенты на коагулометр TC-1000) на 2019 год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и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 и ТОО «Лабтроник» соответствую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Лабтроник», г.Шымкент, 4 мкр, ул.Байтулы баба 18, здание Байтерек 8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изделия медицинского назначения (реагенты на коагулометр TC-1000) на 2019 год по лотам №1-9 у поставщика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купить изделия медицинского назначения (реагенты на коагулометр TC-1000) на 2019 год по лотам №10,11 у поставщика ТОО «Лабтроник», г.Шымкент, 4 мкр, ул.Байтулы баба 18, здание Байтерек 8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 на сумму 1 995 700 тенге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 ТОО «Лабтроник», г.Шымкент, 4 мкр, ул.Байтулы баба 18, здание Байтерек 8 на сумму 1 467 2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</w:t>
      </w:r>
      <w:r>
        <w:rPr/>
        <w:t>.</w:t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9-01-30T09:25:00Z</cp:lastPrinted>
  <dcterms:modified xsi:type="dcterms:W3CDTF">2019-02-05T10:24:00Z</dcterms:modified>
  <cp:revision>56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