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7655"/>
        <w:gridCol w:w="567"/>
        <w:gridCol w:w="709"/>
        <w:gridCol w:w="1134"/>
        <w:gridCol w:w="1134"/>
        <w:gridCol w:w="141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мма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сокочастотный электрокоагулятор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высокочастотный генератор для монополярных и биполярных сечений и коагуляции,с возможностью сечения и коагуляции в среде аргона (при подключении дополнительного блока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технические данные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аппарата: ширина – не менее 430 мм, длина – не менее 400 мм, высота – не менее 150 мм, вес – не более 10 кг. Электрические характеристики: диапазон входного напряжения не более 198 – 264В, частота не более 50-60Гц, максимальное потребление тока – не более 5А, максимальная потребляемая мощность – не более 700Вт/1150ВА, предохранитель Т8А/4А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эксплуатации: диапазон температур не менее +10-40˚С, относительная влажность воздуха не более 30-75% без образования конденсата, площадь помещения – не менее пяти квадратных метров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личие и характеристики разъемов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монополярных разъема, с возможностью подключения стандартных инструментов других производителей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биполярный разъем, с возможностью подключения стандартных инструментов других производителей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ем для подключения ножного переключателя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ый разъем для подключения нейтрального электрода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ый разъем для подключения кабеля выравнивания потенциалов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е разъемы: оптоволоконный интерфейс для подключения аргонового блока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ключение инструментов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ое подключение двух монополярных и одного биполярного электрохирургических инструментов со стандартными штекерами в наличии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режимов работы: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Монополярные режим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«Сечение»</w:t>
            </w:r>
            <w:r>
              <w:rPr>
                <w:rFonts w:cs="Times New Roman" w:ascii="Times New Roman" w:hAnsi="Times New Roman"/>
              </w:rPr>
              <w:t xml:space="preserve"> – мощность от 1 до 300 Вт, не менее девяти эффектов. В данном режиме используется сверхмощный ток с незначительным пик-фактором для разрезов биологической ткани. Регулятор электрической дуги </w:t>
            </w:r>
            <w:r>
              <w:rPr>
                <w:rFonts w:cs="Times New Roman" w:ascii="Times New Roman" w:hAnsi="Times New Roman"/>
                <w:lang w:val="en-US"/>
              </w:rPr>
              <w:t>ARCCONTROL</w:t>
            </w:r>
            <w:r>
              <w:rPr>
                <w:rFonts w:cs="Times New Roman" w:ascii="Times New Roman" w:hAnsi="Times New Roman"/>
              </w:rPr>
              <w:t xml:space="preserve"> быстро корректирует значение мощности на выходе при различиях в структуре ткани и изменениях поверхности сечения или скорости сечения до соответствующего минимального значения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«Умеренная коагуляция» - </w:t>
            </w:r>
            <w:r>
              <w:rPr>
                <w:rFonts w:cs="Times New Roman" w:ascii="Times New Roman" w:hAnsi="Times New Roman"/>
              </w:rPr>
              <w:t>режим используется при контактной коагуляции с целью остановки слабых капилярных кровотечений, а также остановки кровотечений из больших участков ткани и для коагуляции на небольших поверхностях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«Форсированная коагуляция» - </w:t>
            </w:r>
            <w:r>
              <w:rPr>
                <w:rFonts w:cs="Times New Roman" w:ascii="Times New Roman" w:hAnsi="Times New Roman"/>
              </w:rPr>
              <w:t>режим используется при контактной коагуляции с незначительным радиусом действия в тканях, преимущественно при работе с электродами, имеющими малую поверхность или тонкими электродами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«Спрей-коагуляция» - </w:t>
            </w:r>
            <w:r>
              <w:rPr>
                <w:rFonts w:cs="Times New Roman" w:ascii="Times New Roman" w:hAnsi="Times New Roman"/>
              </w:rPr>
              <w:t>режим используется для бесконтактной коагуляции посредством электрической дуги для гемостаза в паренхиматохных тканях или в труднодоступных углублениях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  <w:i/>
                <w:lang w:val="en-US"/>
              </w:rPr>
              <w:t>GastroCut</w:t>
            </w:r>
            <w:r>
              <w:rPr>
                <w:rFonts w:cs="Times New Roman" w:ascii="Times New Roman" w:hAnsi="Times New Roman"/>
                <w:i/>
              </w:rPr>
              <w:t xml:space="preserve">» - </w:t>
            </w:r>
            <w:r>
              <w:rPr>
                <w:rFonts w:cs="Times New Roman" w:ascii="Times New Roman" w:hAnsi="Times New Roman"/>
              </w:rPr>
              <w:t xml:space="preserve">(доступна при наличии опции </w:t>
            </w:r>
            <w:r>
              <w:rPr>
                <w:rFonts w:cs="Times New Roman" w:ascii="Times New Roman" w:hAnsi="Times New Roman"/>
                <w:lang w:val="en-US"/>
              </w:rPr>
              <w:t>ARGO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astroCut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тот режим используется для удаления полипов и для папиллотомии. Имеется 3 режима: медленный средний, быстрый с девятью эффектами гемостаза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Биполярные режим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  <w:i/>
                <w:lang w:val="en-US"/>
              </w:rPr>
              <w:t>AUTOSTART</w:t>
            </w:r>
            <w:r>
              <w:rPr>
                <w:rFonts w:cs="Times New Roman" w:ascii="Times New Roman" w:hAnsi="Times New Roman"/>
                <w:i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– позволяет автоматически активировать биполярный инструмент (пинцет, ножницы) без использования ножного переключателя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возможности аппарата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 менее 100 индивидуальных программ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заводских программ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  <w:i/>
                <w:lang w:val="en-US"/>
              </w:rPr>
              <w:t>Standard</w:t>
            </w:r>
            <w:r>
              <w:rPr>
                <w:rFonts w:cs="Times New Roman" w:ascii="Times New Roman" w:hAnsi="Times New Roman"/>
                <w:i/>
              </w:rPr>
              <w:t xml:space="preserve">» -  </w:t>
            </w:r>
            <w:r>
              <w:rPr>
                <w:rFonts w:cs="Times New Roman" w:ascii="Times New Roman" w:hAnsi="Times New Roman"/>
              </w:rPr>
              <w:t>используется в стандартных случаях применения монополярных и биполярных сечений и коагуляции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  <w:i/>
                <w:lang w:val="en-US"/>
              </w:rPr>
              <w:t>Macro</w:t>
            </w:r>
            <w:r>
              <w:rPr>
                <w:rFonts w:cs="Times New Roman" w:ascii="Times New Roman" w:hAnsi="Times New Roman"/>
                <w:i/>
              </w:rPr>
              <w:t xml:space="preserve">» -  </w:t>
            </w:r>
            <w:r>
              <w:rPr>
                <w:rFonts w:cs="Times New Roman" w:ascii="Times New Roman" w:hAnsi="Times New Roman"/>
              </w:rPr>
              <w:t>используется в области пластической хирургии кисти и челюстно-лицевой хирургии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  <w:i/>
                <w:lang w:val="en-US"/>
              </w:rPr>
              <w:t>Micro</w:t>
            </w:r>
            <w:r>
              <w:rPr>
                <w:rFonts w:cs="Times New Roman" w:ascii="Times New Roman" w:hAnsi="Times New Roman"/>
                <w:i/>
              </w:rPr>
              <w:t xml:space="preserve">» -  </w:t>
            </w:r>
            <w:r>
              <w:rPr>
                <w:rFonts w:cs="Times New Roman" w:ascii="Times New Roman" w:hAnsi="Times New Roman"/>
              </w:rPr>
              <w:t>используется в нижнем диапазоне мощности с применением тонких электродов при микроскопических структурах ткани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  <w:i/>
                <w:lang w:val="en-US"/>
              </w:rPr>
              <w:t>Resektion</w:t>
            </w:r>
            <w:r>
              <w:rPr>
                <w:rFonts w:cs="Times New Roman" w:ascii="Times New Roman" w:hAnsi="Times New Roman"/>
                <w:i/>
              </w:rPr>
              <w:t xml:space="preserve">» -  </w:t>
            </w:r>
            <w:r>
              <w:rPr>
                <w:rFonts w:cs="Times New Roman" w:ascii="Times New Roman" w:hAnsi="Times New Roman"/>
              </w:rPr>
              <w:t>используется при сечении в жидкой среде в рамках трансуретальной и трансвагинальной резекции и вапоризации простаты, мочевого пузыря и матки. Доступны монополярная резекция и коагуляция и биполярная коагуляция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  <w:i/>
                <w:lang w:val="en-US"/>
              </w:rPr>
              <w:t>Argon</w:t>
            </w:r>
            <w:r>
              <w:rPr>
                <w:rFonts w:cs="Times New Roman" w:ascii="Times New Roman" w:hAnsi="Times New Roman"/>
                <w:i/>
              </w:rPr>
              <w:t xml:space="preserve">» - </w:t>
            </w:r>
            <w:r>
              <w:rPr>
                <w:rFonts w:cs="Times New Roman" w:ascii="Times New Roman" w:hAnsi="Times New Roman"/>
              </w:rPr>
              <w:t xml:space="preserve">(доступна при наличии опции </w:t>
            </w:r>
            <w:r>
              <w:rPr>
                <w:rFonts w:cs="Times New Roman" w:ascii="Times New Roman" w:hAnsi="Times New Roman"/>
                <w:lang w:val="en-US"/>
              </w:rPr>
              <w:t>ARGO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astroCut</w:t>
            </w:r>
            <w:r>
              <w:rPr>
                <w:rFonts w:cs="Times New Roman" w:ascii="Times New Roman" w:hAnsi="Times New Roman"/>
              </w:rPr>
              <w:t xml:space="preserve">и дополнительного блока </w:t>
            </w:r>
            <w:r>
              <w:rPr>
                <w:rFonts w:cs="Times New Roman" w:ascii="Times New Roman" w:hAnsi="Times New Roman"/>
                <w:lang w:val="en-US"/>
              </w:rPr>
              <w:t>ARCPlus</w:t>
            </w:r>
            <w:r>
              <w:rPr>
                <w:rFonts w:cs="Times New Roman" w:ascii="Times New Roman" w:hAnsi="Times New Roman"/>
              </w:rPr>
              <w:t>)используется при проведении открытых операций для сечения и коагуляции в среде аргона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  <w:i/>
                <w:lang w:val="en-US"/>
              </w:rPr>
              <w:t>Argon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  <w:i/>
                <w:lang w:val="en-US"/>
              </w:rPr>
              <w:t>Flex</w:t>
            </w:r>
            <w:r>
              <w:rPr>
                <w:rFonts w:cs="Times New Roman" w:ascii="Times New Roman" w:hAnsi="Times New Roman"/>
                <w:i/>
              </w:rPr>
              <w:t xml:space="preserve">» - </w:t>
            </w:r>
            <w:r>
              <w:rPr>
                <w:rFonts w:cs="Times New Roman" w:ascii="Times New Roman" w:hAnsi="Times New Roman"/>
              </w:rPr>
              <w:t xml:space="preserve">(доступна при наличии опции </w:t>
            </w:r>
            <w:r>
              <w:rPr>
                <w:rFonts w:cs="Times New Roman" w:ascii="Times New Roman" w:hAnsi="Times New Roman"/>
                <w:lang w:val="en-US"/>
              </w:rPr>
              <w:t>ARGO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astroCut</w:t>
            </w:r>
            <w:r>
              <w:rPr>
                <w:rFonts w:cs="Times New Roman" w:ascii="Times New Roman" w:hAnsi="Times New Roman"/>
              </w:rPr>
              <w:t xml:space="preserve">и дополнительного блока </w:t>
            </w:r>
            <w:r>
              <w:rPr>
                <w:rFonts w:cs="Times New Roman" w:ascii="Times New Roman" w:hAnsi="Times New Roman"/>
                <w:lang w:val="en-US"/>
              </w:rPr>
              <w:t>ARCPlus</w:t>
            </w:r>
            <w:r>
              <w:rPr>
                <w:rFonts w:cs="Times New Roman" w:ascii="Times New Roman" w:hAnsi="Times New Roman"/>
              </w:rPr>
              <w:t>)используется при проведении операций с использованием гибких зондов для коагуляции в среде аргона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  <w:i/>
                <w:lang w:val="en-US"/>
              </w:rPr>
              <w:t>GastroLOOP</w:t>
            </w:r>
            <w:r>
              <w:rPr>
                <w:rFonts w:cs="Times New Roman" w:ascii="Times New Roman" w:hAnsi="Times New Roman"/>
                <w:i/>
              </w:rPr>
              <w:t xml:space="preserve">» - </w:t>
            </w:r>
            <w:r>
              <w:rPr>
                <w:rFonts w:cs="Times New Roman" w:ascii="Times New Roman" w:hAnsi="Times New Roman"/>
              </w:rPr>
              <w:t xml:space="preserve">(доступна при наличии опции </w:t>
            </w:r>
            <w:r>
              <w:rPr>
                <w:rFonts w:cs="Times New Roman" w:ascii="Times New Roman" w:hAnsi="Times New Roman"/>
                <w:lang w:val="en-US"/>
              </w:rPr>
              <w:t>ARGO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astroCut</w:t>
            </w:r>
            <w:r>
              <w:rPr>
                <w:rFonts w:cs="Times New Roman" w:ascii="Times New Roman" w:hAnsi="Times New Roman"/>
              </w:rPr>
              <w:t>)используется в области гастроэнтерологии сечение производится с помощью петель для полипэктомии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  <w:i/>
                <w:lang w:val="en-US"/>
              </w:rPr>
              <w:t>GastroKNIFE</w:t>
            </w:r>
            <w:r>
              <w:rPr>
                <w:rFonts w:cs="Times New Roman" w:ascii="Times New Roman" w:hAnsi="Times New Roman"/>
                <w:i/>
              </w:rPr>
              <w:t xml:space="preserve">» - </w:t>
            </w:r>
            <w:r>
              <w:rPr>
                <w:rFonts w:cs="Times New Roman" w:ascii="Times New Roman" w:hAnsi="Times New Roman"/>
              </w:rPr>
              <w:t xml:space="preserve">(доступна при наличии опции </w:t>
            </w:r>
            <w:r>
              <w:rPr>
                <w:rFonts w:cs="Times New Roman" w:ascii="Times New Roman" w:hAnsi="Times New Roman"/>
                <w:lang w:val="en-US"/>
              </w:rPr>
              <w:t>ARGO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astroCut</w:t>
            </w:r>
            <w:r>
              <w:rPr>
                <w:rFonts w:cs="Times New Roman" w:ascii="Times New Roman" w:hAnsi="Times New Roman"/>
              </w:rPr>
              <w:t>)используется в области гастроэнтерологии сечение и коагуляции производится с использованием инструментов для папиллотомии и эндоскопической резекции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 безопасности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ерманентного самотестирования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прерывной самодиагностики системы со звуковой и световой индикацией процессов и ошибок в системе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аспознавания токов утечки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щиты от непреднамеренной активации без подключенного кабеля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втоматического распознавания токов утечки, короткого замыкания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втоматического ограничения мощности во всех рабочих режимах "Технология ARC Control"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лноценной текстовой индикации процессов и ошибок в системе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подключения нейтрального электрода согласно нормам CF, с динамическим наблюдением за подключением нейтрального электрода к аппарату и качеством прилегания к пациенту с символьным и звуковым сопровождением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ировка и стандарты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согласно Директиве ЕС 93/42ЕЭС – 2б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ласс защиты по </w:t>
            </w:r>
            <w:r>
              <w:rPr>
                <w:rFonts w:cs="Times New Roman" w:ascii="Times New Roman" w:hAnsi="Times New Roman"/>
                <w:lang w:val="en-US"/>
              </w:rPr>
              <w:t>EN</w:t>
            </w:r>
            <w:r>
              <w:rPr>
                <w:rFonts w:cs="Times New Roman" w:ascii="Times New Roman" w:hAnsi="Times New Roman"/>
              </w:rPr>
              <w:t>60601-1 – 1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в соответствии с </w:t>
            </w:r>
            <w:r>
              <w:rPr>
                <w:rFonts w:cs="Times New Roman" w:ascii="Times New Roman" w:hAnsi="Times New Roman"/>
                <w:lang w:val="en-US"/>
              </w:rPr>
              <w:t>EN</w:t>
            </w:r>
            <w:r>
              <w:rPr>
                <w:rFonts w:cs="Times New Roman" w:ascii="Times New Roman" w:hAnsi="Times New Roman"/>
              </w:rPr>
              <w:t xml:space="preserve">60601-1 – </w:t>
            </w:r>
            <w:r>
              <w:rPr>
                <w:rFonts w:cs="Times New Roman" w:ascii="Times New Roman" w:hAnsi="Times New Roman"/>
                <w:lang w:val="en-US"/>
              </w:rPr>
              <w:t>CF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арантия и срок эксплуатации:</w:t>
            </w:r>
            <w:r>
              <w:rPr>
                <w:rFonts w:cs="Times New Roman" w:ascii="Times New Roman" w:hAnsi="Times New Roman"/>
              </w:rPr>
              <w:t>– не менее 37 месяцев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истрационное наименование:  </w:t>
            </w:r>
            <w:r>
              <w:rPr>
                <w:rFonts w:cs="Times New Roman" w:ascii="Times New Roman" w:hAnsi="Times New Roman"/>
              </w:rPr>
              <w:t>Высокочастотныйэлектрокоагулятор для монополярных, биполярных сечений и коагуляции ARC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ечении 4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 календарных дней с момента заключения дого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г. Петропавловск, ул. 4-ая Линия, 2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kern w:val="2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хирургический потолочны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Наименов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хирургический потолочный с аварийным питанием регулируемый двухблочный с дополнительной консолью для монитор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мплектация: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Светильник, Блок-Камера Н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, Консоль для монитора, Монит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характери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 для освещения операционного поля при хирургических, гинекологических операциях, диагностических исследованиях и осмотр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блоков освещени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двух шту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оль для монитор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личии;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Блок-Камера Н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– в наличии,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– в налич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блоков осв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7-лепестковая структу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свет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диоды, обеспечивающие спектр, близкий к солнечному, и хорошую цветопередач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метр освещения блока 1 и блока 2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651мм (кажды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регулировки диаметра светового поля, наличие не менее 4-х стерилизуемых ручек, наличие не менее 1-й стерилизуемой ручки кронштейнадля монит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алич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роводной (технология -Bluetooth) пульт управления светильн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оенный пульт управления,  обеспечивающий включение/выключение и световую индикацию наличия напряжения питания, индивидуальную настройку каждого блока, конфигурацию фокуса, диаметра светового поля, регулировку режимов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освещения "ЭНДО" для эндоскопических опер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увеличения глубины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оенное аварийное пит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 аварийного питания(встроенная аккумуляторная батарея с возможностью работы в аварийном режиме не менее 3-х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овые характеристики блока освещения 1 и блока освещения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ещенность в центре светового по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60 кл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светодиод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7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метр рабочего поля D 10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80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метр рабочего поля D 50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90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ветовая температу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3500- 5000 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ная облученнос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 Вт/м2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ношение значения облученности (Ее) к центральной освещенности (Ес), мВт/(м2лк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6 мВт / (м2лк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 цветопередачи R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95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 цветопередачи R9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95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пазон регулирования диаметра светового пол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80 до 350 м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ирование освещен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00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невое разбавление (остаточная освещенность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дной маской- не менее 71,1%, с двумя масками – не менее 48%,с трубкой – не менее 76,8%,с одной маской и трубкой – не менее 48,4%, с двумя масками и трубкой – не менее 36,7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 характер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пление светильник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лоч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мещение блоков освещения по высот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150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мещение монитора по выс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менее 1150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та потолка для установки светиль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менее 2700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диус действия блока освещения в горизонтальной плоск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более 2400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диус действия монитора в горизонтальной плоск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более 1900 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вращения блоков освещения вокруг вертикальных осей подвеса (центральной и оси шарнира) без огранич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вращения монитора вокруг вертикальной оси подвеса (центральной и оси шарнира) без огранич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са блока осве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более 9,5 к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са с подвес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более 128 к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ература стерилизации съемной руч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менее 121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характер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яжение питающей с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не более (220±22) 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ота питающей с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не менее (50±1) Г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ребляемая мощ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более 450 В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защиты от поражения эл.то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тип 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 срок службы источников с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 менее 60000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Блок-камеры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 изображ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llHD 1080p/60, 1080p/50, 1080p/30, 1080p/25, 1080i/60, 1080i/50, 720p/60, 720p/50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чикизображ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3-type CMOS (Progressive Scan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изображ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менее 4 080 000 пикс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шение по горизонтал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0 TV lines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тическое увелич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х (f=3.3 to 33.00 mm  F1.8 to 3.4)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ое увели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6х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ость масштабиров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DE режим / TELE режим 1.4 с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гол обзора (Г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°(WIDE режим) до 6.2°(TELE режим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ое рабочее расстоя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мм (WIDE режим) до 800 мм (TELE режим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ая освещ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.5 лк (1/30 сек, F1.8, 50%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уемая освещен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00 до 100 000 люкс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диафрагмой (Электронный затвор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/ 1 до 1 / 10,000 с, 16 шагов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выход каме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gital: Y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Cb 4:2:2 (LVDS)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льт ДУ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итанию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8 В до 12 В постоянного ток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ляемая мощ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W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стема передачи видеосигнал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а видеосигн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проводная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ержка сигн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более 1мс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проводной видеоприемник в комплект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еовыход приемн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 беспроводного приемн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0В 50Гц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иус действия беспроводной передачи видеосигн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менее 15м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стики монитор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кран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дко кристаллическ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идимая диагона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7 (430мм)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реше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280 x 1024 (1,3 МП)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пряжение пит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треб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у поставщика сервисной службы на территории Республики Казахст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, пуско-наладочные работы оборудования, обучение персон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ан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йное сервисное обслуживание техники - не менее 37 (тридцати семи) месяцев  с даты ввод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инструкции по эксплуатации на русском и государственном языке.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lang w:val="ru-RU"/>
              </w:rPr>
              <w:t xml:space="preserve">- Наличие </w:t>
            </w:r>
            <w:r>
              <w:rPr>
                <w:spacing w:val="2"/>
                <w:lang w:val="ru-RU"/>
              </w:rPr>
              <w:t>регистрационного удостоверения.</w:t>
            </w:r>
          </w:p>
          <w:p>
            <w:pPr>
              <w:pStyle w:val="Style16"/>
              <w:spacing w:before="0" w:after="0"/>
              <w:jc w:val="both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ечении60 календарных дней с момента заключения дого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КГП на ПХВ «Областной центр фтизиопульмонологии»  КГУ «УЗ акиматаакимата СК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г. Петропавловск, ул. 4-ая Линия, 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45:00Z</dcterms:created>
  <dc:creator>Bauhgalteria</dc:creator>
  <dc:description/>
  <cp:keywords/>
  <dc:language>en-US</dc:language>
  <cp:lastModifiedBy>1</cp:lastModifiedBy>
  <cp:lastPrinted>2019-05-14T09:12:00Z</cp:lastPrinted>
  <dcterms:modified xsi:type="dcterms:W3CDTF">2019-09-09T03:34:00Z</dcterms:modified>
  <cp:revision>3</cp:revision>
  <dc:subject/>
  <dc:title/>
</cp:coreProperties>
</file>