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тенциальными поставщиками для участия в тендере по закупу изделий медицинского назначения (реагенты на биохимический анализатор) на 2019 год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1</w:t>
      </w:r>
    </w:p>
    <w:p>
      <w:pPr>
        <w:pStyle w:val="Style21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17 янва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</w:t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В 12: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0 часов местного времени </w:t>
      </w:r>
      <w:r>
        <w:rPr>
          <w:sz w:val="22"/>
          <w:szCs w:val="22"/>
          <w:lang w:val="kk-KZ"/>
        </w:rPr>
        <w:t xml:space="preserve">14 января </w:t>
      </w:r>
      <w:r>
        <w:rPr>
          <w:sz w:val="22"/>
          <w:szCs w:val="22"/>
        </w:rPr>
        <w:t xml:space="preserve"> 2019 года в кабинете медиации произведена процеду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изделий медицинского назначения (реагенты на биохимический анализатор) на 2019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3.</w:t>
      </w:r>
      <w:r>
        <w:rPr>
          <w:sz w:val="22"/>
          <w:szCs w:val="22"/>
        </w:rPr>
        <w:t>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ул. Мира, 103А, оф.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.01.2019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6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ДиАКи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Октябрьский р-он, микрорайон 19, д. 40 «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.01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9:34 мин</w:t>
            </w:r>
          </w:p>
        </w:tc>
      </w:tr>
    </w:tbl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ТОО «</w:t>
      </w:r>
      <w:r>
        <w:rPr>
          <w:b/>
          <w:sz w:val="22"/>
          <w:szCs w:val="22"/>
          <w:lang w:val="ru-RU"/>
        </w:rPr>
        <w:t xml:space="preserve"> MedSK-PV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8"/>
        <w:gridCol w:w="1686"/>
        <w:gridCol w:w="2299"/>
        <w:gridCol w:w="2180"/>
        <w:gridCol w:w="1241"/>
      </w:tblGrid>
      <w:tr>
        <w:trPr>
          <w:trHeight w:val="1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ind w:right="-108" w:hanging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на участие в </w:t>
            </w:r>
            <w:r>
              <w:rPr>
                <w:sz w:val="20"/>
                <w:szCs w:val="20"/>
              </w:rPr>
              <w:t>Тендер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0100304730986 от 10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Управление юстиции г.Петропавловск Департамента Юстиции СК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Электронн</w:t>
            </w:r>
            <w:r>
              <w:rPr>
                <w:spacing w:val="2"/>
                <w:sz w:val="20"/>
                <w:szCs w:val="20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Устав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ТОО «</w:t>
            </w:r>
            <w:r>
              <w:rPr>
                <w:spacing w:val="2"/>
                <w:sz w:val="20"/>
                <w:szCs w:val="20"/>
                <w:lang w:val="en-US"/>
              </w:rPr>
              <w:t>MedSK-PV</w:t>
            </w:r>
            <w:r>
              <w:rPr>
                <w:spacing w:val="2"/>
                <w:sz w:val="20"/>
                <w:szCs w:val="20"/>
                <w:lang w:val="ru-RU"/>
              </w:rPr>
              <w:t>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 от 16.06.20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став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ТОО «</w:t>
            </w:r>
            <w:r>
              <w:rPr>
                <w:spacing w:val="2"/>
                <w:sz w:val="20"/>
                <w:szCs w:val="20"/>
                <w:lang w:val="en-US"/>
              </w:rPr>
              <w:t>MedSK-PV</w:t>
            </w:r>
            <w:r>
              <w:rPr>
                <w:spacing w:val="2"/>
                <w:sz w:val="20"/>
                <w:szCs w:val="20"/>
                <w:lang w:val="ru-RU"/>
              </w:rPr>
              <w:t>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частник Товарищества Рудометов Е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лон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о приеме </w:t>
            </w:r>
            <w:r>
              <w:rPr>
                <w:spacing w:val="2"/>
                <w:sz w:val="20"/>
                <w:szCs w:val="20"/>
              </w:rPr>
              <w:t>уведомлени</w:t>
            </w:r>
            <w:r>
              <w:rPr>
                <w:spacing w:val="2"/>
                <w:sz w:val="20"/>
                <w:szCs w:val="20"/>
                <w:lang w:val="ru-RU"/>
              </w:rPr>
              <w:t>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ru-RU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регистрационный </w:t>
            </w: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</w:rPr>
              <w:t xml:space="preserve"> KZ19</w:t>
            </w:r>
            <w:r>
              <w:rPr>
                <w:spacing w:val="2"/>
                <w:sz w:val="20"/>
                <w:szCs w:val="20"/>
                <w:lang w:val="en-US"/>
              </w:rPr>
              <w:t>UCA</w:t>
            </w:r>
            <w:r>
              <w:rPr>
                <w:spacing w:val="2"/>
                <w:sz w:val="20"/>
                <w:szCs w:val="20"/>
              </w:rPr>
              <w:t>00006489 от 20.03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ведомление </w:t>
            </w:r>
            <w:r>
              <w:rPr>
                <w:spacing w:val="2"/>
                <w:sz w:val="20"/>
                <w:szCs w:val="20"/>
                <w:lang w:val="ru-RU"/>
              </w:rPr>
              <w:t>о начале</w:t>
            </w:r>
            <w:r>
              <w:rPr>
                <w:spacing w:val="2"/>
                <w:sz w:val="20"/>
                <w:szCs w:val="20"/>
              </w:rPr>
              <w:t xml:space="preserve"> оптов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ГУ «Управление предпринимательства и индустриально-инновационного развития города Алматы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</w:t>
            </w:r>
            <w:r>
              <w:rPr>
                <w:spacing w:val="2"/>
                <w:sz w:val="20"/>
                <w:szCs w:val="20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 по состоянию на 10</w:t>
            </w:r>
            <w:r>
              <w:rPr>
                <w:spacing w:val="2"/>
                <w:sz w:val="20"/>
                <w:szCs w:val="20"/>
                <w:lang w:val="ru-RU"/>
              </w:rPr>
              <w:t>.01.</w:t>
            </w:r>
            <w:r>
              <w:rPr>
                <w:spacing w:val="2"/>
                <w:sz w:val="20"/>
                <w:szCs w:val="20"/>
              </w:rPr>
              <w:t>2019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Уникальный </w:t>
            </w: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</w:rPr>
              <w:t>10100304636737 от 10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с приложением об отсутствии (наличии) налоговой задолженности налогоплательщ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РГУ «Управление государственных доходов по г.Петропавловск Департамента государственных доходов по СКО Комитета государственных доходов Министерства финансов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</w:t>
            </w:r>
            <w:r>
              <w:rPr>
                <w:spacing w:val="2"/>
                <w:sz w:val="20"/>
                <w:szCs w:val="20"/>
                <w:lang w:val="ru-RU"/>
              </w:rPr>
              <w:t>ый документ</w:t>
            </w:r>
          </w:p>
        </w:tc>
      </w:tr>
      <w:tr>
        <w:trPr>
          <w:trHeight w:val="2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б отсутствии задолженности в ДБ АО«Сбербанк России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311/30-14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от 03</w:t>
            </w:r>
            <w:r>
              <w:rPr>
                <w:spacing w:val="2"/>
                <w:sz w:val="20"/>
                <w:szCs w:val="20"/>
                <w:lang w:val="ru-RU"/>
              </w:rPr>
              <w:t>.01.</w:t>
            </w:r>
            <w:r>
              <w:rPr>
                <w:spacing w:val="2"/>
                <w:sz w:val="20"/>
                <w:szCs w:val="20"/>
              </w:rPr>
              <w:t>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б отсутствии задолже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Заместитель директора филиала ДБ 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Сбербанк России» Искакова Г.К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Заместитель директора филиала ДБ 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«Сбербанк России» </w:t>
            </w:r>
            <w:r>
              <w:rPr>
                <w:spacing w:val="2"/>
                <w:sz w:val="20"/>
                <w:szCs w:val="20"/>
                <w:lang w:val="ru-RU"/>
              </w:rPr>
              <w:t>Терлецкий И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311/41-18-1 от 03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 на Заместителя директора по розничному бизнесу филиала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ДБ </w:t>
            </w:r>
            <w:r>
              <w:rPr>
                <w:spacing w:val="2"/>
                <w:sz w:val="20"/>
                <w:szCs w:val="20"/>
              </w:rPr>
              <w:t>АО 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г.Петропавловс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скакову Г.К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иректор филиала Салохин П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311/41-18-2 от 03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 xml:space="preserve">Доверенность на Заместителя директора по корпоративному бизнесу </w:t>
            </w:r>
            <w:r>
              <w:rPr>
                <w:spacing w:val="2"/>
                <w:sz w:val="20"/>
                <w:szCs w:val="20"/>
              </w:rPr>
              <w:t xml:space="preserve">филиала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ДБ </w:t>
            </w:r>
            <w:r>
              <w:rPr>
                <w:spacing w:val="2"/>
                <w:sz w:val="20"/>
                <w:szCs w:val="20"/>
              </w:rPr>
              <w:t>АО 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г.Петропавловс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Терлецкий И.С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иректор филиала Салохин П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  <w:r>
              <w:rPr>
                <w:spacing w:val="2"/>
                <w:sz w:val="20"/>
                <w:szCs w:val="20"/>
                <w:lang w:val="ru-RU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</w:t>
            </w:r>
            <w:r>
              <w:rPr>
                <w:spacing w:val="2"/>
                <w:sz w:val="20"/>
                <w:szCs w:val="20"/>
                <w:lang w:val="ru-RU"/>
              </w:rPr>
              <w:t>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сопутствующих услуг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сопутствующих услуг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Платежное пору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9.01.2019 № 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филиал ДБ АО «Сбербанк России» в г.Петропавлов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spacing w:val="2"/>
                <w:sz w:val="20"/>
                <w:szCs w:val="20"/>
              </w:rPr>
              <w:t>исьм</w:t>
            </w:r>
            <w:r>
              <w:rPr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в </w:t>
            </w:r>
            <w:r>
              <w:rPr>
                <w:spacing w:val="2"/>
                <w:sz w:val="20"/>
                <w:szCs w:val="20"/>
              </w:rPr>
              <w:t>РГУ «Департамент комитета фармации по г.Алматы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.03.2018 года № 1102/49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Сопроводительное письм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 акт обследования на соблюдение условий хранения и транспортировки, отпуска ИМН и М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И.о. руководителя РГУ «Департамент комитета фармации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МЗ РК</w:t>
            </w:r>
            <w:r>
              <w:rPr>
                <w:spacing w:val="2"/>
                <w:sz w:val="20"/>
                <w:szCs w:val="20"/>
              </w:rPr>
              <w:t xml:space="preserve"> по г.Алматы» Мухамедяров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05.03.2018 №12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38" w:hanging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Главный специалист отдела санитарно-гигиенического надзора УООЗ Алатауского района г.Алматы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Смагулов 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Акт обследования складских помещений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7.03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Акт обследования складских помещений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расположенное по адресу г.Алматы, пр.Райымбека, д.451 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Главные специалисты ДКФ МЗ РК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по г.Алматы </w:t>
            </w:r>
            <w:r>
              <w:rPr>
                <w:spacing w:val="2"/>
                <w:sz w:val="20"/>
                <w:szCs w:val="20"/>
              </w:rPr>
              <w:t>Шалов К.С., Мырзахметов М.А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подтверждение соответствия товара требованиям тендерной документ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подтверждение соответствия товара требованиям тендерной документ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подтверждение соответствия потенциального поставщика требованиям тендерной документ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Письмо подтверждение квалификаци</w:t>
            </w:r>
            <w:r>
              <w:rPr>
                <w:spacing w:val="2"/>
                <w:sz w:val="20"/>
                <w:szCs w:val="20"/>
                <w:lang w:val="ru-RU"/>
              </w:rPr>
              <w:t>онным требова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нформационное письм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соглас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гласие на расторжение договора закуп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03.01.2019 года, №2019/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Арендодатель Валетов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довер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б/д,  б/н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полномочивающее письм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High Technology</w:t>
            </w:r>
            <w:r>
              <w:rPr>
                <w:spacing w:val="2"/>
                <w:sz w:val="20"/>
                <w:szCs w:val="20"/>
              </w:rPr>
              <w:t xml:space="preserve">, </w:t>
            </w:r>
            <w:r>
              <w:rPr>
                <w:spacing w:val="2"/>
                <w:sz w:val="20"/>
                <w:szCs w:val="20"/>
                <w:lang w:val="en-US"/>
              </w:rPr>
              <w:t>Gary Tito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довер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03.01.2019 года, №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полномочивающее письм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Интермедика Алматы» Агибекова Э.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 лот</w:t>
            </w:r>
            <w:r>
              <w:rPr>
                <w:spacing w:val="2"/>
                <w:sz w:val="20"/>
                <w:szCs w:val="20"/>
              </w:rPr>
              <w:t xml:space="preserve"> №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6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ехническая спецификация лот №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7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7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7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779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7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</w:t>
            </w:r>
            <w:r>
              <w:rPr>
                <w:spacing w:val="2"/>
                <w:sz w:val="20"/>
                <w:szCs w:val="20"/>
                <w:lang w:val="kk-KZ"/>
              </w:rPr>
              <w:t>779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Министерство Здравоохранения РК </w:t>
            </w: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7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</w:t>
            </w:r>
            <w:r>
              <w:rPr>
                <w:spacing w:val="2"/>
                <w:sz w:val="20"/>
                <w:szCs w:val="20"/>
                <w:lang w:val="kk-KZ"/>
              </w:rPr>
              <w:t>780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7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6.04.2018 года РК-ИМН-5№01779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Министерство Здравоохранения РК </w:t>
            </w: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7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7.05.2018 года РК-ИМН-5№01787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7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78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7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780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7.05.2018 года РК-ИМН-5№01787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8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780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8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7.05.2018 года РК-ИМН-5№01787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8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7.05.2018 года РК-ИМН-5№01787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780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8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6.04.2018 года РК-ИМН-5№01778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8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6.04.2018 года РК-ИМН-5№01779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8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779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8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779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8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8.04.2018 года РК-ИМН-5№01779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9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17.05.2018 года РК-ИМН-5№01787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9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от 05.07.2018 года РК-МТ-5№01798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9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от 0</w:t>
            </w:r>
            <w:r>
              <w:rPr>
                <w:spacing w:val="2"/>
                <w:sz w:val="20"/>
                <w:szCs w:val="20"/>
                <w:lang w:val="kk-KZ"/>
              </w:rPr>
              <w:t>6</w:t>
            </w:r>
            <w:r>
              <w:rPr>
                <w:spacing w:val="2"/>
                <w:sz w:val="20"/>
                <w:szCs w:val="20"/>
              </w:rPr>
              <w:t>.0</w:t>
            </w:r>
            <w:r>
              <w:rPr>
                <w:spacing w:val="2"/>
                <w:sz w:val="20"/>
                <w:szCs w:val="20"/>
                <w:lang w:val="kk-KZ"/>
              </w:rPr>
              <w:t>6</w:t>
            </w:r>
            <w:r>
              <w:rPr>
                <w:spacing w:val="2"/>
                <w:sz w:val="20"/>
                <w:szCs w:val="20"/>
              </w:rPr>
              <w:t>.2018 года РК-МТ-5№01792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center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ОО «ДиАКиТ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8"/>
        <w:gridCol w:w="1686"/>
        <w:gridCol w:w="2299"/>
        <w:gridCol w:w="2180"/>
        <w:gridCol w:w="1241"/>
      </w:tblGrid>
      <w:tr>
        <w:trPr>
          <w:trHeight w:val="1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явка на   участие в тендер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б/н от </w:t>
            </w:r>
            <w:r>
              <w:rPr>
                <w:color w:val="000000"/>
                <w:sz w:val="20"/>
                <w:szCs w:val="20"/>
              </w:rPr>
              <w:t xml:space="preserve">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 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равка о государственной регистрации  юридического лиц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>
                <w:color w:val="000000"/>
                <w:sz w:val="20"/>
                <w:szCs w:val="20"/>
              </w:rPr>
              <w:t>Уникальный №10100303366130</w:t>
            </w:r>
          </w:p>
          <w:p>
            <w:pPr>
              <w:pStyle w:val="Normal"/>
              <w:spacing w:before="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Управление юстиции г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Караганды Департамента юстиции Караганд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ДиАКиТ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30.06.2016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ДиАКиТ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астники товарищества Дембовский Д.А.,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улов А.Л.,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м В.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с приложение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6017314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11.11.2016 года,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№001 от 11.11.2016 года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фармацевтическую деятельность и приложение к Государственной лицензии на подвид лицензируемого вида деятельности – производство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правление здравоохранения Карагандинской области. Акимат Карагандинской области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Нурлыбаев Е.Ш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и осуществления  деятельности или определен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Z86UCA00004895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.09.20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здравоохранения Карагандинской области. Акимат Караганд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03.01.2019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никальный №10100303366644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01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налоговой задолженности налогоплательщ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ГУ «Управление государственных доходов по Октябрьскому району Департамента государственных доходов по Карагандинской области Комитета государственных доходов Министерства финансов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банка об отсутствии просроченной задолженности по всем видам обязательств, от АО «Народный Банк Казахстана» Карагандинский областной филиа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3-01-17/6035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12.2018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банка об отсутствии просроченной задолженности по всем видам обязательств, от АО «Народный Банк Казахстана» Карагандинский областной филиа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по малому и среднему бизнесу Карагандинского областного филиала №199900 АО «Народный сберегательный банк Казахстана» Жумабеков Ж. Начальник операционного управления А..Хафиз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01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т банка АО «Народный Банк Казахстана»  на право подписи  директору Карагандинского облластного филиала Ратаева Г.К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авления банка Шаяхметова У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 Главный бухгалтер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усов П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8 от 01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т банка АО «Народный Банк Казахстана»  на право подписи начальнику Операционного управления Ракпанова С.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седатель правления банка Шаяхметова У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 Главный бухгалтер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усов П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лот №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по сопутствующим услуг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по сопутствующим услуг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4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яева А.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роверки наличия условий для хранения и транспортировки изделий медицинского назначения в помещениях хранения ТОО «ДиАКит»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/н от 13.03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оверки наличия условий для хранения и транспортировки изделий медицинского назначения в помещениях хранения ТОО «ДиАКит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специалисты Департамента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 М.А.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рзатова К.К.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16.03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эпидемиологического надзора Ильяшов Д.Ш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язательство о соответствии квалификационным требования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</w:t>
            </w:r>
            <w:r>
              <w:rPr>
                <w:color w:val="000000"/>
                <w:sz w:val="20"/>
                <w:szCs w:val="20"/>
              </w:rPr>
              <w:t>10  от 10.01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язательство о соответствии квалификационным требова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 в соответствии с пунктом 9 настоящих Прави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</w:t>
            </w:r>
            <w:r>
              <w:rPr>
                <w:color w:val="000000"/>
                <w:sz w:val="20"/>
                <w:szCs w:val="20"/>
              </w:rPr>
              <w:t xml:space="preserve">11 от 10.01.2019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 в соответствии с пунктом 9 настоящих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 о согласии на расторжение договора закупа в случае выявления фактов, указанных в пункте 9 настоящих Прави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12 от 10.01.2019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 о согласии на расторжение договора закупа в случае выявления фактов, указанных в пункте 9 настоящих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 от 17.10.2016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 по адресу г.Караганда, Октябрьский р-он, мкрн.19, строение 40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«Ерченко А.А.» и ИП «Иванов А.М.»в лице Кукумбаев К.С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соглашение к договору арен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31.03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полнительное соглашение к договору арен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«Ерченко А.А.» и ИП «Иванов А.М.»в лице Кукумбаев К.С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иАКит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 по лоту №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 по лоту №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966 от 28.08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Общий белок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965 от 28.08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АЛТ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962 от 28.08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 (АСТ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7294 от 23.11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Креатинин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7332 от 08.12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агний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961 от 28.08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Мочевин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 с приложением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К-ИМН-5№017331 от 08.12.2017г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 (Кальций)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7200 от 27.10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Альбумин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7199 от 27.10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Холестерин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7296 от 23.11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гистрационное удостоверение (Амилаз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7336 от 08.12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 (Триглицериды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7333 от 08.12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Мочевая кислот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пия электронного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7823 от 05.05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(Щелочная фосфотаз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Министерство Здравоохранения РК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исьмо о соответствии продукции главе 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исьмо о соответствии главе 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6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4 от 10.01.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6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ись докум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докумен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иректор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овски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При вскрытии тендерных заявок представители потенциальных поставщиков не присутствовали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 Представленные таблицы цен: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7"/>
        <w:gridCol w:w="1559"/>
        <w:gridCol w:w="1418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явлен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ДиАКиТ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бор реагентов глюкозы Гекс (реагент1*125+ стандарт 1*2мл1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Белок общий (реагент 1*125мл+ стандарт 1*2мл  (1 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бор реагентов билирубина общего (Реагент 1:1*250мл+ Реагент2:1-15 мл+ Калибиратор 1*3 мл  (1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АЛТ (Реагент  1:1*100 мл+ Реагент 2-1*20 мл (1 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бор реагентов АСТ (Аспартатаминотрасфераза) (Реагент  1*120 мл (1 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бор реагентов креатинина (со стандартом) (Пикриновая кислота  1-1*125 мл+ Буфер 1*125 мл+ Стандарт 1*2 м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Магний (Реагент 1:1*100 мл, Реагент 2:1*10 мл+Стандарт 1*5 м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ор реагентов Азот  Мочевины (Реагент 1:1*125 мл, Реагент 2:1*25 мл+Стандарт 1*2 м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ор реагентов Железо со стандартом для автоматического анализатора 1*100 мл буферный реагент +1*10 мл окрашивающий реагент + 1*5 мл стандарт желе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Хлор со стандартом  1*125 мл реагент R1 +1*5мл стандарт хл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Калий реагент 1*125мл+ калибратор 1*5мл (1 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Кальций реагент 1:колор 1*125мл+ реагент  2*125мл+Стандарт 1*5мл)(1 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ор реагентов Альбумин со стандартом 1*125мл+1,5 мл стандарт альбум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Холестерина реагент 1*125 мл+ стандарт 1*2 мл (1 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ор реагентов Амилаза (1*125мл реаг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ор реагентов Триглицериды реагент  со стандартом 1*125 мл реагент+1*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Мочевой кислоты (1*125 мл+стандарт 1*2 м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Щелочной фосфатазы 1*100 мл+ реагент2 1*2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ор реагентов биохимического контроля. Уровень (1 и 2)  2*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мма глумилтранфереза ГГТ (1*100мл, реагент R1+1*20мл реагент R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ор реагентов  Гликолизированный   гемоглобин реагент 1-1*30 мл, реагент 2-1*10 мл,лизирующий реагент - 1*125 мл, калибраторы 1,2,3,4- 0,5 мл, набор контролей 1,2 -2*0,5 мл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мывочный раствор №2 (концентрат) 5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д/образцов 13мм для б/х анал. FC-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 анализаторов биохимического  FC-200. Сегменты фотометрических кювет 160 шт /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ор реагентов Биохимический мультикалибратор 1*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748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color w:val="00000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2"/>
      <w:lang w:bidi="ar-SA"/>
    </w:rPr>
  </w:style>
  <w:style w:type="character" w:styleId="Fontstyle01">
    <w:name w:val="fontstyle01"/>
    <w:basedOn w:val="Style13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bidi="ar-SA" w:val="en-US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9-01-17T12:11:00Z</cp:lastPrinted>
  <dcterms:modified xsi:type="dcterms:W3CDTF">2019-01-17T06:13:00Z</dcterms:modified>
  <cp:revision>112</cp:revision>
  <dc:subject/>
  <dc:title>Протокол вскрытия конвертов с заявками на участие в конкурсе</dc:title>
</cp:coreProperties>
</file>