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sz w:val="28"/>
          <w:szCs w:val="28"/>
        </w:rPr>
        <w:t>Протокол №21 закупа изделий медицинского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назначения (лабораторная посуда и инструментарий) 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на 2019 год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8 февраля 2019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лабораторная посуда и инструментарий) на 2019 год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№1,13,16,21,37 – </w:t>
      </w:r>
      <w:r>
        <w:rPr>
          <w:spacing w:val="2"/>
          <w:sz w:val="28"/>
          <w:szCs w:val="28"/>
          <w:lang w:val="kk-KZ"/>
        </w:rPr>
        <w:t xml:space="preserve">428 5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пп.1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7 от «05» февраля 2019 года в закупе изделий медицинского назначения (лабораторная посуда и инструментарий) на 2019 год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 закупить изделия медицинского назначения (лабораторная посуда и инструментарий) на 2019 год по лотам №1,13,16,21,37 у поставщика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 на сумму 428 5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2-18T14:17:00Z</cp:lastPrinted>
  <dcterms:modified xsi:type="dcterms:W3CDTF">2019-02-18T08:17:00Z</dcterms:modified>
  <cp:revision>49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