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тенциальными поставщиками для участия в тендере по закупу изделий медицинского назначения (реагенты на коагулометр TC-1000) на 2019 год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3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1 янва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В 16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 xml:space="preserve">14 января </w:t>
      </w:r>
      <w:r>
        <w:rPr>
          <w:sz w:val="22"/>
          <w:szCs w:val="22"/>
        </w:rPr>
        <w:t xml:space="preserve"> 2019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изделий медицинского назначения (реагенты на коагулометр TC-1000)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3.</w:t>
      </w:r>
      <w:r>
        <w:rPr>
          <w:sz w:val="22"/>
          <w:szCs w:val="22"/>
        </w:rPr>
        <w:t>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ул. Мира, 103А, оф.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1.2019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6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ТОО «</w:t>
      </w:r>
      <w:r>
        <w:rPr>
          <w:b/>
          <w:sz w:val="22"/>
          <w:szCs w:val="22"/>
          <w:lang w:val="ru-RU"/>
        </w:rPr>
        <w:t xml:space="preserve"> MedSK-PV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8"/>
        <w:gridCol w:w="1686"/>
        <w:gridCol w:w="2299"/>
        <w:gridCol w:w="2180"/>
        <w:gridCol w:w="1241"/>
      </w:tblGrid>
      <w:tr>
        <w:trPr>
          <w:trHeight w:val="1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б/н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 xml:space="preserve">10.01.2019,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304730986 от 10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Управление юстиции г.Петропавловск Департамента Юстиции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Электронн</w:t>
            </w:r>
            <w:r>
              <w:rPr>
                <w:spacing w:val="2"/>
                <w:sz w:val="20"/>
                <w:szCs w:val="20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ТОО «</w:t>
            </w:r>
            <w:r>
              <w:rPr>
                <w:spacing w:val="2"/>
                <w:sz w:val="20"/>
                <w:szCs w:val="20"/>
                <w:lang w:val="en-US"/>
              </w:rPr>
              <w:t>MedSK-PV</w:t>
            </w:r>
            <w:r>
              <w:rPr>
                <w:spacing w:val="2"/>
                <w:sz w:val="20"/>
                <w:szCs w:val="20"/>
                <w:lang w:val="ru-RU"/>
              </w:rPr>
              <w:t>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 от 16.06.20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-PV</w:t>
            </w:r>
            <w:r>
              <w:rPr>
                <w:spacing w:val="2"/>
                <w:sz w:val="20"/>
                <w:szCs w:val="20"/>
                <w:lang w:val="ru-RU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частник Товарищества Рудометов Е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лон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о приеме </w:t>
            </w:r>
            <w:r>
              <w:rPr>
                <w:spacing w:val="2"/>
                <w:sz w:val="20"/>
                <w:szCs w:val="20"/>
              </w:rPr>
              <w:t>уведомлени</w:t>
            </w:r>
            <w:r>
              <w:rPr>
                <w:spacing w:val="2"/>
                <w:sz w:val="20"/>
                <w:szCs w:val="20"/>
                <w:lang w:val="ru-RU"/>
              </w:rPr>
              <w:t>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регистрационный </w:t>
            </w: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 KZ19</w:t>
            </w:r>
            <w:r>
              <w:rPr>
                <w:spacing w:val="2"/>
                <w:sz w:val="20"/>
                <w:szCs w:val="20"/>
                <w:lang w:val="en-US"/>
              </w:rPr>
              <w:t>UCA</w:t>
            </w:r>
            <w:r>
              <w:rPr>
                <w:spacing w:val="2"/>
                <w:sz w:val="20"/>
                <w:szCs w:val="20"/>
              </w:rPr>
              <w:t>00006489 от 20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Уведомление </w:t>
            </w:r>
            <w:r>
              <w:rPr>
                <w:spacing w:val="2"/>
                <w:sz w:val="20"/>
                <w:szCs w:val="20"/>
                <w:lang w:val="ru-RU"/>
              </w:rPr>
              <w:t>о начале</w:t>
            </w:r>
            <w:r>
              <w:rPr>
                <w:spacing w:val="2"/>
                <w:sz w:val="20"/>
                <w:szCs w:val="20"/>
              </w:rPr>
              <w:t xml:space="preserve">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ГУ «Управление предпринимательства и индустриально-инновационного развития города Алмат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</w:t>
            </w:r>
            <w:r>
              <w:rPr>
                <w:spacing w:val="2"/>
                <w:sz w:val="20"/>
                <w:szCs w:val="20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 по состоянию на 10</w:t>
            </w:r>
            <w:r>
              <w:rPr>
                <w:spacing w:val="2"/>
                <w:sz w:val="20"/>
                <w:szCs w:val="20"/>
                <w:lang w:val="ru-RU"/>
              </w:rPr>
              <w:t>.01.</w:t>
            </w:r>
            <w:r>
              <w:rPr>
                <w:spacing w:val="2"/>
                <w:sz w:val="20"/>
                <w:szCs w:val="20"/>
              </w:rPr>
              <w:t>2019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Уникальный </w:t>
            </w: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>10100304636737 от 10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с приложением об отсутствии (наличии) налоговой задолженности налогоплатель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инистерства финансов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</w:t>
            </w:r>
            <w:r>
              <w:rPr>
                <w:spacing w:val="2"/>
                <w:sz w:val="20"/>
                <w:szCs w:val="20"/>
                <w:lang w:val="ru-RU"/>
              </w:rPr>
              <w:t>ый документ</w:t>
            </w:r>
          </w:p>
        </w:tc>
      </w:tr>
      <w:tr>
        <w:trPr>
          <w:trHeight w:val="1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Справка об отсутствии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росроченной </w:t>
            </w:r>
            <w:r>
              <w:rPr>
                <w:spacing w:val="2"/>
                <w:sz w:val="20"/>
                <w:szCs w:val="20"/>
              </w:rPr>
              <w:t>задолженности в ДБ 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311/30-1</w:t>
            </w:r>
            <w:r>
              <w:rPr>
                <w:spacing w:val="2"/>
                <w:sz w:val="20"/>
                <w:szCs w:val="20"/>
                <w:lang w:val="ru-RU"/>
              </w:rPr>
              <w:t>1</w:t>
            </w: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от </w:t>
            </w:r>
            <w:r>
              <w:rPr>
                <w:spacing w:val="2"/>
                <w:sz w:val="20"/>
                <w:szCs w:val="20"/>
                <w:lang w:val="ru-RU"/>
              </w:rPr>
              <w:t>10.01.</w:t>
            </w:r>
            <w:r>
              <w:rPr>
                <w:spacing w:val="2"/>
                <w:sz w:val="20"/>
                <w:szCs w:val="20"/>
              </w:rPr>
              <w:t>2019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spacing w:val="2"/>
                <w:sz w:val="20"/>
                <w:szCs w:val="20"/>
              </w:rPr>
              <w:t xml:space="preserve">правка об отсутствии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росроченной </w:t>
            </w:r>
            <w:r>
              <w:rPr>
                <w:spacing w:val="2"/>
                <w:sz w:val="20"/>
                <w:szCs w:val="20"/>
              </w:rPr>
              <w:t>задолженности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всем видам обязательств перед банком</w:t>
            </w:r>
            <w:r>
              <w:rPr>
                <w:spacing w:val="2"/>
                <w:sz w:val="20"/>
                <w:szCs w:val="20"/>
              </w:rPr>
              <w:t xml:space="preserve"> ДБ 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Заместитель директора филиала ДБ 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Сбербанк России» Искакова Г.К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Заместитель директора филиала ДБ 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Терлецкий И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1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Доверенност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266/01-08/901 от 13.10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 на директора филиала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 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алохину П.В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Председатель правления </w:t>
            </w:r>
            <w:r>
              <w:rPr>
                <w:spacing w:val="2"/>
                <w:sz w:val="20"/>
                <w:szCs w:val="20"/>
              </w:rPr>
              <w:t>АО 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Камалов А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опия</w:t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311/41-18-1 от 03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 на Заместителя директора по розничному бизнесу филиала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 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скакову Г.К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иректор филиала Салохин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опия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311/41-18-2 от 03.01.2019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 xml:space="preserve">Доверенность на Заместителя директора по корпоративному бизнесу </w:t>
            </w:r>
            <w:r>
              <w:rPr>
                <w:spacing w:val="2"/>
                <w:sz w:val="20"/>
                <w:szCs w:val="20"/>
              </w:rPr>
              <w:t xml:space="preserve">филиала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 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Терлецкий И.С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иректор филиала Салохин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б/н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>10.01.2019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1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1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2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2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3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3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4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4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5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5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6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6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7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7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8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8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9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по лоту №9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сопутствующих услуг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5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 xml:space="preserve">09.01.2019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1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филиал ДБ АО «Сбербанк России» в г.Петропавлов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spacing w:val="2"/>
                <w:sz w:val="20"/>
                <w:szCs w:val="20"/>
              </w:rPr>
              <w:t>исьм</w:t>
            </w:r>
            <w:r>
              <w:rPr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в </w:t>
            </w:r>
            <w:r>
              <w:rPr>
                <w:spacing w:val="2"/>
                <w:sz w:val="20"/>
                <w:szCs w:val="20"/>
              </w:rPr>
              <w:t>РГУ «Департамент комитета фармации по г.Алматы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.03.2018 года № 1102/49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Сопроводительное письм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акт обследования на соблюдение условий хранения и транспортировки, отпуска ИМН и М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И.о. руководителя РГУ «Департамент комитета фармации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З РК</w:t>
            </w:r>
            <w:r>
              <w:rPr>
                <w:spacing w:val="2"/>
                <w:sz w:val="20"/>
                <w:szCs w:val="20"/>
              </w:rPr>
              <w:t xml:space="preserve"> по г.Алматы» Мухамедяров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5.03.2018 №12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38" w:hanging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Главный специалист отдела санитарно-гигиенического надзора УООЗ Алатауского района г.Алматы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Смагулов 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7.03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расположенное по адресу г.Алматы, пр.Райымбека, д.451 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Главные специалисты ДКФ МЗ РК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г.Алматы </w:t>
            </w:r>
            <w:r>
              <w:rPr>
                <w:spacing w:val="2"/>
                <w:sz w:val="20"/>
                <w:szCs w:val="20"/>
              </w:rPr>
              <w:t>Шалов К.С., Мырзахметов М.А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подтверждение соответствия товар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соответствия товара требованиям тендерной документ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подтвержде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квалификаци</w:t>
            </w:r>
            <w:r>
              <w:rPr>
                <w:spacing w:val="2"/>
                <w:sz w:val="20"/>
                <w:szCs w:val="20"/>
                <w:lang w:val="ru-RU"/>
              </w:rPr>
              <w:t>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формационное письм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соглас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0.01.2019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Письмо согласие на расторжение договора закуп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случае выявления фактов, указанных в п.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2019/1от 03.01.2019 г,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Договор аренды нежилого помещения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адресу г.Алматы, ул.Райымбека, д.451 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Арендодатель Валетов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доверен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полномочивающее письм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High Technology</w:t>
            </w:r>
            <w:r>
              <w:rPr>
                <w:spacing w:val="2"/>
                <w:sz w:val="20"/>
                <w:szCs w:val="20"/>
              </w:rPr>
              <w:t xml:space="preserve">, </w:t>
            </w:r>
            <w:r>
              <w:rPr>
                <w:spacing w:val="2"/>
                <w:sz w:val="20"/>
                <w:szCs w:val="20"/>
                <w:lang w:val="en-US"/>
              </w:rPr>
              <w:t>Gary Tit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spacing w:val="2"/>
                <w:sz w:val="20"/>
                <w:szCs w:val="20"/>
              </w:rPr>
              <w:t>оверенность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ставщик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т 03.01.2019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полномочивающее письм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Директор ТОО «Интермедика Алматы»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гибекова Э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3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 </w:t>
            </w:r>
            <w:r>
              <w:rPr>
                <w:spacing w:val="2"/>
                <w:sz w:val="20"/>
                <w:szCs w:val="20"/>
              </w:rPr>
              <w:t>от 10.01.201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  <w:r>
              <w:rPr>
                <w:spacing w:val="2"/>
                <w:sz w:val="20"/>
                <w:szCs w:val="20"/>
              </w:rPr>
              <w:t xml:space="preserve">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лот №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1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МТ-5№017775 от 19.04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Коагулометр </w:t>
            </w:r>
            <w:r>
              <w:rPr>
                <w:spacing w:val="2"/>
                <w:sz w:val="20"/>
                <w:szCs w:val="20"/>
                <w:lang w:val="en-US"/>
              </w:rPr>
              <w:t>TS</w:t>
            </w:r>
            <w:r>
              <w:rPr>
                <w:spacing w:val="2"/>
                <w:sz w:val="20"/>
                <w:szCs w:val="20"/>
                <w:lang w:val="ru-RU"/>
              </w:rPr>
              <w:t>-4000 в комплек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еспублики Казахстан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Асылбеков Н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ИМН-5№017878 от 17.05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набор реагентов для определения Тромбинового време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еспублики Казахстан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ИМН-5№017872 от 17.05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набор реагентов для определения Протромбинового време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еспублики Казахстан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ИМН-5№017869 от 17.05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набор реагентов для определения содержания фибриноге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еспублики Казахстан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ИМН-5№017886 от 18.05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набор реагентов для определения Активированного Частичного Тромбопластинового време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еспублики Казахстан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с приложение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РК-ИМН-5№017870 от 17.05.2018 </w:t>
            </w:r>
            <w:r>
              <w:rPr>
                <w:spacing w:val="2"/>
                <w:sz w:val="20"/>
                <w:szCs w:val="20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е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набор контролей для (исследования) гемоста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Министерство Здравоохранения Республики Казахстан </w:t>
            </w: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Бюрабекова Л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латежное пору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7 от 14</w:t>
            </w:r>
            <w:r>
              <w:rPr>
                <w:spacing w:val="2"/>
                <w:sz w:val="20"/>
                <w:szCs w:val="20"/>
              </w:rPr>
              <w:t xml:space="preserve">.01.2019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Гарантийное обеспечение тендерной заявки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1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филиал ДБ АО «Сбербанк России» в г.Петропавлов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ru-RU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При вскрытии тендерных заявок присутствовали представители потенциальных поставщиков </w:t>
      </w:r>
    </w:p>
    <w:p>
      <w:pPr>
        <w:pStyle w:val="TextBodyIndent"/>
        <w:ind w:firstLine="53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>ТОО «</w:t>
      </w:r>
      <w:r>
        <w:rPr>
          <w:b/>
          <w:sz w:val="22"/>
          <w:szCs w:val="22"/>
          <w:lang w:val="en-US"/>
        </w:rPr>
        <w:t>MedSK-PV</w:t>
      </w:r>
      <w:r>
        <w:rPr>
          <w:b/>
          <w:sz w:val="22"/>
          <w:szCs w:val="22"/>
        </w:rPr>
        <w:t>»</w:t>
      </w:r>
    </w:p>
    <w:p>
      <w:pPr>
        <w:pStyle w:val="TextBodyIndent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417"/>
        <w:gridCol w:w="1559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реагентов для определения протромбинового времени 5*2мл /HT-Coag PTRReagent HT PT Reagent k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реагентов для определения Активированного частичного тромбопластинного  времени 5*2 мл /HT-Coag APTP Reagentkit HT-Coag APTP Reagent kit+Кальция хлорид 10*2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тромбированного времени 5*2мл/HT-Coag Thrombin Time Reagent kit HT-Co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реагентов для определения  содержания фиброгена Тромбин 6*2мл, референсная плазма 1*1 мл.+ Буфер имидазоловый 2*75мл, 5*5мл/HT-Coag Fibrinogen Assay kit 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1 набор реагентов 1*1 мл/ HT-Coag Control 1 Reagent kit 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2 набор реагентов 1*1 мл/HT-Coag Control 2 Reagent kit 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калибратор набор реагентов 1*1 мл/ HT-Coag Calibation plas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и стальные каогулометра  ТS-1000, упаковке по 1600 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для коагулометра TS - 1000 (1 упак- 700 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система "для определения Д-димера" (голубой) AutoBlue B-Dimer 400 для полуавтоматического 1-канального коагулометра Coatron C-1 (в наборе Авто Синий D-Димер 400 (2*3,0мл) D-Димер латексный реагент (2*7,0мл) D-Димер реакционный буфер (1*7,0мл) D-Димердилюент (1*1,0мл), D-Димер калибра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качества высокий и низкий для тест-систем "Д-димер" для полуавтоматического 1-канального коагулометра Coatron C-1 (в наборе D-Димер контроль высокий/низкий, D-Димер контрольная плазма (низкий 200-400 мкг/Л), D-Димер контрольная плазма (высокий 1000-2200 мкг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character" w:styleId="Fontstyle01">
    <w:name w:val="fontstyle01"/>
    <w:basedOn w:val="Style13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1-17T12:11:00Z</cp:lastPrinted>
  <dcterms:modified xsi:type="dcterms:W3CDTF">2019-01-21T06:01:00Z</dcterms:modified>
  <cp:revision>116</cp:revision>
  <dc:subject/>
  <dc:title>Протокол вскрытия конвертов с заявками на участие в конкурсе</dc:title>
</cp:coreProperties>
</file>