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№66 закупа изделий медицинского назначения (химические реактивы) на 2019 год способом из одного источника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1 мая 2019 года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закуп изделий медицинского назначения (химические реактивы) на 2019 год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основание применения данного способа: пп.1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1729 (далее – Правила), протокола итогов №58-ОГЗ от 14 мая 2019г. и приказа главного врача №88-ОГЗ от 15.05.2019г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вщики ТОО «Амир и Д» и ТОО «Вельд» соответствую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Амир и Д», г. Тараз, ул.Т.Рыскулова, д.32А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О «Вельд», г.Алматы, ул.Жандосова, д.58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Организатор закупа по результатам данных закупок способом из одного источника РЕШИЛ закупить изделия медицинского назначения (химические реактивы) на 2019 год у поставщика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Амир и Д», г. Тараз, ул.Т.Рыскулова, 32А по лоту №27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Вельд», г.Алматы, ул.Жандосова, д.58  по лотам №2,3,8,12,14,21,22,24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Амир и Д», г. Тараз, ул.Т.Рыскулова, 32А на сумму 543 750 тенг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Вельд», г.Алматы, ул.Жандосова, д.58 на сумму 657 000 тенг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9-05-21T09:38:00Z</cp:lastPrinted>
  <dcterms:modified xsi:type="dcterms:W3CDTF">2019-05-21T03:38:00Z</dcterms:modified>
  <cp:revision>65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