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изделий медицинского назначения (хайн-тесты и реагенты для биохимического анализатора Биалаб-100) на 2019 год №4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2 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В 16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 xml:space="preserve">15 января </w:t>
      </w:r>
      <w:r>
        <w:rPr>
          <w:sz w:val="22"/>
          <w:szCs w:val="22"/>
        </w:rPr>
        <w:t xml:space="preserve"> 2019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изделий медицинского назначения (хайн-тесты и реагенты для биохимического анализатора Биалаб-100)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  <w:lang w:val="en-US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Алматы, 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Сейфуллина,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.01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Октябрьский р-он, микрорайон 19, д. 40 «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9:34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НПФ «Veld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/н от </w:t>
            </w: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28296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5.20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Юстиции РК Департамент юстиции г.Алм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Юстиции г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Алматы Д.Адайба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став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б/н от </w:t>
            </w:r>
            <w:r>
              <w:rPr>
                <w:sz w:val="20"/>
                <w:szCs w:val="20"/>
                <w:lang w:val="kk-KZ"/>
              </w:rPr>
              <w:t>0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0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частник товарищества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4600047КА от  07.09.2011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занятие фармацевтической деятельност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ью МЗ РК по г.Алматы» Руководитель Рустем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>
          <w:trHeight w:val="1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UBC</w:t>
            </w:r>
            <w:r>
              <w:rPr>
                <w:sz w:val="20"/>
                <w:szCs w:val="20"/>
              </w:rPr>
              <w:t>000129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kk-KZ"/>
              </w:rPr>
              <w:t>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ведомления о начале осуществления  деятельности по розничн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ГУ «Управление предпринимательства и индустриально-инновационного развития г.Алма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</w:t>
            </w:r>
            <w:r>
              <w:rPr>
                <w:sz w:val="20"/>
                <w:szCs w:val="20"/>
                <w:lang w:val="kk-KZ"/>
              </w:rPr>
              <w:t>94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00008728 от 03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ведомления о начале осуществления  деятельности по оптовой 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ГУ «Управление предпринимательства и индустриально-инновационного развития г.Алма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09.01.20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никальный №10100</w:t>
            </w:r>
            <w:r>
              <w:rPr>
                <w:sz w:val="20"/>
                <w:szCs w:val="20"/>
              </w:rPr>
              <w:t>304326138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kk-KZ"/>
              </w:rPr>
              <w:t>ГУ «Управление гос доходов по Алмалинскому району Департамента государственных доходов по г.Алматы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24.12.2018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икальный код 181224</w:t>
            </w:r>
            <w:r>
              <w:rPr>
                <w:sz w:val="20"/>
                <w:szCs w:val="20"/>
                <w:lang w:val="en-US"/>
              </w:rPr>
              <w:t>TDR</w:t>
            </w:r>
            <w:r>
              <w:rPr>
                <w:sz w:val="20"/>
                <w:szCs w:val="20"/>
              </w:rPr>
              <w:t xml:space="preserve">02560 </w:t>
            </w:r>
            <w:r>
              <w:rPr>
                <w:sz w:val="20"/>
                <w:szCs w:val="20"/>
                <w:lang w:val="kk-KZ"/>
              </w:rPr>
              <w:t>от 24.12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налогового органа об отсутствии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kk-KZ"/>
              </w:rPr>
              <w:t>ГУ «Управление гос доходов по Алмалинскому району Департамента государственных доходов по г.Алматы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правка с банка об отсутствии просроченной задолж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1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kk-KZ"/>
              </w:rPr>
              <w:t>4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0019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  <w:r>
              <w:rPr>
                <w:sz w:val="20"/>
                <w:szCs w:val="20"/>
                <w:lang w:val="kk-KZ"/>
              </w:rPr>
              <w:t xml:space="preserve"> перед банком филиал ДБ АО Сбербанк г.Алм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чальник СПФ №104 </w:t>
            </w:r>
            <w:r>
              <w:rPr>
                <w:sz w:val="20"/>
                <w:szCs w:val="20"/>
                <w:lang w:val="kk-KZ"/>
              </w:rPr>
              <w:t>«На Сейфуллина» Арыстан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/н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.12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Арыстан А.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збаев Б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Справка с </w:t>
            </w:r>
            <w:r>
              <w:rPr>
                <w:sz w:val="20"/>
                <w:szCs w:val="20"/>
                <w:lang w:val="kk-KZ"/>
              </w:rPr>
              <w:t>банка</w:t>
            </w:r>
            <w:r>
              <w:rPr>
                <w:sz w:val="20"/>
                <w:szCs w:val="20"/>
              </w:rPr>
              <w:t xml:space="preserve"> об отсутствии </w:t>
            </w:r>
            <w:r>
              <w:rPr>
                <w:sz w:val="20"/>
                <w:szCs w:val="20"/>
                <w:lang w:val="kk-KZ"/>
              </w:rPr>
              <w:t xml:space="preserve">просроченной </w:t>
            </w:r>
            <w:r>
              <w:rPr>
                <w:sz w:val="20"/>
                <w:szCs w:val="20"/>
              </w:rPr>
              <w:t>задолж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8-1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kk-KZ"/>
              </w:rPr>
              <w:t>171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  <w:r>
              <w:rPr>
                <w:sz w:val="20"/>
                <w:szCs w:val="20"/>
                <w:lang w:val="kk-KZ"/>
              </w:rPr>
              <w:t xml:space="preserve"> перед банком в</w:t>
            </w:r>
            <w:r>
              <w:rPr>
                <w:sz w:val="20"/>
                <w:szCs w:val="20"/>
              </w:rPr>
              <w:t xml:space="preserve"> АО ДБ «Банк Китая в Казахстан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редседатель правления АО ДБ «Банк Китая в Казахстане» Лю Вэ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авный бухгалтер АО ДБ «Банк Китая в Казахстане» Сулейменова Ж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б/н, от 09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Исх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>20 09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9-1622 04-1978 от 09.07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что наличие санитарно-эпидемиологического заключения на склад не требует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.о. руководителя УООЗ Жетысуского района Ли 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итарно-эпидемиологическое заклю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 №115 от 14.04.2015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нитарно-эпидемиологическое заключение на соответсвие склада для хранения медицинской техники и изделий медицинского назначения по адресу г.Алматы, Жетысуский р-он, ул.Беспакова, д.60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.о. главного государственного санитарного врача Жетысуского района г.Алматы Ли И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 баланс) по состоянию на 31.12.2017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31.12.201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 баланс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б отсутвии аффилирова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 №19 от 09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исьмо об отсутствии аффилированност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согласии на расторжение договора закуп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 №18 от 09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согласии на расторжение договора закупа в случае выявления фактов, указанных в п.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оговор аренды помещ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-05-2018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1.05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помещения по адресу г.Алматы, ул.Сейфуллина, 4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 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окунь А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076 от 14</w:t>
            </w:r>
            <w:r>
              <w:rPr>
                <w:sz w:val="20"/>
                <w:szCs w:val="20"/>
                <w:lang w:val="kk-KZ"/>
              </w:rPr>
              <w:t>.12.2016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DRpl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Пак Л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kk-KZ"/>
              </w:rPr>
              <w:t>58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2.05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DRs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Райымкулова Г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2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kk-KZ"/>
              </w:rPr>
              <w:t>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Райымкулова Г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kk-KZ"/>
              </w:rPr>
              <w:t>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cobacter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К</w:t>
            </w:r>
          </w:p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555 от 18</w:t>
            </w:r>
            <w:r>
              <w:rPr>
                <w:sz w:val="20"/>
                <w:szCs w:val="20"/>
                <w:lang w:val="kk-KZ"/>
              </w:rPr>
              <w:t>.04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cobacter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Пак Л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транспорт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. №22 от 09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б условиях транпортировки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марк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. №17 от 09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гарантия на соответствие маркировки, упаковки и инструкции по применению предлагаемого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марк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. №17 от 09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гарантия о сроке год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1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АО «Сбербан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Style21"/>
        <w:spacing w:before="120" w:after="120"/>
        <w:jc w:val="center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ОО «ДиАКиТ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явка на   участие в 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/н от </w:t>
            </w:r>
            <w:r>
              <w:rPr>
                <w:color w:val="000000"/>
                <w:sz w:val="20"/>
                <w:szCs w:val="20"/>
              </w:rPr>
              <w:t xml:space="preserve">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 юридического лиц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никальный №10100303366130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Управление юстиции г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Караганды Департамента юстиции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ДиАКиТ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30.06.2016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ДиАКи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ники товарищества Дембовский Д.А.,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улов А.Л.,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В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с приложение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6017314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11.11.2016 года,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001 от 11.11.2016 год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 и приложение к Государственной лицензии на подвид лицензируемого вида деятельности – производство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правление здравоохранения Карагандинской области. Акимат Карагандинской области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Нурлыбаев Е.Ш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и осуществления 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Z86UCA00004895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.09.20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Карагандинской области. Акимат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03.01.20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никальный №10100303366644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 налогоплатель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ГУ «Управление государственных доходов по Октябрьскому району Департамента государственных доходов по Карагандинской области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об отсутствии просроченной задолженности по всем видам обязательств, с Карагандинского областного филиала АО «Народный Банк Казахстан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-01-17/12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банка об отсутствии просроченной задолженности по всем видам обязательств, с Карагандинского областного филиала АО «Народный Банк Казахстана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Карагандинского областного филиала №199900 АО «Народный сберегательный банк Казахстана» Ратаева Г. </w:t>
            </w:r>
          </w:p>
          <w:p>
            <w:pPr>
              <w:pStyle w:val="Normal"/>
              <w:spacing w:before="0" w:after="20"/>
              <w:ind w:left="-124" w:right="-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перационного управления Ракпанов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1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т банка АО «Народный Банк Казахстана»  на право подписи  директору Карагандинского облластного филиала Ратаева Г.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правления банк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яхметова У.Б. Главный бухгалтер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8 от 01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3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т банка АО «Народный Банк Казахстана»  на право подписи начальнику Операционного управления Ракпанова С.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правления банк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яхметова У.Б. Главный бухгалтер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7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5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яева А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наличия условий для хранения и транспортировки изделий медицинского назначения в помещениях хран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/н от 13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 в помещениях хранения ТОО «ДиАКи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специалисты Департамента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 М.А.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рзатова К.К.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6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эпидемиологического надзор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льяшов Д.Ш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 в соответствии с п. 9 Прави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  <w:r>
              <w:rPr>
                <w:color w:val="000000"/>
                <w:sz w:val="20"/>
                <w:szCs w:val="20"/>
              </w:rPr>
              <w:t xml:space="preserve">14 от 10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об отсутствии аффилированности в соответствии с п.9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 о согласии на расторжение договора закупа в случае выявления фактов, указанных в п. 9 Прави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15 от 10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 о согласии на расторжение договора закупа в случае выявления фактов, указанных в п.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язательство о соответствии квалификационным требовани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  <w:r>
              <w:rPr>
                <w:color w:val="000000"/>
                <w:sz w:val="20"/>
                <w:szCs w:val="20"/>
              </w:rPr>
              <w:t>16  от 10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язательство о соответствии 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 от 17.10.2016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 по адресу г.Караганда, Октябрьский р-он, мкрн.19, строение 40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«Ерченко А.А.» и ИП «Иванов А.М.»в лице Кукумбаев К.С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соглашение к договору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31.03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соглашение к договору арен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«Ерченко А.А.» и ИП «Иванов А.М.»в лице Кукумбаев К.С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5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АЛ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right="-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2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 (АС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right="-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1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Мочевин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38" w:hanging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294 от 23.11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Креатинин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4 от 28.08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Глюкоз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6 от 28.08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Общий белок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исьмо о соответствии продукции гл. 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ответствии продукции главе 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-38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5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яева А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При вскрытии тендерных заявок присутствовали представители потенциальных поставщиков:</w:t>
      </w:r>
    </w:p>
    <w:p>
      <w:pPr>
        <w:pStyle w:val="TextBodyIndent"/>
        <w:ind w:firstLine="539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lang w:val="kk-KZ"/>
        </w:rPr>
        <w:t xml:space="preserve">ТОО </w:t>
      </w:r>
      <w:r>
        <w:rPr>
          <w:b/>
          <w:sz w:val="22"/>
          <w:szCs w:val="22"/>
        </w:rPr>
        <w:t>«ДиАКиТ»</w:t>
      </w:r>
      <w:r>
        <w:rPr>
          <w:sz w:val="22"/>
          <w:szCs w:val="22"/>
        </w:rPr>
        <w:t>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Представленные таблицы цен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7"/>
        <w:gridCol w:w="1418"/>
        <w:gridCol w:w="1418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DRplus ve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MTBDRs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218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 Mycobacterium 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 Mycobacterium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АЛТ (Cormay) 1*5х24мл, 2*1х30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АCТ (Cormay) 1*5х24мл, 2*1х3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ля определения  Мочевины (Cormay) 1 реагент -5х24 мл, 2 реагент - 1х30 мл, стандарт 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 реагентов для определения Креатинина (Cormay) 1*5х24 мл, 2*1х30 мл, стандарт -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 реагентов для определения  Глюкозы (Cormay) 1*6х30 мл, стандарт -1х2 м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Общего  белка (Cormay) 1*6х30 мл, стандарт 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00</w:t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22T09:17:00Z</cp:lastPrinted>
  <dcterms:modified xsi:type="dcterms:W3CDTF">2019-01-22T03:31:00Z</dcterms:modified>
  <cp:revision>116</cp:revision>
  <dc:subject/>
  <dc:title>Протокол вскрытия конвертов с заявками на участие в конкурсе</dc:title>
</cp:coreProperties>
</file>