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хайн-тесты и реагенты для биохимического анализатора Биалаб-100) на 2019 год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11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25 янва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ind w:left="1069"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изделий медицинского назначения (хайн-тесты и реагенты для биохимического анализатора Биалаб-100) на 2019 год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lang w:val="kk-KZ"/>
        </w:rPr>
        <w:t xml:space="preserve">6 115 540 </w:t>
      </w:r>
      <w:r>
        <w:rPr>
          <w:sz w:val="22"/>
          <w:szCs w:val="22"/>
        </w:rPr>
        <w:t>тенге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678"/>
        <w:gridCol w:w="1701"/>
      </w:tblGrid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  <w:lang w:val="en-US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kk-KZ"/>
              </w:rPr>
              <w:t>Алматы, 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>Сейфуллина, 4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5.0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:45 мин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 Октябрьский р-он, микрорайон 19, д. 40 «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.01.2019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9:34 мин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7"/>
        <w:gridCol w:w="1418"/>
        <w:gridCol w:w="1418"/>
      </w:tblGrid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явленная 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ОО НПФ 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ДиАКиТ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DRplus ver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1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MTBDRsl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 218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oType®  Mycobacterium 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 Mycobacterium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oType® MTB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oType® NTM-D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 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АЛТ (Cormay) 1*5х24мл, 2*1х30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АCТ (Cormay) 1*5х24мл, 2*1х30 м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 7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для определения  Мочевины (Cormay) 1 реагент -5х24 мл, 2 реагент - 1х30 мл, стандарт 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ор  реагентов для определения Креатинина (Cormay) 1*5х24 мл, 2*1х30 мл, стандарт -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бор  реагентов для определения  Глюкозы (Cormay) 1*6х30 мл, стандарт -1х2 м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определения Общего  белка (Cormay) 1*6х30 мл, стандарт 1х2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6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общего Билирубина (Cormay) 1*5х25мл, 2*1х25 м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тимоловой пробы   (3 мл фирма Ага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биохимического анализатора  (Биалаб 100) 48 мм, бел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ыворотка для биохимического анализатора SERUM H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сыворотка для биохимического анализатора SERUM H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sz w:val="24"/>
          <w:szCs w:val="24"/>
        </w:rPr>
        <w:t xml:space="preserve">Потенциальные поставщики, не соответствующие квалификационным  требованиям согласно пункта Правил №1729 «Об утверждении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» (далее Правила) и конкурсной документации»: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r>
        <w:rPr>
          <w:b/>
          <w:color w:val="000000"/>
          <w:sz w:val="22"/>
          <w:szCs w:val="22"/>
        </w:rPr>
        <w:t>ТОО НПФ «</w:t>
      </w:r>
      <w:r>
        <w:rPr>
          <w:b/>
          <w:sz w:val="22"/>
          <w:szCs w:val="22"/>
          <w:lang w:val="en-US"/>
        </w:rPr>
        <w:t>VELD</w:t>
      </w:r>
      <w:r>
        <w:rPr>
          <w:b/>
          <w:sz w:val="22"/>
          <w:szCs w:val="22"/>
        </w:rPr>
        <w:t>»</w:t>
      </w:r>
      <w:r>
        <w:rPr>
          <w:sz w:val="24"/>
          <w:szCs w:val="24"/>
        </w:rPr>
        <w:t xml:space="preserve"> - </w:t>
      </w:r>
      <w:r>
        <w:rPr>
          <w:sz w:val="22"/>
          <w:szCs w:val="22"/>
        </w:rPr>
        <w:t xml:space="preserve">согласно пп.16 п.81 Правил непредставлены копии акта проверки наличия условий для хранения и транспортировки лекарственных средств и изделий медицинского назначения, выданного территориальными подразделениями уполномоченного органа в сфере обращения лекарственных средств, при необходимости </w:t>
      </w:r>
      <w:r>
        <w:rPr>
          <w:sz w:val="22"/>
          <w:szCs w:val="22"/>
          <w:u w:val="single"/>
        </w:rPr>
        <w:t>акта санитарно-эпидемиологического обследования о наличии "холодовой цепи"</w:t>
      </w:r>
      <w:r>
        <w:rPr>
          <w:sz w:val="22"/>
          <w:szCs w:val="22"/>
        </w:rPr>
        <w:t xml:space="preserve"> в соответствии с подпунктом 14) пункта 64 настоящих Правил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autoSpaceDE w:val="false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Согласно Приказа №78 от 04.01.2019 г. в качестве эксперта был привлечен заведующий лабораторией Кашкенов М.К., на основании экспертного заключения техническая спецификация </w:t>
      </w:r>
      <w:r>
        <w:rPr>
          <w:b/>
          <w:sz w:val="22"/>
          <w:szCs w:val="22"/>
        </w:rPr>
        <w:t>ТОО «</w:t>
      </w:r>
      <w:r>
        <w:rPr>
          <w:b/>
        </w:rPr>
        <w:t>ДиАКиТ»</w:t>
      </w:r>
      <w:r>
        <w:rPr/>
        <w:t xml:space="preserve">  не соответствует заявленной согласно пп.12 п.81 Правил представления потенциальным поставщиком технической спецификации, не соответствующей требованиям тендерной документации и настоящих Правил (предоставленная информация не достаточны, не раскрывает состав реактивов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6. На основании подпункта 3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 и реагенты для биохимического анализатора Биалаб-100) на 2019 год</w:t>
      </w:r>
      <w:r>
        <w:rPr/>
        <w:t xml:space="preserve"> по лотам №1,2,3,4,5,7,8,9,10,11,12 не состоявшимся (не допущен ни один потенциальный поставщик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7. На основании подпункта 1 пункта 84  Правил тендерная комиссия, решила </w:t>
      </w:r>
      <w:r>
        <w:rPr/>
        <w:t xml:space="preserve">признать тендер по </w:t>
      </w:r>
      <w:r>
        <w:rPr>
          <w:sz w:val="22"/>
          <w:szCs w:val="22"/>
        </w:rPr>
        <w:t>закупу изделий медицинского назначения (хайн-тесты и реагенты для биохимического анализатора Биалаб-100) на 2019 год</w:t>
      </w:r>
      <w:r>
        <w:rPr/>
        <w:t xml:space="preserve"> по лотам №6,13,14,15,16,17 не состоявшимся (отсутствие представленных тендерных заявок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9-01-25T16:27:00Z</cp:lastPrinted>
  <dcterms:modified xsi:type="dcterms:W3CDTF">2019-01-25T10:27:00Z</dcterms:modified>
  <cp:revision>112</cp:revision>
  <dc:subject/>
  <dc:title>Протокол вскрытия конвертов с заявками на участие в конкурсе</dc:title>
</cp:coreProperties>
</file>