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/>
      </w:pPr>
      <w:r>
        <w:rPr>
          <w:b/>
          <w:bCs/>
          <w:sz w:val="28"/>
          <w:szCs w:val="28"/>
        </w:rPr>
        <w:t xml:space="preserve">Протокол №42 закупа изделий медицинского назначения 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инструменты хирургические сшивающие и кассеты) 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особом из одного источника 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29 марта 2019 года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Организатор закупа -   КГП на ПХВ «Областной противотуберкулезный диспансер» КГУ «УЗ акимата СКО», расположенный по адресу СКО, г.Петропавловск, ул. 4-я Линия 2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л закуп изделий медицинского назначения (инструменты хирургические сшивающие и кассеты) способом из одного источника.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основание применения данного способа: пп.1 п.11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а итогов тендера по закупу изделий медицинского назначения (инструменты хирургические сшивающие и кассеты) №33 от 15.03.2019 г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вщик ТОО «</w:t>
      </w:r>
      <w:r>
        <w:rPr>
          <w:sz w:val="28"/>
          <w:szCs w:val="28"/>
          <w:lang w:val="en-US"/>
        </w:rPr>
        <w:t>Med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» соответствуют квалификационным требованиям, предусмотренных пунктом 3 и 4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4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- ТОО «</w:t>
      </w:r>
      <w:r>
        <w:rPr>
          <w:sz w:val="28"/>
          <w:szCs w:val="28"/>
          <w:lang w:val="en-US"/>
        </w:rPr>
        <w:t>Med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», г.Петропавловск, ул.Мира 103А, оф.7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Организатор закупа по результатам данных закупок способом из одного источника РЕШИЛ закупить изделия медицинского назначения (инструменты хирургические сшивающие и кассеты) у поставщика ТОО «</w:t>
      </w:r>
      <w:r>
        <w:rPr>
          <w:sz w:val="28"/>
          <w:szCs w:val="28"/>
          <w:lang w:val="en-US"/>
        </w:rPr>
        <w:t>Med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», г.Петропавловск, ул.Мира 103А, оф.7 по лотам №1,2,3,4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Заказчику  КГП на ПХВ «Областной противотуберкулезный диспансер» КГУ «УЗ акимата СКО» в установленные законодательством сроки заключить договор о государственных закупках с ТОО «</w:t>
      </w:r>
      <w:r>
        <w:rPr>
          <w:sz w:val="28"/>
          <w:szCs w:val="28"/>
          <w:lang w:val="en-US"/>
        </w:rPr>
        <w:t>Med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», г.Петропавловск, ул.Мира 103А, оф.7 на сумму 1 532 000 тенге.</w:t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Главный врач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Бижанов К.Б.</w:t>
            </w:r>
          </w:p>
        </w:tc>
      </w:tr>
    </w:tbl>
    <w:p>
      <w:pPr>
        <w:pStyle w:val="Style16"/>
        <w:tabs>
          <w:tab w:val="clear" w:pos="708"/>
          <w:tab w:val="left" w:pos="9255" w:leader="none"/>
        </w:tabs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74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0:00Z</dcterms:created>
  <dc:creator>User</dc:creator>
  <dc:description/>
  <cp:keywords/>
  <dc:language>en-US</dc:language>
  <cp:lastModifiedBy>1</cp:lastModifiedBy>
  <cp:lastPrinted>2019-03-29T13:02:00Z</cp:lastPrinted>
  <dcterms:modified xsi:type="dcterms:W3CDTF">2019-03-29T07:05:00Z</dcterms:modified>
  <cp:revision>63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