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13 закупа изделий медицинского назначения</w:t>
      </w:r>
    </w:p>
    <w:p>
      <w:pPr>
        <w:pStyle w:val="Style16"/>
        <w:spacing w:before="120" w:after="120"/>
        <w:contextualSpacing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рентген пленки) на 2019 год 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30 января 2019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закуп изделий медицинского назначения (рентген пленки) на 2019 год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– </w:t>
      </w:r>
      <w:r>
        <w:rPr>
          <w:spacing w:val="2"/>
          <w:sz w:val="28"/>
          <w:szCs w:val="28"/>
          <w:lang w:val="kk-KZ"/>
        </w:rPr>
        <w:t xml:space="preserve">3 715 480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10  от «24» января 2019 года в закупе изделий медицинского назначения (рентген пленки) на 2019 год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 ТОО «Альянс» соответствуе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 xml:space="preserve">- </w:t>
      </w:r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ТОО «Альянс», г.Усть-Каменогорск, ул.Красина, д.12/2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 закупить изделия медицинского назначения (рентген пленки) на 2019 год по лотам №1-12 у поставщика ТОО «Альянс», г.Усть-Каменогорск, ул.Красина, д.12/2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Альянс», г.Усть-Каменогорск, ул.Красина, д.12/2  на сумму 3 545 75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9-01-30T09:25:00Z</cp:lastPrinted>
  <dcterms:modified xsi:type="dcterms:W3CDTF">2019-01-30T03:25:00Z</dcterms:modified>
  <cp:revision>50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