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6096"/>
        <w:gridCol w:w="1134"/>
        <w:gridCol w:w="708"/>
        <w:gridCol w:w="1134"/>
        <w:gridCol w:w="1134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 магнитных частиц Автоматизированная система для выделения ДНК, РН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система для выделения ДНК, РНК, белков и клеток из различных образцов, таких как кровь, клетки и биоптаты. (в комплекте гребенки — 1 уп, планшеты -4 уп). 96 проб обрабатываются единовременно, что позволяет значительно сократить время пробоподготовки. Объем обрабатываемых проб до 1000 мкл в 96-луночном планшете. Автоматизация процессов нагрева, смешивания, абсорбции и переноса магнитных частиц. Перенос магнитных частиц между растворами производится посредством магнитных частиц, что обеспечивает максимальную очистку препарата от клеточных остатков и ингибиторов. Встроенный программируемый компьютер имеет 7- дюймовый цветной сенсорный экран, позволяет создавать редактировать, удалять, просматривать протокола. Может хранить 8 протоколов на панели быстрого доступа, и до 100 протоколов в памя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-50-1000 мкл; пропускная способность 1-96,1-24; точность очистки-100 копий выборки &gt; 95%. Вес не более- 54 кг. Гарантийный срок 37 месяцев.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00000 тенге с учетом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500000 тенг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и 30 календарных дней с момента заключе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г. Петропавловск, ул. 4-ая Линия,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И.о. г</w:t>
      </w:r>
      <w:r>
        <w:rPr>
          <w:rFonts w:cs="Times New Roman" w:ascii="Times New Roman" w:hAnsi="Times New Roman"/>
          <w:b/>
          <w:color w:val="000000"/>
          <w:szCs w:val="28"/>
        </w:rPr>
        <w:t>лавного врача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WW8Num1z4">
    <w:name w:val="WW8Num1z4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dc:language>en-US</dc:language>
  <cp:lastModifiedBy>1</cp:lastModifiedBy>
  <cp:lastPrinted>2020-06-12T15:03:00Z</cp:lastPrinted>
  <dcterms:modified xsi:type="dcterms:W3CDTF">2020-06-12T09:03:00Z</dcterms:modified>
  <cp:revision>3</cp:revision>
  <dc:subject/>
  <dc:title/>
</cp:coreProperties>
</file>