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804"/>
        <w:gridCol w:w="708"/>
        <w:gridCol w:w="850"/>
        <w:gridCol w:w="1134"/>
        <w:gridCol w:w="1278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выявления РНК SARS CoV2 методом ПЦР в режиме реального времени адаптированный для анализатора CFX 96 и автоматиечского выделения РНК на процессоре магнитных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выявления РНК коронавируса SARS-CoV-2 методом ОТ-ПЦР в режиме реального времени  предназначен для качественного определения РНК коронавируса SARS-CoV-2 в клинических образцах (мазки со слизистой носа и задней стенки глотки, мокрота, бронхоальвеолярный лаваж) методом, основанным на обратной транскрипции вирусной РНК с последующей амплификацией кДНК в полимеразной цепной реакции (ОТ-ПЦР) с гибридизационно-флуоресцентной детекцией продуктов ПЦР в режиме реального времени на анализаторе CFX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ассчитан на проведение анализа 96 образцов, включая контрольные образ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цип анализа основан на регистрации процесса амплификации выбранного специфического фрагмента к ДНК (полученной методом обратной транскрипции из РНК коронавируса SARS-CoV-2),со специфичными   к ДНК гибридизационными ДНК-зондами . 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ожительный контрольный образец (ПКО) - 1 пробирка, 1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ая реакционная смесь для ОТ-ПЦР (ГРС), лиофилизированная - 96 пробир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ческая плёнка - 1,5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тические и диагност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вствительность выявления РНК коронавируса SARS-CoV-2: по стандартному образцу предприятия составляет 25 копий в ПЦР-пробе (что соответствует 1Ч103 копий/мл исходного образца при использовании для выделения РНК набор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ческая чувствительность выявления РНК коронавируса человека SARS-CoV-2:  100% чувствительность (интервал 97%–100%, с доверительной вероятностью 95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гностическая специфичность  100% (интервал 97%–100%, с доверительной вероятностью 95%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роизводимость результатов: 100% межсерийную воспроизводимость результатов; исследование модельного образца, содержащего РНК SARS-CoV-2 в концентрации 1Ч103 копий/мл, в 10 повторах двумя разными операторами на двух сериях набора показало 100% внутрисерийную, межпостановочную и межсерийную воспроизводимость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транспортирования, хранения и применения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−8 °С – 12 месяцев* со дня выпуска; допускается транспортирование при температуре до 26 °С не более 10 суток.Наличие Регистрации тест-набора на территории РК. Остаточный срок годности на момент поставки должен быть не менее 70%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автоматического выделения РНК из сыворотки, плазмы, лейкоцитарной фракции, биоптатов, ликвора, мочи, фекалий, соскобов эпителиальных клеток, адаптированный для процессора магнитных частиц. 96 опред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реагентов для автоматического выделения нуклеиновых кислот из клинических образцов предназначен для выделения нуклеиновых кислот (ДНК и РНК) из клинических образцов: сыворотки (плазмы) крови, лейкоцитарной фракции крови, биоптатов, ликвора, мочи, фекалий, соскобов эпителиальных клеток, а также из материалов объектов окружающей среды: суспензий клещей, проб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ор предназначен для автоматического выделения нуклеиновых кислот из клинических образцов с использованием прибора для обработки магнитных частиц AUTO MAG 96  и CFX 96.Набор рассчитан на выделение нуклеиновых кислот из 96 образцов, включая контрольные образцы. Обеспечивает возможность проведения до 4 независимых процедур выделения по 24 образца в каждой, включая контр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 действия набора состоит в температурной обработке пробы многокомпонентным лизирующим раствором, разрушающим комплексы нуклеиновых кислот с белками, с последующей сорбцией на магнитные частицы, покрытые силикагелем, спиртовой отмывкой и элюцией. После этого проба готова к постановке реакции ПЦР/ОТ-ПЦ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цип анализа основан на выделении нуклеиновых кислот из пробы совместно с предварительно внесённым внутренним контрольным образцом (ВКО) и проведении реакции амплификации выбранного фрагмента НК с детекцией продуктов ПЦР в режиме реального времени. Положительный контрольный образец (ПКО) входит в состав ПЦР-наборов. ПКО проходит процедуру выделения наравне с биологическими пробами и отрицательным контрольным образцом (ОК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лизирующий раствор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створ для отмывки No 1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створ для отмывки No 2 – 4 фл. по 15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элюирующий раствор – 4 фл. по 10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сорбент (суспензия магнитных частиц) – 1 фл., 1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створ для восстановления контрольных образцов (РВК) – 2 фл. по 4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отрицательный контрольный образец (ОКО) – 4 фл. по 3 м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внутренний контрольный образец (ВКО), лиофилизированный – 4 ф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адлеж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завинчивающиеся пластиковые крышки для флаконов с ВКО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тические и диагностические характерис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 на эффективность выделения РНК ВГА определяется по восьми образцам с содержанием РНК ВГА 50 копий в пробе, приготовленным из стандартного образца предприятия, к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ое содержание образцов, определенных набором как полож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ь выделения нуклеиновых кислот (ДНК и РНК) определённая на 119 образцах –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исследуемых проб 100 м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контрольный образец (ВКО) регистрируется по каналу FA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одности набора – 12 месяцев со дня выпуска ри температуре (2–8) °С. Допускается транспортирование при температуре до 25 °С не более 10 суток. Наличие Регистрации тест-набора на территории РК. Остаточный срок годности на момент поставки должен быть не менее 70%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й раств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Назначение</w:t>
            </w:r>
            <w:r>
              <w:rPr>
                <w:sz w:val="21"/>
                <w:szCs w:val="21"/>
                <w:lang w:val="ru-RU" w:eastAsia="ru-RU"/>
              </w:rPr>
              <w:t xml:space="preserve">: предназначен для транспортировки и хранения клинического материала из биоптатов и соскобов эпителиальных клеток со  слизистой цервикального канала, уретры, влагалища, задней стенки гортани и др. для последующего выявления возбудителей инфекционных заболеваний методом ПЦР с гибридизационно-флуоресцентной детекцией продуктов ПЦР в режиме реального времени. </w:t>
            </w:r>
            <w:r>
              <w:rPr>
                <w:b/>
                <w:sz w:val="21"/>
                <w:szCs w:val="21"/>
                <w:lang w:val="ru-RU" w:eastAsia="ru-RU"/>
              </w:rPr>
              <w:t>Характеристики набора:</w:t>
            </w:r>
            <w:r>
              <w:rPr>
                <w:sz w:val="21"/>
                <w:szCs w:val="21"/>
                <w:lang w:val="ru-RU" w:eastAsia="ru-RU"/>
              </w:rPr>
              <w:t xml:space="preserve"> Транспортный раствор представляет собой изотонический водно-солевой буферный раствор с добавлением консерванта, способствующий сохранности биопроб. </w:t>
            </w:r>
            <w:r>
              <w:rPr>
                <w:b/>
                <w:bCs/>
                <w:sz w:val="21"/>
                <w:szCs w:val="21"/>
                <w:lang w:val="ru-RU" w:eastAsia="ru-RU"/>
              </w:rPr>
              <w:t>Количество тестов:</w:t>
            </w:r>
            <w:r>
              <w:rPr>
                <w:sz w:val="21"/>
                <w:szCs w:val="21"/>
                <w:lang w:val="ru-RU" w:eastAsia="ru-RU"/>
              </w:rPr>
              <w:t xml:space="preserve"> 200. </w:t>
            </w:r>
            <w:r>
              <w:rPr>
                <w:b/>
                <w:sz w:val="21"/>
                <w:szCs w:val="21"/>
                <w:lang w:val="ru-RU" w:eastAsia="ru-RU"/>
              </w:rPr>
              <w:t>Комплектация набора:</w:t>
            </w:r>
            <w:r>
              <w:rPr>
                <w:sz w:val="21"/>
                <w:szCs w:val="21"/>
                <w:lang w:val="ru-RU" w:eastAsia="ru-RU"/>
              </w:rPr>
              <w:t xml:space="preserve"> Транспортный раствор – 200 пробирок по 500 мкл. </w:t>
            </w:r>
            <w:r>
              <w:rPr>
                <w:b/>
                <w:bCs/>
                <w:sz w:val="21"/>
                <w:szCs w:val="21"/>
                <w:lang w:val="ru-RU" w:eastAsia="ru-RU"/>
              </w:rPr>
              <w:t>Хранение биопроб:</w:t>
            </w:r>
            <w:r>
              <w:rPr>
                <w:sz w:val="21"/>
                <w:szCs w:val="21"/>
                <w:lang w:val="ru-RU" w:eastAsia="ru-RU"/>
              </w:rPr>
              <w:t xml:space="preserve"> Приготовленные биопробы могут храниться: при комнатной температуре до 2 суток; при (2-8)°С до 2 недель; при температуре минус 20°С и ниже до 2 месяцев. Повторное замораживание-оттаивание проб не допускается. </w:t>
            </w:r>
            <w:r>
              <w:rPr>
                <w:b/>
                <w:sz w:val="21"/>
                <w:szCs w:val="21"/>
                <w:lang w:val="ru-RU" w:eastAsia="ru-RU"/>
              </w:rPr>
              <w:t xml:space="preserve">Условия хранения и транспортировки: </w:t>
            </w:r>
            <w:r>
              <w:rPr>
                <w:sz w:val="21"/>
                <w:szCs w:val="21"/>
                <w:lang w:val="ru-RU" w:eastAsia="ru-RU"/>
              </w:rPr>
              <w:t xml:space="preserve">хранить при </w:t>
            </w:r>
            <w:r>
              <w:rPr>
                <w:spacing w:val="-6"/>
                <w:sz w:val="21"/>
                <w:szCs w:val="21"/>
                <w:lang w:val="ru-RU" w:eastAsia="ru-RU"/>
              </w:rPr>
              <w:t xml:space="preserve">температуре 2 – 8 ºС. Допускается транспортировка при температуре до 25 ºС не более 10 суток. </w:t>
            </w:r>
            <w:r>
              <w:rPr>
                <w:b/>
                <w:spacing w:val="-6"/>
                <w:sz w:val="21"/>
                <w:szCs w:val="21"/>
                <w:lang w:val="ru-RU" w:eastAsia="ru-RU"/>
              </w:rPr>
              <w:t>Срок годности:</w:t>
            </w:r>
            <w:r>
              <w:rPr>
                <w:spacing w:val="-6"/>
                <w:sz w:val="21"/>
                <w:szCs w:val="21"/>
                <w:lang w:val="ru-RU" w:eastAsia="ru-RU"/>
              </w:rPr>
              <w:t xml:space="preserve"> 24 месяца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3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ланшет глубоколуночный для автоматической станции выделения нуклеиновых кислот (процессора для обработки магнитных частиц) 96 в упаков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лубоколуночный планшет на 96 лунок с V-образным дном и квадратной формой самой лунки. Изготовлен из бесцветного полипропилена, без покрытия. Объём каждой лунки 2,2 мл. Имеет низкое содержание тяжелых металлов и антистатические свойства, химически стабилен. Без пирогенов, ДНКазы/РНКазы. Выдерживает центрифугирование с ускорение 4000хg. Возможно подвергать длительному замораживанию до -86оС.  Может применяться для бактерий, клеток, белков, нуклеиновых кислот и других биологических образцов; проведения реакций, культивирования и длительного хранения. Адаптирован для работы на процессоре магнитных частиц AutoMag96. Для однократного использова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ребенки для процессора для обработки магнитных частиц Auto Mag 96 , 1 шту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садка на магнитные стержни, адаптирована для процессора магнитных частиц AutoMag96. Изготовлена из полипропилена. Каждая насадка магнитного стержня имеет шереховатую рабочую поверхность и на конце заострённую форму. Насадка совместима и используется совместно с глубоколуночными планшетами на 96 лунок с V-образным дном и квадратной формой самой лунки (объём каждой лунки 2,2 мл). Применяется для осаждения на её поверхности магнитных частиц и последующего их перемещения в глубоколуночные планшеты на борту процессора. Для однократного использования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2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конечники универсаль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sz w:val="21"/>
                <w:szCs w:val="21"/>
                <w:lang w:val="ru-RU" w:eastAsia="ru-RU"/>
              </w:rPr>
              <w:t>Наконечники универсальные стерильные с фильтром 1000 мкл. Штатив/96 шту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конечники с фильтром 100-200 мк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  <w:sz w:val="21"/>
                <w:szCs w:val="21"/>
                <w:lang w:val="ru-RU" w:eastAsia="ru-RU"/>
              </w:rPr>
            </w:pPr>
            <w:r>
              <w:rPr>
                <w:color w:val="000000"/>
                <w:sz w:val="21"/>
                <w:szCs w:val="21"/>
                <w:lang w:val="ru-RU" w:eastAsia="ru-RU"/>
              </w:rPr>
              <w:t>Наконечники с фильтром прозрачные стерильные 100-200 мкл для ПЦР штатив/96 шту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 325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й зонд-тампо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Стерильный зонд-тампон  200 шт/уп. Используется для взятия мазка из гортани и носоглотки. Состав: ручка – полипропилен, наконечник для мазка – искусственное волокно Rayon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2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3 844 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78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щая стоимость 112 784 800</w:t>
      </w:r>
      <w:r>
        <w:rPr>
          <w:rFonts w:cs="Times New Roman" w:ascii="Times New Roman" w:hAnsi="Times New Roman"/>
          <w:b/>
        </w:rPr>
        <w:t>,0  (Сто двенадцать миллионов семьсот восемьдесят четыре тысячи восемьсот) тенге 00 тиын</w:t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И.о. г</w:t>
      </w:r>
      <w:r>
        <w:rPr>
          <w:rFonts w:cs="Times New Roman" w:ascii="Times New Roman" w:hAnsi="Times New Roman"/>
          <w:b/>
          <w:color w:val="000000"/>
          <w:szCs w:val="28"/>
        </w:rPr>
        <w:t>лавного врача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4">
    <w:name w:val="WW8Num1z4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06-19T15:27:00Z</cp:lastPrinted>
  <dcterms:modified xsi:type="dcterms:W3CDTF">2020-06-19T10:48:00Z</dcterms:modified>
  <cp:revision>15</cp:revision>
  <dc:subject/>
  <dc:title/>
</cp:coreProperties>
</file>