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6804"/>
        <w:gridCol w:w="708"/>
        <w:gridCol w:w="850"/>
        <w:gridCol w:w="1134"/>
        <w:gridCol w:w="1278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ки Петри одноразовые стериль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ки Петри пластик(стер) размер 90х15 мм уп=20 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ки Петри одноразовые стериль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ки Петри пластик(стер) размер 60х15 мм уп=20 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инфузионных вливаний «ШВ-ДЗМ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инфузионных вливаний «ШВ-ДЗМО» на колесах предназначен для подвешивания на определенной вымоте флаконов или разовых систем с лекарственным раствором при проведении лечебных процедур. Штатив представляет собой разборную конструкцию, выполненную в виде разбора каркаса и стой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ркас из стальных труб с полимерно-порошковым покрыт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вижная телескопическая стойка из стальных труб гальваническим покрыт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йка из стальных труб с полимерно-порошковы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оснащена 2 держателями для флаконов и 2 крю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метр основания 72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штатива 1350-22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изделия 2,4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емая нагрузка не более 12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рки КДЛ с голубой крышкой с цитратом Натр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ирки КДЛ с голубой крышкой с цитра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,8% для определения коагул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3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763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2 763 620,</w:t>
      </w:r>
      <w:r>
        <w:rPr>
          <w:rFonts w:cs="Times New Roman" w:ascii="Times New Roman" w:hAnsi="Times New Roman"/>
          <w:b/>
        </w:rPr>
        <w:t>0  (Два миллиона семьсот шестьдесят три тысячи шестьсот двадцать) тенге 0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ab/>
        <w:t xml:space="preserve">  Г</w:t>
      </w:r>
      <w:r>
        <w:rPr>
          <w:rFonts w:cs="Times New Roman" w:ascii="Times New Roman" w:hAnsi="Times New Roman"/>
          <w:b/>
          <w:color w:val="000000"/>
          <w:szCs w:val="28"/>
        </w:rPr>
        <w:t>лавный врач                                                                                               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0-07-22T15:13:00Z</cp:lastPrinted>
  <dcterms:modified xsi:type="dcterms:W3CDTF">2020-07-22T09:18:00Z</dcterms:modified>
  <cp:revision>19</cp:revision>
  <dc:subject/>
  <dc:title/>
</cp:coreProperties>
</file>