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и.о.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4 августа 2020 года №155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 на 2020 год.</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szCs w:val="24"/>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графика поставки приложения 2.</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02 октябр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02 октя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01 октябр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8-24T10:44:00Z</cp:lastPrinted>
  <dcterms:modified xsi:type="dcterms:W3CDTF">2020-09-11T10:38:00Z</dcterms:modified>
  <cp:revision>255</cp:revision>
  <dc:subject/>
  <dc:title>     Утверждена приказом</dc:title>
</cp:coreProperties>
</file>