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ая спецификац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6237"/>
        <w:gridCol w:w="709"/>
        <w:gridCol w:w="851"/>
        <w:gridCol w:w="991"/>
        <w:gridCol w:w="1417"/>
        <w:gridCol w:w="1417"/>
        <w:gridCol w:w="9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л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умма тен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ор реагентов для автоматического выделения РНК из сыворотки, плазмы, лейкоцитарной фракции, биоптатов, ликвора, мочи, фекалий, соскобов эпителиальных клеток, адаптированный для процессора магнитных частиц. 96 определ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реагентов для автоматического выделения нуклеиновых кислот из клинических образцов предназначен для выделения нуклеиновых кислот (ДНК и РНК) из клинических образцов: сыворотки (плазмы) крови, лейкоцитарной фракции крови, биоптатов, ликвора, мочи, фекалий, соскобов эпителиальных клеток, а также из материалов объектов окружающей среды: суспензий клещей, проб 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ор предназначен для автоматического выделения нуклеиновых кислот из клинических образцов с использованием прибора для обработки магнитных частиц AUTO MAG 96.Набор рассчитан на выделение нуклеиновых кислот из 96 образцов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ключая контрольные образц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обязательное условие). Обеспечивает возможность проведения до 4 независимых процедур выделения по 24 образца в каждой, включая контро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цип действия набора состоит в температурной обработке пробы многокомпонентным лизирующим раствором, разрушающим комплексы нуклеиновых кислот с белками, с последующей сорбцией на магнитные частицы, покрытые силикагелем, спиртовой отмывкой и элюцией. После этого проба готова к постановке реакции ПЦР/ОТ-ПЦ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цип анализа основан на выделении нуклеиновых кислот из пробы совместно с предварительно внесённым внутренним контрольным образцом (ВКО) и проведении реакции амплификации выбранного фрагмента НК с детекцией продуктов ПЦР в режиме реального времени. Положительный контрольный образец (ПКО) входит в состав ПЦР-наборов. ПКО проходит процедуру выделения наравне с биологическими пробами и отрицательным контрольным образцом (ОК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зирующий раствор – 4 фл. по 15 м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твор для отмывки No 1 – 4 фл. по 15 м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твор для отмывки No 2 – 4 фл. по 15 м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юирующий раствор – 4 фл. по 10 м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рбент (суспензия магнитных частиц) – 1 фл., 1 м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твор для восстановления контрольных образцов (РВК) – 2 фл. по 4 м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 контрольный образец (ОКО) – 4 фл. по 3 м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рольный образец (ВКО), лиофилизированный – 4 ф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инчивающиеся пластиковые крышки для флаконов с ВКО – 4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е и диагност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на эффективность выделения РНК ВГА определяется по восьми образцам с содержанием РНК ВГА 50 копий в пробе, приготовленным из стандартного образца предприятия, как процентное содержание образцов, определенных набором как полож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сть выделения нуклеиновых кислот (ДНК и РНК) определённая на 119 образцах – 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исследуемых проб 100 м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рольный образец (ВКО) регистрируется по каналу FA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набора – 12 месяцев со дня выпуска ри температуре (2–8) °С. Допускается транспортирование при температуре до 25 °С не более 10 суток.Наличие Регистрации тест-набора на территории РК. Остаточный срок годности на момент поставки должен быть не менее 70%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в течение 15 календарных дней с момента направления заявки по электронной почте, в количестве указанном в заявк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П на ПХВ «Областной центр фтизиопульмонологии»  КГУ «УЗ акимата СКО»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тропавловск, ул. 4-ая Линия, 2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ор реагентов для выявления РНК SARS CoV2 методом ПЦР в режиме реального времени адаптированный для анализатора CFX 96 и автоматиечского выделения РНК на процессоре магнитных части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реагентов для выявления РНК коронавируса SARS-CoV-2 методом ОТ-ПЦР в режиме реального времени  предназначен для качественного определения РНК коронавируса SARS-CoV-2 в клинических образцах (мазки со слизистой носа и задней стенки глотки, мокрота, бронхоальвеолярный лаваж) методом, основанным на обратной транскрипции вирусной РНК с последующей амплификацией кДНК в полимеразной цепной реакции (ОТ-ПЦР) с гибридизационно-флуоресцентной детекцией продуктов ПЦР в режиме реального времени на анализаторе CFX 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ор рассчитан на проведение анализа 96 образцов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ключая контрольные образцы (обязательное услов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цип анализа основан на регистрации процесса амплификации выбранного специфического фрагмента кДНК (полученной методом обратной транскрипции из РНК коронавируса SARS-CoV-2),со специфичными   кДНК гибридизационными ДНК-зондами . 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 контрольный образец (ПКО) Бесцветная жидкость, содержит натрия азид (0,05%) - 1 пробирка, 1 м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ая реакционная смесь для ОТ-ПЦР (ГРС), лиофилизированная - 96 пробир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ая плёнка - 1,5 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е и диагност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ительность выявления РНК коронавируса SARS-CoV-2: по стандартному образцу предприятия составляет 25 копий в ПЦР-пробе (что соответствует 1Ч103 копий/мл исходного образ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ая чувствительность выявления РНК коронавируса человека SARS-CoV-2:  100% чувствительность (интервал 97%–100%, с доверительной вероятностью 95%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ая специфичность  100% (интервал 97%–100%, с доверительной вероятностью 95%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мость результатов: 100% межсерийную воспроизводимость результатов; исследование модельного образца, содержащего РНК SARS-CoV-2 в концентрации 1Ч103 копий/мл, в 10 повторах двумя разными операторами на двух сериях набора показало 100% внутрисерийную, межпостановочную и межсерийную воспроизводимость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транспортирования, хранения и применения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−8 °С – 12 месяцев* со дня выпуска; допускается транспортирование при температуре до 26 °С не более 10 су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О после вскрытия пробирки хранятся при температуре (2−8) °С не более 3 меся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Регистрации тест-набора на территории РК. Остаточный срок годности на момент поставки должен быть не менее 70%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в течение 15 календарных дней с момента направления заявки по электронной почте, в количестве указанном в заявке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й раство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значение</w:t>
            </w:r>
            <w:r>
              <w:rPr>
                <w:sz w:val="20"/>
                <w:szCs w:val="20"/>
                <w:lang w:val="ru-RU" w:eastAsia="ru-RU"/>
              </w:rPr>
              <w:t xml:space="preserve">: предназначен для транспортировки и хранения клинического материала из биоптатов и соскобов эпителиальных клеток со  слизистой цервикального канала, уретры, влагалища, задней стенки гортани и др. для последующего выявления возбудителей инфекционных заболеваний методом ПЦР с гибридизационно-флуоресцентной детекцией продуктов ПЦР в режиме реального времени. </w:t>
            </w:r>
            <w:r>
              <w:rPr>
                <w:b/>
                <w:sz w:val="20"/>
                <w:szCs w:val="20"/>
                <w:lang w:val="ru-RU" w:eastAsia="ru-RU"/>
              </w:rPr>
              <w:t>Характеристики набора:</w:t>
            </w:r>
            <w:r>
              <w:rPr>
                <w:sz w:val="20"/>
                <w:szCs w:val="20"/>
                <w:lang w:val="ru-RU" w:eastAsia="ru-RU"/>
              </w:rPr>
              <w:t xml:space="preserve"> Транспортный раствор представляет собой изотонический водно-солевой буферный раствор с добавлением консерванта, способствующий сохранности биопроб. 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>Количество тестов:</w:t>
            </w:r>
            <w:r>
              <w:rPr>
                <w:sz w:val="20"/>
                <w:szCs w:val="20"/>
                <w:lang w:val="ru-RU" w:eastAsia="ru-RU"/>
              </w:rPr>
              <w:t xml:space="preserve"> 200. </w:t>
            </w:r>
            <w:r>
              <w:rPr>
                <w:b/>
                <w:sz w:val="20"/>
                <w:szCs w:val="20"/>
                <w:lang w:val="ru-RU" w:eastAsia="ru-RU"/>
              </w:rPr>
              <w:t>Комплектация набора:</w:t>
            </w:r>
            <w:r>
              <w:rPr>
                <w:sz w:val="20"/>
                <w:szCs w:val="20"/>
                <w:lang w:val="ru-RU" w:eastAsia="ru-RU"/>
              </w:rPr>
              <w:t xml:space="preserve"> Транспортный раствор – 200 пробирок по 500 мкл. 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>Хранение биопроб:</w:t>
            </w:r>
            <w:r>
              <w:rPr>
                <w:sz w:val="20"/>
                <w:szCs w:val="20"/>
                <w:lang w:val="ru-RU" w:eastAsia="ru-RU"/>
              </w:rPr>
              <w:t xml:space="preserve"> Приготовленные биопробы могут храниться: при комнатной температуре до 2 суток; при (2-8)°С до 2 недель; при температуре минус 20°С и ниже до 2 месяцев. Повторное замораживание-оттаивание проб не допускается. 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Условия хранения и транспортировки: </w:t>
            </w:r>
            <w:r>
              <w:rPr>
                <w:sz w:val="20"/>
                <w:szCs w:val="20"/>
                <w:lang w:val="ru-RU" w:eastAsia="ru-RU"/>
              </w:rPr>
              <w:t xml:space="preserve">хранить при 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температуре 2 – 8 ºС. Допускается транспортировка при температуре до 25 ºС не более 10 суток. </w:t>
            </w:r>
            <w:r>
              <w:rPr>
                <w:b/>
                <w:spacing w:val="-6"/>
                <w:sz w:val="20"/>
                <w:szCs w:val="20"/>
                <w:lang w:val="ru-RU" w:eastAsia="ru-RU"/>
              </w:rPr>
              <w:t>Срок годности:</w:t>
            </w:r>
            <w:r>
              <w:rPr>
                <w:spacing w:val="-6"/>
                <w:sz w:val="20"/>
                <w:szCs w:val="20"/>
                <w:lang w:val="ru-RU" w:eastAsia="ru-RU"/>
              </w:rPr>
              <w:t xml:space="preserve"> 24 месяца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5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в течение 15 календарных дней с момента направления заявки по электронной почте, в количестве указанном в заявке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шет глубоколуночный для автоматической станции выделения нуклеиновых кислот (процессора для обработки магнитных частиц) 96 в упаков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убоколуночный планшет на 96 лунок с V-образным дном и квадратной формой самой лунки. Изготовлен из бесцветного полипропилена, без покрытия. Объём каждой лунки 2,2 мл. Имеет низкое содержание тяжелых металлов и антистатические свойства, химически стабилен. Без пирогенов, ДНКазы/РНКазы. Выдерживает центрифугирование с ускорение 4000хg. Возможно подвергать длительному замораживанию до -86оС.  Может применяться для бактерий, клеток, белков, нуклеиновых кислот и других биологических образцов; проведения реакций, культивирования и длительного хранения. Адаптирован для работы на процессоре магнитных частиц AutoMag96. Для однократного использования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в течение 15 календарных дней с момента направления заявки по электронной почте, в количестве указанном в заявке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ебенки для процессора для обработки магнитных частиц Auto Mag 96 ,  шту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дка на магнитные стержни, адаптирована для процессора магнитных частиц AutoMag96. Изготовлена из полипропилена. Каждая насадка магнитного стержня имеет шереховатую рабочую поверхность и на конце заострённую форму. Насадка совместима и используется совместно с глубоколуночными планшетами на 96 лунок с V-образным дном и квадратной формой самой лунки (объём каждой лунки 2,2 мл). Применяется для осаждения на её поверхности магнитных частиц и последующего их перемещения в глубоколуночные планшеты на борту процессора. Для однократного использования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в течение 15 календарных дней с момента направления заявки по электронной почте, в количестве указанном в заявке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конечники стерильные   с двойным фильтром 20-200 мкл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конечники с фильтром прозрачные стерильные 20-200 мкл для ПЦР штатив/96 шту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3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в течение 15 календарных дней с момента направления заявки по электронной почте, в количестве указанном в заявке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конечники стерильные универсальные с двойным фильтром для ПЦР 1000 мкл (1 упаковка 500 штук) для дозатора Eppеndorf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</w:rPr>
              <w:t>Наконечники стерильные универсальные с двойным фильтром для ПЦР 1000 мкл (1 упаковка 500 штук) для дозатора Eppеndorf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в течение 15 календарных дней с момента направления заявки по электронной почте, в количестве указанном в заявке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онечник стерильный с фильтром 200 мк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онечники универсальные для ПЦР  с фильтром 200 мкл</w:t>
            </w:r>
          </w:p>
          <w:p>
            <w:pPr>
              <w:pStyle w:val="Style17"/>
              <w:spacing w:before="28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 упаковка 1000 ш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в течение 15 календарных дней с момента направления заявки по электронной почте, в количестве указанном в заявке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41 63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стоимость    441 634 000  </w:t>
      </w:r>
      <w:r>
        <w:rPr>
          <w:rFonts w:cs="Times New Roman" w:ascii="Times New Roman" w:hAnsi="Times New Roman"/>
          <w:b/>
        </w:rPr>
        <w:t>(Четыреста сорок один миллион шестьсот тридцать четыре тысячи) тенге 00 тиы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/>
          <w:b/>
          <w:color w:val="000000"/>
          <w:szCs w:val="28"/>
        </w:rPr>
        <w:t xml:space="preserve">      </w:t>
      </w:r>
      <w:r>
        <w:rPr>
          <w:b/>
          <w:color w:val="000000"/>
          <w:szCs w:val="28"/>
        </w:rPr>
        <w:t>Г</w:t>
      </w:r>
      <w:r>
        <w:rPr>
          <w:rFonts w:cs="Times New Roman" w:ascii="Times New Roman" w:hAnsi="Times New Roman"/>
          <w:b/>
          <w:color w:val="000000"/>
          <w:szCs w:val="28"/>
        </w:rPr>
        <w:t>лавный врач                                                                                                                                                             Бижанов К.Б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Pseudo">
    <w:name w:val="pseudo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WW8Num1z4">
    <w:name w:val="WW8Num1z4"/>
    <w:qFormat/>
    <w:rPr/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Itemtext">
    <w:name w:val="item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8:51:00Z</dcterms:created>
  <dc:creator>Bauhgalteria</dc:creator>
  <dc:description/>
  <cp:keywords/>
  <dc:language>en-US</dc:language>
  <cp:lastModifiedBy>1</cp:lastModifiedBy>
  <cp:lastPrinted>2020-10-06T15:06:00Z</cp:lastPrinted>
  <dcterms:modified xsi:type="dcterms:W3CDTF">2020-10-07T03:24:00Z</dcterms:modified>
  <cp:revision>25</cp:revision>
  <dc:subject/>
  <dc:title/>
</cp:coreProperties>
</file>