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хническая спецификац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3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3827"/>
        <w:gridCol w:w="851"/>
        <w:gridCol w:w="851"/>
        <w:gridCol w:w="850"/>
        <w:gridCol w:w="1275"/>
      </w:tblGrid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1EEE7" w:val="clear"/>
              <w:spacing w:lineRule="auto" w:line="240" w:before="0" w:after="18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нг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1EEE7" w:val="clear"/>
              <w:spacing w:lineRule="auto" w:line="240" w:before="0" w:after="18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Сабуроагар (среда № 2 для контроля микробной загрязненности) 0,5 кг во флакон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18"/>
                <w:szCs w:val="18"/>
                <w:shd w:fill="F1EEE7" w:val="clear"/>
              </w:rPr>
            </w:pPr>
            <w:r>
              <w:rPr>
                <w:rFonts w:cs="Times New Roman" w:ascii="Times New Roman" w:hAnsi="Times New Roman"/>
                <w:color w:val="111111"/>
                <w:sz w:val="18"/>
                <w:szCs w:val="18"/>
                <w:shd w:fill="F1EEE7" w:val="clear"/>
              </w:rPr>
              <w:t>Компонентный состав, грамм/литр:</w:t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  <w:shd w:fill="F1EEE7" w:val="clear"/>
              </w:rPr>
              <w:t>Панкреатический гидролизат рыбной муки рыбной муки  (ПГРМ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18"/>
                <w:szCs w:val="18"/>
                <w:shd w:fill="F1EEE7" w:val="clear"/>
              </w:rPr>
            </w:pPr>
            <w:r>
              <w:rPr>
                <w:rFonts w:cs="Times New Roman" w:ascii="Times New Roman" w:hAnsi="Times New Roman"/>
                <w:color w:val="111111"/>
                <w:sz w:val="18"/>
                <w:szCs w:val="18"/>
                <w:shd w:fill="F1EEE7" w:val="clear"/>
              </w:rPr>
              <w:t>Панкреатический гидролизат казеина (ПГ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18"/>
                <w:szCs w:val="18"/>
                <w:shd w:fill="F1EEE7" w:val="clear"/>
              </w:rPr>
            </w:pPr>
            <w:r>
              <w:rPr>
                <w:rFonts w:cs="Times New Roman" w:ascii="Times New Roman" w:hAnsi="Times New Roman"/>
                <w:color w:val="111111"/>
                <w:sz w:val="18"/>
                <w:szCs w:val="18"/>
                <w:shd w:fill="F1EEE7" w:val="clear"/>
              </w:rPr>
              <w:t>Дрожжевой экстрак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18"/>
                <w:szCs w:val="18"/>
                <w:shd w:fill="F1EEE7" w:val="clear"/>
              </w:rPr>
            </w:pPr>
            <w:r>
              <w:rPr>
                <w:rFonts w:cs="Times New Roman" w:ascii="Times New Roman" w:hAnsi="Times New Roman"/>
                <w:color w:val="111111"/>
                <w:sz w:val="18"/>
                <w:szCs w:val="18"/>
                <w:shd w:fill="F1EEE7" w:val="clear"/>
              </w:rPr>
              <w:t>Натрия фосфат однозамеще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18"/>
                <w:szCs w:val="18"/>
                <w:shd w:fill="F1EEE7" w:val="clear"/>
              </w:rPr>
            </w:pPr>
            <w:r>
              <w:rPr>
                <w:rFonts w:cs="Times New Roman" w:ascii="Times New Roman" w:hAnsi="Times New Roman"/>
                <w:color w:val="111111"/>
                <w:sz w:val="18"/>
                <w:szCs w:val="18"/>
                <w:shd w:fill="F1EEE7" w:val="clear"/>
              </w:rPr>
              <w:t>Д-глюкоз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11111"/>
                <w:sz w:val="18"/>
                <w:szCs w:val="18"/>
                <w:shd w:fill="F1EEE7" w:val="clear"/>
              </w:rPr>
              <w:t>Агар микробиологиче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8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1EEE7" w:val="clear"/>
              <w:spacing w:lineRule="auto" w:line="240" w:before="0" w:after="18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Среда Кристенсена (Кристенсена цитратный агар) 0,5 кг во флакон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Состав, грамм/лит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Пептический перевар животной ткани 1,00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Глюкоза 1,00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Натрия хлорид 5,00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Натрия гидрофосфат 1,20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Калия дигидрофосфат 0,80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Феноловый красный 0,012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Агар-агар 15,00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Конечное значение рН (при 25°С) 6,8 ± 0,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1EEE7" w:val="clear"/>
              <w:spacing w:lineRule="auto" w:line="240" w:before="0" w:after="18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Агар Симмонса цитратный, 500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Состав среды, грамм/лит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Натрия хлорид - 4,0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Магния сульфат - 0,2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Натрия цитрат - 3,0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Аммония хлорид - 0,8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Натрия гидрофосфат - 1,0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Бромтимоловый синий - 0,08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Агар 10,0±3,0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Кислотность среды: при 25°С имеет рН 6,8±0,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1EEE7" w:val="clear"/>
              <w:spacing w:lineRule="auto" w:line="240" w:before="0" w:after="18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Среда типа АГВ (набор реагентов для определения чувствительности к антибактериал.препаратам) 0,5 кг во флакон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11111"/>
                <w:sz w:val="18"/>
                <w:szCs w:val="18"/>
                <w:shd w:fill="F1EEE7" w:val="clear"/>
              </w:rPr>
              <w:t>Состав среды, грамм/литр:</w:t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  <w:shd w:fill="F1EEE7" w:val="clear"/>
              </w:rPr>
              <w:t>панкреатический гидролизат рыбной муки 21,0;</w:t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  <w:shd w:fill="F1EEE7" w:val="clear"/>
              </w:rPr>
              <w:t>пептон ферментативный 10,0;</w:t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  <w:shd w:fill="F1EEE7" w:val="clear"/>
              </w:rPr>
              <w:t>натрий хлористый 3,0;</w:t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  <w:shd w:fill="F1EEE7" w:val="clear"/>
              </w:rPr>
              <w:t>крахмал 1,5;</w:t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  <w:shd w:fill="F1EEE7" w:val="clear"/>
              </w:rPr>
              <w:t>агар микробиологический 12,0±3,0.</w:t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  <w:shd w:fill="F1EEE7" w:val="clear"/>
              </w:rPr>
              <w:t>Кислотность среды: при 25°С имеет рН 7,4±0,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1EEE7" w:val="clear"/>
              </w:rPr>
              <w:t>Бромтимоловый си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11111"/>
                <w:sz w:val="18"/>
                <w:szCs w:val="18"/>
                <w:shd w:fill="F1EEE7" w:val="clear"/>
              </w:rPr>
              <w:t>Спиртовой раствор бромтимоловогоголубого.</w:t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  <w:shd w:fill="F1EEE7" w:val="clear"/>
              </w:rPr>
              <w:t>Цвет от светло-розового до коричневого, с осадком в виде фиолетовых кристаллов или порошка.</w:t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  <w:shd w:fill="F1EEE7" w:val="clear"/>
              </w:rPr>
              <w:t>Молекулярный вес 624,38.</w:t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  <w:shd w:fill="F1EEE7" w:val="clear"/>
              </w:rPr>
              <w:t>20 ppm в 50% растворе этанола.</w:t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  <w:shd w:fill="F1EEE7" w:val="clear"/>
              </w:rPr>
              <w:t>Индикация: pH 5.80 (желтый) topH 7.60 (синий).</w:t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  <w:shd w:fill="F1EEE7" w:val="clear"/>
              </w:rPr>
              <w:t>Абсолютное значение поглощения: при рН 5,8 428-438 нм, при pH 7,6 611-621 н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 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икацин для определения чувствительности  микроорганизмов к антимикробным препаратам, 1флакон х 250 дис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18"/>
                <w:szCs w:val="18"/>
                <w:shd w:fill="F1EEE7" w:val="clear"/>
                <w:lang w:val="en-US"/>
              </w:rPr>
            </w:pPr>
            <w:r>
              <w:rPr>
                <w:rFonts w:cs="Times New Roman" w:ascii="Times New Roman" w:hAnsi="Times New Roman"/>
                <w:color w:val="111111"/>
                <w:sz w:val="18"/>
                <w:szCs w:val="18"/>
                <w:shd w:fill="F1EEE7" w:val="clear"/>
              </w:rPr>
              <w:t>Стерильные диски из фильтровальной бумаги, пропитанные раствором амикцина 30 мкг/дис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shd w:fill="F1EEE7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1EEE7" w:val="clear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зитромицин для определения чувствительности  микроорганизмов к антимикробным препаратам, 1флакон х 250 дис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11111"/>
                <w:sz w:val="18"/>
                <w:szCs w:val="18"/>
                <w:shd w:fill="F1EEE7" w:val="clear"/>
              </w:rPr>
              <w:t>Стерильные диски из фильтровальной бумаги, пропитанные раствором азитромицина 15 мкг/ди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пициллин для определения чувствительности  микроорганизмов к антимикробным препаратам, 1флакон х 250 дис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11111"/>
                <w:sz w:val="18"/>
                <w:szCs w:val="18"/>
                <w:shd w:fill="F1EEE7" w:val="clear"/>
              </w:rPr>
              <w:t>Стерильные диски из фильтровальной бумаги, пропитанные раствором ампициллина 10 мкг/ди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ксифлоксацин для определения чувствительности  микроорганизмов к антимикробным препаратам, 1флакон х 250 дис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11111"/>
                <w:sz w:val="18"/>
                <w:szCs w:val="18"/>
                <w:shd w:fill="F1EEE7" w:val="clear"/>
              </w:rPr>
              <w:t>Стерильные диски из фильтровальной бумаги, пропитанные раствором моксифлоксацина 5 мкг/диск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фтриаксон для определения чувствительности  микроорганизмов к антимикробным препаратам, 1флакон х 250 дис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11111"/>
                <w:sz w:val="18"/>
                <w:szCs w:val="18"/>
                <w:shd w:fill="F1EEE7" w:val="clear"/>
              </w:rPr>
              <w:t>Стерильные диски из фильтровальной бумаги, пропитанные раствором цефтриаксона 30 мкг/диск.</w:t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лако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 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фуроксим для определения чувствительности  микроорганизмов к антимикробным препаратам, 1флакон х 250 дис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11111"/>
                <w:sz w:val="18"/>
                <w:szCs w:val="18"/>
                <w:shd w:fill="F1EEE7" w:val="clear"/>
              </w:rPr>
              <w:t>Стерильные диски из фильтровальной бумаги, пропитанные раствором азитромицина 30 мкг/диск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 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фтазидим для определения чувствительности  микроорганизмов к антимикробным препаратам, 1флакон х 250 дис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11111"/>
                <w:sz w:val="18"/>
                <w:szCs w:val="18"/>
                <w:shd w:fill="F1EEE7" w:val="clear"/>
              </w:rPr>
              <w:t>Стерильные диски из фильтровальной бумаги, пропитанные раствором цефтазидима 30 мкг/дис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 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нзилпенициллин для определения чувствительности  микроорганизмов к антимикробным препаратам, 1флакон х 250дис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11111"/>
                <w:sz w:val="18"/>
                <w:szCs w:val="18"/>
                <w:shd w:fill="F1EEE7" w:val="clear"/>
              </w:rPr>
              <w:t>Стерильные диски из фильтровальной бумаги, пропитанные раствором азитромицина10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ритромицин для определения чувствительности  микроорганизмов к антимикробным препаратам, 1флакон х 250 дис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11111"/>
                <w:sz w:val="18"/>
                <w:szCs w:val="18"/>
                <w:shd w:fill="F1EEE7" w:val="clear"/>
              </w:rPr>
              <w:t xml:space="preserve">Стерильные диски из фильтровальной бумаги, пропитанные раствором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ритромицина</w:t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  <w:shd w:fill="F1EEE7" w:val="clear"/>
              </w:rPr>
              <w:t xml:space="preserve"> 15 мкг/дис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 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ски левофлоксацином.* 1 картридж ( 5 мкг) № 5, в 1 упаковке 5 картриджей по 50 дис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ерильные диски из фильтрованной бумаги, пропитанные раствором левофлоксацин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 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иски с гентамицином. * 1 картридж (50 мкг), в 1 упаковке 5 картриджей по 50 дис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ильные диски из фильтрованной бумаги, пропитанные раствором гентамицина  30мкг/ди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ски ципрофлоксацином.* 1 картридж (30 мкг) № 5, в 1 упаковке 5 картриджей по 50 дис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ерильные диски из фильтрованной бумаги, пропитанные раствором ципрофлоксацина  30мкг/ди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ски кларитромицином.* 1 картридж (15 мкг) № 5, в 1 упаковке 5 картриджей по 50 дис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ерильные диски из фильтрованной бумаги, пропитанные раствором кларитромицина  15 мкг/ди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ски дориненемом.* 1 картридж (10 мкг) № 5, в 1 упаковке 5 картриджей по 50 дис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ерильные диски из фильтрованной бумаги, пропитанные раствором дорипенема  10 мкг/ди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 7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1EEE7" w:val="clear"/>
              <w:spacing w:lineRule="auto" w:line="240" w:before="0" w:after="18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Краситель кристаллический фиолетовый для окраски по Грамму, 125 м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Состав, гр/лит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Кристаллический фиолетовый - 2,0 гр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Оксалат аммония - 0,80 гр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Этиловый спирт 95% - 20,0 мл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Дистиллированная вода 80,0 м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Жидкость фиолетового цв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1EEE7" w:val="clear"/>
              <w:spacing w:lineRule="auto" w:line="240" w:before="0" w:after="18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Реагент (A) Баритта для теста Фогеса-Проскауэ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1EEE7" w:val="clear"/>
              </w:rPr>
            </w:pPr>
            <w:r>
              <w:rPr>
                <w:rFonts w:cs="MinionProRegular;Times New Roman" w:ascii="MinionProRegular;Times New Roman" w:hAnsi="MinionProRegular;Times New Roman"/>
                <w:sz w:val="18"/>
                <w:szCs w:val="18"/>
                <w:shd w:fill="F1EEE7" w:val="clear"/>
              </w:rPr>
              <w:t>Состав:</w:t>
            </w:r>
            <w:r>
              <w:rPr>
                <w:rFonts w:cs="MinionProRegular;Times New Roman" w:ascii="MinionProRegular;Times New Roman" w:hAnsi="MinionProRegular;Times New Roman"/>
                <w:sz w:val="18"/>
                <w:szCs w:val="18"/>
              </w:rPr>
              <w:br/>
            </w:r>
            <w:r>
              <w:rPr>
                <w:rFonts w:cs="MinionProRegular;Times New Roman" w:ascii="MinionProRegular;Times New Roman" w:hAnsi="MinionProRegular;Times New Roman"/>
                <w:sz w:val="18"/>
                <w:szCs w:val="18"/>
                <w:shd w:fill="F1EEE7" w:val="clear"/>
              </w:rPr>
              <w:t>альфа-нафтол, 5г;</w:t>
            </w:r>
            <w:r>
              <w:rPr>
                <w:rFonts w:cs="MinionProRegular;Times New Roman" w:ascii="MinionProRegular;Times New Roman" w:hAnsi="MinionProRegular;Times New Roman"/>
                <w:sz w:val="18"/>
                <w:szCs w:val="18"/>
              </w:rPr>
              <w:br/>
            </w:r>
            <w:r>
              <w:rPr>
                <w:rFonts w:cs="MinionProRegular;Times New Roman" w:ascii="MinionProRegular;Times New Roman" w:hAnsi="MinionProRegular;Times New Roman"/>
                <w:sz w:val="18"/>
                <w:szCs w:val="18"/>
                <w:shd w:fill="F1EEE7" w:val="clear"/>
              </w:rPr>
              <w:t>Этиловый спирт, 100 мл.</w:t>
            </w:r>
            <w:r>
              <w:rPr>
                <w:rFonts w:cs="MinionProRegular;Times New Roman" w:ascii="MinionProRegular;Times New Roman" w:hAnsi="MinionProRegular;Times New Roman"/>
                <w:sz w:val="18"/>
                <w:szCs w:val="18"/>
              </w:rPr>
              <w:br/>
            </w:r>
            <w:r>
              <w:rPr>
                <w:rFonts w:cs="MinionProRegular;Times New Roman" w:ascii="MinionProRegular;Times New Roman" w:hAnsi="MinionProRegular;Times New Roman"/>
                <w:sz w:val="18"/>
                <w:szCs w:val="18"/>
                <w:shd w:fill="F1EEE7" w:val="clear"/>
              </w:rPr>
              <w:t>Раствор от бесцветного до красно-коричневого цвета, прозрачный, без какого-либо осад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ит, 500 г в упаков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1EEE7" w:val="clear"/>
              </w:rPr>
            </w:pPr>
            <w:r>
              <w:rPr>
                <w:rFonts w:cs="Times New Roman" w:ascii="Times New Roman" w:hAnsi="Times New Roman"/>
                <w:color w:val="111111"/>
                <w:sz w:val="18"/>
                <w:szCs w:val="18"/>
                <w:shd w:fill="F1EEE7" w:val="clear"/>
              </w:rPr>
              <w:t>Химическая формула: C</w:t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  <w:shd w:fill="F1EEE7" w:val="clear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  <w:shd w:fill="F1EEE7" w:val="clear"/>
              </w:rPr>
              <w:t>H</w:t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  <w:shd w:fill="F1EEE7" w:val="clear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  <w:shd w:fill="F1EEE7" w:val="clear"/>
              </w:rPr>
              <w:t>O</w:t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  <w:shd w:fill="F1EEE7" w:val="clear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  <w:shd w:fill="F1EEE7" w:val="clear"/>
              </w:rPr>
              <w:t>Белые кристаллы или порошок.</w:t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  <w:shd w:fill="F1EEE7" w:val="clear"/>
              </w:rPr>
              <w:t>Условия хранения: при температуре ниже +30°C в плотно закрытой упаковке.</w:t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  <w:shd w:fill="F1EEE7" w:val="clear"/>
              </w:rPr>
              <w:t>Срок годности - 4 года, использовать до даты, указанной на этикет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1EEE7" w:val="clear"/>
              <w:spacing w:lineRule="auto" w:line="240" w:before="0" w:after="18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Агар-М солевой для выделения стафилококков 0,5к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18"/>
                <w:szCs w:val="18"/>
                <w:shd w:fill="F1EEE7" w:val="clear"/>
              </w:rPr>
              <w:t>Компонентный состав, грамм/литр:</w:t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  <w:shd w:fill="F1EEE7" w:val="clear"/>
              </w:rPr>
              <w:t>Питательный агар для культивирования микроорганизмов сухой 35,0±1,8;</w:t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  <w:shd w:fill="F1EEE7" w:val="clear"/>
              </w:rPr>
              <w:t>Натрия хлорид 75,0;</w:t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  <w:shd w:fill="F1EEE7" w:val="clear"/>
              </w:rPr>
              <w:t>Натрий углекислый 0,15;</w:t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  <w:shd w:fill="F1EEE7" w:val="clear"/>
              </w:rPr>
              <w:t>Динатрияфосфат обезвоженный 0,5;</w:t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  <w:shd w:fill="F1EEE7" w:val="clear"/>
              </w:rPr>
              <w:t>Мелкодисперсный порошок кремового цвета, водорастворимый.</w:t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  <w:shd w:fill="F1EEE7" w:val="clear"/>
              </w:rPr>
              <w:t>Готовая среда светло-желтого цвета.</w:t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  <w:shd w:fill="F1EEE7" w:val="clear"/>
              </w:rPr>
              <w:t>Форма выпуска: полиэтиленовые банки по 250 г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1EEE7" w:val="clear"/>
              <w:spacing w:lineRule="auto" w:line="240" w:before="0" w:after="18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Глюкоза, 1,0 кг в упаковке</w:t>
            </w:r>
          </w:p>
          <w:p>
            <w:pPr>
              <w:pStyle w:val="Heading1"/>
              <w:shd w:fill="F1EEE7" w:val="clear"/>
              <w:spacing w:lineRule="auto" w:line="240" w:before="0" w:after="18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  <w:vertAlign w:val="subscript"/>
              </w:rPr>
              <w:t>6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Внешний вид: белые кристаллы, пудра или гранулы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20% водный раствор прозрачны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1EEE7" w:val="clear"/>
              <w:spacing w:lineRule="auto" w:line="240" w:before="0" w:after="18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Мальтоза D(+) 500 г во флаконе</w:t>
            </w:r>
          </w:p>
          <w:p>
            <w:pPr>
              <w:pStyle w:val="Heading1"/>
              <w:shd w:fill="F1EEE7" w:val="clear"/>
              <w:spacing w:lineRule="auto" w:line="240" w:before="0" w:after="18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1EEE7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 xml:space="preserve">Мальтоза моногидрат (D(+) Maltose) - солодовый сахар, 4-О-α-D-глюкопиранозил-D-глюкоза, природный дисахарид, состоящий из двух остатков глюкозы; содержит одну молекулу воды или безводный. Поставляется в виде белого кристаллического порошка бактериологического назначения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Внешний вид: белый кристаллический порошок со слегка сладким вкусом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Легко растворим в кипящей дистиллированной воде, плохо растворим в спирте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Прозрачность: 5% раствор прозрачный и бесцветный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Чистота: минимум 99%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9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1EEE7" w:val="clear"/>
              <w:spacing w:lineRule="auto" w:line="240" w:before="0" w:after="18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Лактоза, 500г во флаконе</w:t>
            </w:r>
          </w:p>
          <w:p>
            <w:pPr>
              <w:pStyle w:val="Heading1"/>
              <w:shd w:fill="F1EEE7" w:val="clear"/>
              <w:spacing w:lineRule="auto" w:line="240" w:before="0" w:after="18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1EEE7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Лактозы моногидрат, молочный сахар для бактериологических исследований, в виде сухого порош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 * H</w:t>
            </w: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Внешний вид: белые кристаллы, пудра или гранулы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10% водный раствор бесцветный и прозрачны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1EEE7" w:val="clear"/>
              <w:spacing w:lineRule="auto" w:line="240" w:before="0" w:after="18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Ксилоза, 25 г  в упаковке</w:t>
            </w:r>
          </w:p>
          <w:p>
            <w:pPr>
              <w:pStyle w:val="Heading1"/>
              <w:shd w:fill="F1EEE7" w:val="clear"/>
              <w:spacing w:lineRule="auto" w:line="240" w:before="0" w:after="18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Внешний вид: бесцветные, беловатые или белые кристаллы игловидной формы или порошок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Растворимость: 33,3 мг в 1 мл воды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Прозрачность: 10% раствор прозрачный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Диапазон плавления: 145-158°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600</w:t>
            </w:r>
          </w:p>
        </w:tc>
      </w:tr>
      <w:tr>
        <w:trPr>
          <w:trHeight w:val="6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1EEE7" w:val="clear"/>
              <w:spacing w:lineRule="auto" w:line="240" w:before="0" w:after="18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Сахароза, 500 г во флакон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Химическая формула: C</w:t>
            </w: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Белые или серовато-белые кристаллы или порош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1EEE7" w:val="clear"/>
              <w:spacing w:lineRule="auto" w:line="240" w:before="0" w:after="18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Индикатор Метиловый красный, 125 мл</w:t>
            </w:r>
          </w:p>
          <w:p>
            <w:pPr>
              <w:pStyle w:val="Heading1"/>
              <w:shd w:fill="F1EEE7" w:val="clear"/>
              <w:spacing w:lineRule="auto" w:line="240" w:before="0" w:after="18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Состав реактива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Метиловый красный 0.200 г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Этиловый спирт 60 000 мл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Дистиллированная вода 40 000 м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Внешний вид: розово-красный раствор, прозрачный без какого-либо осадка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Рабочий диапазон реакции: от pH 4,4 (красный) до 6,2 (желтый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</w:t>
            </w:r>
          </w:p>
        </w:tc>
      </w:tr>
      <w:tr>
        <w:trPr>
          <w:trHeight w:val="10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1EEE7" w:val="clear"/>
              <w:spacing w:lineRule="auto" w:line="240" w:before="0" w:after="18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Рамноза (1фл.х25дисков)</w:t>
            </w:r>
          </w:p>
          <w:p>
            <w:pPr>
              <w:pStyle w:val="Heading1"/>
              <w:shd w:fill="F1EEE7" w:val="clear"/>
              <w:spacing w:lineRule="auto" w:line="240" w:before="0" w:after="18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Изготовлены из фильтровальной бумаги, с напечатанными буквами “Rh”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Диаметр диска 10 мм, пропитаны раствором рамнозы. Стерильные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shd w:fill="F1EEE7" w:val="clear"/>
              </w:rPr>
              <w:t>Форма выпуска: во флаконе по 25 дис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1EEE7" w:val="clear"/>
              <w:spacing w:lineRule="auto" w:line="240" w:before="0" w:after="18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Натрий хлорист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ProRegular;Times New Roman" w:hAnsi="MinionProRegular;Times New Roman" w:cs="MinionProRegular;Times New Roman"/>
                <w:color w:val="111111"/>
                <w:sz w:val="18"/>
                <w:szCs w:val="18"/>
                <w:shd w:fill="F1EEE7" w:val="clear"/>
              </w:rPr>
            </w:pPr>
            <w:r>
              <w:rPr>
                <w:rFonts w:cs="MinionProRegular;Times New Roman" w:ascii="MinionProRegular;Times New Roman" w:hAnsi="MinionProRegular;Times New Roman"/>
                <w:color w:val="111111"/>
                <w:sz w:val="18"/>
                <w:szCs w:val="18"/>
                <w:shd w:fill="F1EEE7" w:val="clear"/>
              </w:rPr>
              <w:t>х/чВнешний вид: бесцветные кристаллы Спецификация: Химическая Формула: NaCl, Молекулярная масса: 58,44277 г/моль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1EEE7" w:val="clear"/>
              <w:spacing w:lineRule="auto" w:line="240" w:before="0" w:after="18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Раствор Самсона (краситель для исследования ликвор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ProRegular;Times New Roman" w:hAnsi="MinionProRegular;Times New Roman" w:cs="MinionProRegular;Times New Roman"/>
                <w:color w:val="111111"/>
                <w:sz w:val="18"/>
                <w:szCs w:val="18"/>
                <w:shd w:fill="F1EEE7" w:val="clear"/>
              </w:rPr>
            </w:pPr>
            <w:r>
              <w:rPr>
                <w:rFonts w:cs="MinionProRegular;Times New Roman" w:ascii="MinionProRegular;Times New Roman" w:hAnsi="MinionProRegular;Times New Roman"/>
                <w:color w:val="111111"/>
                <w:sz w:val="18"/>
                <w:szCs w:val="18"/>
                <w:shd w:fill="F1EEE7" w:val="clear"/>
              </w:rPr>
              <w:t>Состав набора:Реагент 1 - Реактив Самсона – 10 мл, 1 флакон, Реагент 2 - Фенол – 2,5 г, 1 флакон, Реагент 3 - Кислота сульфосалициловая 2-водная – 50 мл, 1 флакон, Реагент 4 - Натрий сернокислый или натрий сернокислый 10-водный – п/э пакет (70 г или 160 г), Реагент 5 - Калибровочный раствор общего белка,10 г/л – 5,0 мл, 1 флакон, Реагент 6 - Аммоний сернокислый – п/э пакет (85 г). Флакон емкостью 1 л из матового полиэтилена с цветной крышкой, упакован в полиэтиленовый пакет с этикеткой красного цвета. Рабочий раствор годен не более 1 сут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1EEE7" w:val="clear"/>
              <w:spacing w:lineRule="auto" w:line="240" w:before="0" w:after="18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Раствор для окраски ретикулоцитов в пробирках.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ProRegular;Times New Roman" w:hAnsi="MinionProRegular;Times New Roman" w:cs="MinionProRegular;Times New Roman"/>
                <w:color w:val="111111"/>
                <w:sz w:val="18"/>
                <w:szCs w:val="18"/>
                <w:shd w:fill="F1EEE7" w:val="clear"/>
              </w:rPr>
            </w:pPr>
            <w:r>
              <w:rPr>
                <w:rFonts w:cs="MinionProRegular;Times New Roman" w:ascii="MinionProRegular;Times New Roman" w:hAnsi="MinionProRegular;Times New Roman"/>
                <w:color w:val="111111"/>
                <w:sz w:val="18"/>
                <w:szCs w:val="18"/>
                <w:shd w:fill="F1EEE7" w:val="clear"/>
              </w:rPr>
              <w:t>1%-раствор сухого красителя бриллиантовый крезиловый синий для окраски ретикулоцитовсуправитальным пробирочным метод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бо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1EEE7" w:val="clear"/>
              <w:spacing w:lineRule="auto" w:line="240" w:before="0" w:after="18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Диметилсульфакси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ProRegular;Times New Roman" w:hAnsi="MinionProRegular;Times New Roman" w:cs="MinionProRegular;Times New Roman"/>
                <w:color w:val="111111"/>
                <w:sz w:val="18"/>
                <w:szCs w:val="18"/>
                <w:shd w:fill="F1EEE7" w:val="clear"/>
              </w:rPr>
            </w:pPr>
            <w:r>
              <w:rPr>
                <w:rFonts w:cs="MinionProRegular;Times New Roman" w:ascii="MinionProRegular;Times New Roman" w:hAnsi="MinionProRegular;Times New Roman"/>
                <w:color w:val="111111"/>
                <w:sz w:val="18"/>
                <w:szCs w:val="18"/>
                <w:shd w:fill="F1EEE7" w:val="clear"/>
              </w:rPr>
              <w:t>С2Н5О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1EEE7" w:val="clear"/>
              <w:spacing w:lineRule="auto" w:line="240" w:before="0" w:after="18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Магнезия сернокисл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odern No. 20" w:hAnsi="Modern No. 20" w:cs="Modern No. 20"/>
                <w:color w:val="111111"/>
                <w:sz w:val="18"/>
                <w:szCs w:val="18"/>
                <w:shd w:fill="F1EEE7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нокисл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1EEE7" w:val="clear"/>
              <w:spacing w:lineRule="auto" w:line="240" w:before="0" w:after="18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Серная кисло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ProRegular;Times New Roman" w:hAnsi="MinionProRegular;Times New Roman" w:cs="MinionProRegular;Times New Roman"/>
                <w:color w:val="111111"/>
                <w:sz w:val="18"/>
                <w:szCs w:val="18"/>
                <w:shd w:fill="F1EEE7" w:val="clear"/>
              </w:rPr>
            </w:pPr>
            <w:r>
              <w:rPr>
                <w:rFonts w:cs="MinionProRegular;Times New Roman" w:ascii="MinionProRegular;Times New Roman" w:hAnsi="MinionProRegular;Times New Roman"/>
                <w:color w:val="111111"/>
                <w:sz w:val="18"/>
                <w:szCs w:val="18"/>
                <w:shd w:fill="F1EEE7" w:val="clear"/>
              </w:rPr>
              <w:t>Серная кислота, в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1EEE7" w:val="clear"/>
              <w:spacing w:lineRule="auto" w:line="240" w:before="0" w:after="18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Набор реагентов для флюорохромной окраски кислотоустойчивых микобактерий аурамином О и родамином 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ProRegular;Times New Roman" w:hAnsi="MinionProRegular;Times New Roman" w:cs="MinionProRegular;Times New Roman"/>
                <w:color w:val="111111"/>
                <w:sz w:val="18"/>
                <w:szCs w:val="18"/>
                <w:shd w:fill="F1EEE7" w:val="clear"/>
              </w:rPr>
            </w:pPr>
            <w:r>
              <w:rPr>
                <w:rFonts w:cs="MinionProRegular;Times New Roman" w:ascii="MinionProRegular;Times New Roman" w:hAnsi="MinionProRegular;Times New Roman"/>
                <w:color w:val="111111"/>
                <w:sz w:val="18"/>
                <w:szCs w:val="18"/>
                <w:shd w:fill="F1EEE7" w:val="clear"/>
              </w:rPr>
              <w:t>Состоит из трех стеклянных флаконов: 1. Раствор флюорохромов (100 мл): Аурамин О 1,0 г; Родамин С 0,1 г; Дистиллированная вода 1000,0 мл. ; 2. Обесцвечивающий раствор (100 мл): Соляная кислота, концентрированная 3 мл ; Этиловый спирт (96%) 97 мл. 3. Раствор для окрашивания фона (100 мл): Метиленовый синий 0,025 г; Дистиллированная вода 100,0 м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1EEE7" w:val="clear"/>
              <w:spacing w:lineRule="auto" w:line="240" w:before="0" w:after="18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Фенол Водный раствор фенолового красн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ProRegular;Times New Roman" w:hAnsi="MinionProRegular;Times New Roman" w:cs="MinionProRegular;Times New Roman"/>
                <w:color w:val="111111"/>
                <w:sz w:val="18"/>
                <w:szCs w:val="18"/>
                <w:shd w:fill="F1EEE7" w:val="clear"/>
              </w:rPr>
            </w:pPr>
            <w:r>
              <w:rPr>
                <w:rFonts w:cs="MinionProRegular;Times New Roman" w:ascii="MinionProRegular;Times New Roman" w:hAnsi="MinionProRegular;Times New Roman"/>
                <w:color w:val="111111"/>
                <w:sz w:val="18"/>
                <w:szCs w:val="18"/>
                <w:shd w:fill="F1EEE7" w:val="clear"/>
              </w:rPr>
              <w:t>Красная натриевая соль фенола 0,04 г, Дистиллированная вода 100 мл. Цвет от красного до темно-бордового, без какого-либо преципитата. Индикация: pH 6.80 (желтая) до pH 8.20 (крас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1EEE7" w:val="clear"/>
              <w:spacing w:lineRule="auto" w:line="240" w:before="0" w:after="18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Барий сульфат BaSO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ProRegular;Times New Roman" w:hAnsi="MinionProRegular;Times New Roman" w:cs="MinionProRegular;Times New Roman"/>
                <w:color w:val="111111"/>
                <w:sz w:val="18"/>
                <w:szCs w:val="18"/>
                <w:shd w:fill="F1EEE7" w:val="clear"/>
              </w:rPr>
            </w:pPr>
            <w:r>
              <w:rPr>
                <w:rFonts w:cs="MinionProRegular;Times New Roman" w:ascii="MinionProRegular;Times New Roman" w:hAnsi="MinionProRegular;Times New Roman"/>
                <w:color w:val="111111"/>
                <w:sz w:val="18"/>
                <w:szCs w:val="18"/>
                <w:shd w:fill="F1EEE7" w:val="clear"/>
              </w:rPr>
              <w:t>Стандарты мутности МакФарланда, в наборе по 1 пробирке по 0.5,1,2,3 и 4 ед. (ФСЗ 2009/036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1EEE7" w:val="clear"/>
              <w:spacing w:lineRule="auto" w:line="240" w:before="0" w:after="18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Парадиметиламинобензальдеги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ProRegular;Times New Roman" w:hAnsi="MinionProRegular;Times New Roman" w:cs="MinionProRegular;Times New Roman"/>
                <w:color w:val="111111"/>
                <w:sz w:val="18"/>
                <w:szCs w:val="18"/>
                <w:shd w:fill="F1EEE7" w:val="clear"/>
              </w:rPr>
            </w:pPr>
            <w:r>
              <w:rPr>
                <w:rFonts w:cs="MinionProRegular;Times New Roman" w:ascii="MinionProRegular;Times New Roman" w:hAnsi="MinionProRegular;Times New Roman"/>
                <w:color w:val="111111"/>
                <w:sz w:val="18"/>
                <w:szCs w:val="18"/>
                <w:shd w:fill="F1EEE7" w:val="clear"/>
              </w:rPr>
              <w:t>(П-диметиламинобензальдегид, Диметиламинобензальдегид-пара, 4-Диметиламинобензальдегид, реагент Эрлиха) — Светло-желтый или сероватый кристаллический порош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1EEE7" w:val="clear"/>
              <w:spacing w:lineRule="auto" w:line="240" w:before="0" w:after="18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Набор для флуоресцентного окрашивания микобактерий (с аурамином и родамином) 1наб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ProRegular;Times New Roman" w:hAnsi="MinionProRegular;Times New Roman" w:cs="MinionProRegular;Times New Roman"/>
                <w:color w:val="111111"/>
                <w:sz w:val="18"/>
                <w:szCs w:val="18"/>
                <w:shd w:fill="F1EEE7" w:val="clear"/>
              </w:rPr>
            </w:pPr>
            <w:r>
              <w:rPr>
                <w:rFonts w:cs="MinionProRegular;Times New Roman" w:ascii="MinionProRegular;Times New Roman" w:hAnsi="MinionProRegular;Times New Roman"/>
                <w:color w:val="111111"/>
                <w:sz w:val="18"/>
                <w:szCs w:val="18"/>
                <w:shd w:fill="F1EEE7" w:val="clear"/>
              </w:rPr>
              <w:t>Набор состоит из флюорохромных красителей - Аурамин О (S054) и родамин, смесь кислоты и спирта (S055), раствор калия перманганата (метиленовый синий S056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1EEE7" w:val="clear"/>
              <w:spacing w:lineRule="auto" w:line="240" w:before="0" w:after="18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Буферные раство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ProRegular;Times New Roman" w:hAnsi="MinionProRegular;Times New Roman" w:cs="MinionProRegular;Times New Roman"/>
                <w:color w:val="111111"/>
                <w:sz w:val="18"/>
                <w:szCs w:val="18"/>
                <w:shd w:fill="F1EEE7" w:val="clear"/>
              </w:rPr>
            </w:pPr>
            <w:r>
              <w:rPr>
                <w:rFonts w:cs="MinionProRegular;Times New Roman" w:ascii="MinionProRegular;Times New Roman" w:hAnsi="MinionProRegular;Times New Roman"/>
                <w:color w:val="111111"/>
                <w:sz w:val="18"/>
                <w:szCs w:val="18"/>
                <w:shd w:fill="F1EEE7" w:val="clear"/>
              </w:rPr>
              <w:t>DIN pH-401 pH-700 pH-1001 k pH метру WTW inoLabpH 720 6*40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1EEE7" w:val="clear"/>
              <w:spacing w:lineRule="auto" w:line="240" w:before="0" w:after="18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Система трансфузионная стерильная, однократного примен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ProRegular;Times New Roman" w:hAnsi="MinionProRegular;Times New Roman" w:cs="MinionProRegular;Times New Roman"/>
                <w:color w:val="111111"/>
                <w:sz w:val="18"/>
                <w:szCs w:val="18"/>
                <w:shd w:fill="F1EEE7" w:val="clear"/>
              </w:rPr>
            </w:pPr>
            <w:r>
              <w:rPr>
                <w:rFonts w:cs="MinionProRegular;Times New Roman" w:ascii="MinionProRegular;Times New Roman" w:hAnsi="MinionProRegular;Times New Roman"/>
                <w:color w:val="111111"/>
                <w:sz w:val="18"/>
                <w:szCs w:val="18"/>
                <w:shd w:fill="F1EEE7" w:val="clear"/>
              </w:rPr>
              <w:t>Предназначена для переливания крови, ее компонентов и заменителей, а также для поддержания водного баланса в случае, когда пациент не в состоянии  принимать  достаточный объем жидкости перорально. Система включает следующие компоненты: мгла, линия проводящая, роликовый регулятор потока, капельная камера, фильтр, коннектор. Состав: поливинилхлорид, полиэтилен высокой плотности, нержавеющая сталь, АБС, полипропилен, каучук. Размер иглы: 18. Длина проводящей линии: 1500 мм, внутренний диаметр: 2,7 мм. Скорость потока жидкости: не более 10 мин/л, 20 капель/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бор реагентов для определения активированного частичного тромбопластинного времени 5х2мл..+ кальция хлорид 5х2мл. для коагулометра HTI TS-400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ор реагентов для определения активированного частичного тромбопластинного времени 5х2мл..+ кальция хлорид 5х2мл. для коагулометра HTI TS-4000. Реагент предназначен для определения активированного частичного тромбопластинового времени, а также для проведения других АЧТВ-тестов с использованием активатора эллаговой кислоты. Состав: АЧТВ реагент: 0.1% эллаговой кислоты, 0.1% бычий сывороточный альбумин, 0.1% азид натрия и 0.2% фосфолипиды. Кальция хлорид (0,025М). Хранение и Стабильность. Закрытые флаконы стабильны в течение 2 лет при температуре хранения от +2 до +8°C. После вскрытия реагент стабилен в течение 30 дней при температуре от +2 до +8°C.  Результаты теста выражаются в секундах с точностью 0,1 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 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бор реагентов для определения содержания фибриногена Тромбин 6х2мл., референсная плазма 1х1мл., буфер имидазоловый  2х75мл. для коагулометра HTI TS-400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ор реагентов для определения содержания фибриногена Тромбин 6х2мл., референсная плазма 1х1мл., буфер имидазоловый  2х75мл. для коагулометра HTI TS-4000. Набор реагентов предназначен для количественного определения содержания фибриногена в плазме. СОДЕРЖАНИЕ. Тромбин реагент (для определения фибриногена): свиной тромбин (приблизительное содержание 100 NIH ед./мл), бычий сывороточный альбумин 0.5%, азид натрия 0.2%. Референсная плазма (для определения фибриногена): Лиофилизированная человеческая цитратная плазма с добавлением буферов и стабилизаторов (&lt; 1%). Имидазоловый буфер (IBS): Раствор имидазолового буфера, pH 7.35 ± 0.2, содержит 0.1% азида натрия. Хранение и Стабильность. Закрытые флаконы стабильны в течение 2 лет при температуре хранения от +2 до +8°C. После вскрытия реагент стабилен в течение 30 дней при температуре от +2 до +8°C. Результаты теста выражаются в мг/дл (г/л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 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ноэтапный иммунохроматографический тест SD BIOLINE TB Ag MРT 64 Rapid для качественного определения антиге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P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4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ycobacteriu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uberculos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дноэтапный иммунохроматографический тест SD BIOLINE TB Ag MРT 64 Rapid для качественного определения антиген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P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4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ycobacteriu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uberculos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 8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1EEE7" w:val="clear"/>
              <w:spacing w:lineRule="auto" w:line="240" w:before="0" w:after="18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inionProRegular;Times New Roman" w:hAnsi="MinionProRegular;Times New Roman" w:cs="MinionProRegular;Times New Roman"/>
                <w:b w:val="false"/>
                <w:b w:val="false"/>
                <w:color w:val="111111"/>
                <w:sz w:val="18"/>
                <w:szCs w:val="18"/>
                <w:shd w:fill="F1EEE7" w:val="clear"/>
              </w:rPr>
            </w:pPr>
            <w:r>
              <w:rPr>
                <w:rFonts w:cs="MinionProRegular;Times New Roman" w:ascii="MinionProRegular;Times New Roman" w:hAnsi="MinionProRegular;Times New Roman"/>
                <w:b w:val="false"/>
                <w:color w:val="111111"/>
                <w:sz w:val="18"/>
                <w:szCs w:val="18"/>
                <w:shd w:fill="F1EEE7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shd w:fill="F1EEE7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1EEE7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47 575,0</w:t>
            </w:r>
          </w:p>
        </w:tc>
      </w:tr>
    </w:tbl>
    <w:p>
      <w:pPr>
        <w:pStyle w:val="Normal"/>
        <w:tabs>
          <w:tab w:val="clear" w:pos="708"/>
          <w:tab w:val="left" w:pos="160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608" w:leader="none"/>
        </w:tabs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>Главный врач                                                                               К.Б. Бижанов</w:t>
      </w:r>
    </w:p>
    <w:p>
      <w:pPr>
        <w:pStyle w:val="Normal"/>
        <w:tabs>
          <w:tab w:val="clear" w:pos="708"/>
          <w:tab w:val="left" w:pos="1608" w:leader="none"/>
        </w:tabs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2240" w:h="15840"/>
      <w:pgMar w:left="1134" w:right="1134" w:gutter="0" w:header="0" w:top="85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nionProRegular">
    <w:altName w:val="Times New Roman"/>
    <w:charset w:val="00"/>
    <w:family w:val="auto"/>
    <w:pitch w:val="default"/>
  </w:font>
  <w:font w:name="Modern No. 20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0" w:after="1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3:29:00Z</dcterms:created>
  <dc:creator>USER</dc:creator>
  <dc:description/>
  <cp:keywords/>
  <dc:language>en-US</dc:language>
  <cp:lastModifiedBy>1</cp:lastModifiedBy>
  <cp:lastPrinted>2020-10-26T12:40:00Z</cp:lastPrinted>
  <dcterms:modified xsi:type="dcterms:W3CDTF">2020-10-28T04:32:00Z</dcterms:modified>
  <cp:revision>29</cp:revision>
  <dc:subject/>
  <dc:title/>
</cp:coreProperties>
</file>