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4111"/>
        <w:gridCol w:w="708"/>
        <w:gridCol w:w="850"/>
        <w:gridCol w:w="1134"/>
        <w:gridCol w:w="1278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мма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но медицинское полимерное «Ладья»  с  крышк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дно (полимерное)  для тяжело больных пациен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Петропавловс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л. 4-я Линия, 2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рия хлори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вор для инфузий 200 мл 0,9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иммерсионное кедровое G, 100 м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иммерсионное кедровое G, 100 м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ирки КДЛ с голубой  крышкой с цитра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,8 % для определения коагул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ирки КДЛ с голубой  крышкой с цитра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,8 % для определения коагул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риц трехкомпонентный для шприцевых насосов  50 мл с предустановленной иглой (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0 мм), с винтовой насадкой, поршнем с двумя уплотнительными кольцами, нестираемой градуировко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риц трехкомпонентный для шприцевых насосов  50 мл с предустановленной иглой (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0 мм), с винтовой насадкой, поршнем с двумя уплотнительными кольцами, нестираемой градуировкой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линитель стерильный высокого давления  для инфузионной терапии  к перфузору. Гибкая, прозрачная трубка с соединением Луер-Лок, адаптированы к инъекционным иглам, периферическим и центральным венозным катетерам. Внутренний диаметр 1,5 мм, длина 150 с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линитель стерильный высокого давления  для инфузионной терапии  к перфузору. Гибкая, прозрачная трубка с соединением Луер-Лок, адаптированы к инъекционным иглам, периферическим и центральным венозным катетерам. Внутренний диаметр 1,5 мм, длина 150 с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 15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1 151 000,</w:t>
      </w:r>
      <w:r>
        <w:rPr>
          <w:rFonts w:cs="Times New Roman" w:ascii="Times New Roman" w:hAnsi="Times New Roman"/>
          <w:b/>
        </w:rPr>
        <w:t>0  (один миллион сто пятьдесят одна тысяча) тенге 00 тиы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/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ab/>
        <w:t xml:space="preserve">  Г</w:t>
      </w:r>
      <w:r>
        <w:rPr>
          <w:rFonts w:cs="Times New Roman" w:ascii="Times New Roman" w:hAnsi="Times New Roman"/>
          <w:b/>
          <w:color w:val="000000"/>
          <w:szCs w:val="28"/>
        </w:rPr>
        <w:t>лавный врач                                                                                                                                                             Бижанов К.Б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WW8Num1z4">
    <w:name w:val="WW8Num1z4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cp:keywords/>
  <dc:language>en-US</dc:language>
  <cp:lastModifiedBy>1</cp:lastModifiedBy>
  <cp:lastPrinted>2020-11-06T11:24:00Z</cp:lastPrinted>
  <dcterms:modified xsi:type="dcterms:W3CDTF">2020-11-09T03:49:00Z</dcterms:modified>
  <cp:revision>29</cp:revision>
  <dc:subject/>
  <dc:title/>
</cp:coreProperties>
</file>