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1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ая спецификац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59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3828"/>
        <w:gridCol w:w="708"/>
        <w:gridCol w:w="993"/>
        <w:gridCol w:w="1134"/>
        <w:gridCol w:w="1419"/>
        <w:gridCol w:w="1984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л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ткая характерис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умма тенг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ст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ставки</w:t>
            </w:r>
          </w:p>
        </w:tc>
      </w:tr>
      <w:tr>
        <w:trPr>
          <w:trHeight w:val="7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саметаз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саметазон, раствор для инъекций 4 мг/мл, 1 мл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м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5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5 1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и 15 календарных дней после подписания догово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13" w:right="113" w:hanging="0"/>
              <w:contextualSpacing/>
              <w:jc w:val="center"/>
              <w:outlineLvl w:val="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. Петропавловск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л. 4-я Линия, 2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рдуа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рдуан, порошок лиофилизированный для инъекций, 4 м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м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,5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 56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и 15 календарных дней после подписания договор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лексан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твор для инъекций 6000 анти –Ха МИЕ/0,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м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,3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609 52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и 15 календарных дней после подписания договор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низолон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твор для внутривенного и внутримышечного введения 30 мг/мл, 1 м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м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,9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5 9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и 15 календарных дней после подписания договор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клофена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твор для внутривенного и  внутримышечного введения, 75 мг/3 мл, 3 м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м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 0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и 15 календарных дней после подписания договор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ренали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твор для инъекций  0,18 % 1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м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 5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и 15 календарных дней после подписания договор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ифилли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твор для инъекций 0,2 % 1,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м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7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 31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и 15 календарных дней после подписания договор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павери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твор для инъекций  2% 1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м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 800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и 15 календарных дней после подписания договор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рубка трахеостомическа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убка трахеостомическая размером  № 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и 15 календарных дней после подписания договор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рубка трахеостомическа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убка трахеостомическая размером  № 7,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и 15 календарных дней после подписания договор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рубка трахеостомическа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убка трахеостомическая размером  № 8,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и 15 календарных дней после подписания договор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для вливания инфузионных растворов стерильная, однократного применения, игла 21 G (0,8 x 38 mm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для вливания инфузионных растворов стерильная, однократного применения, и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 21 G (0,8 x 38 mm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8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 течении 15 календарных дней после подписания договор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приц инъекционный трехкомпонентный стерильный однократного применения объем 2 мл с иглой 23 </w:t>
            </w:r>
            <w:r>
              <w:rPr>
                <w:rFonts w:cs="Times New Roman" w:ascii="Times New Roman" w:hAnsi="Times New Roman"/>
                <w:lang w:val="en-US"/>
              </w:rPr>
              <w:t>G</w:t>
            </w:r>
            <w:r>
              <w:rPr>
                <w:rFonts w:cs="Times New Roman" w:ascii="Times New Roman" w:hAnsi="Times New Roman"/>
              </w:rPr>
              <w:t>*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приц инъекционный трехкомпонентный стерильный однократного применения объем 2 мл с иглой 23 </w:t>
            </w:r>
            <w:r>
              <w:rPr>
                <w:rFonts w:cs="Times New Roman" w:ascii="Times New Roman" w:hAnsi="Times New Roman"/>
                <w:lang w:val="en-US"/>
              </w:rPr>
              <w:t>G</w:t>
            </w:r>
            <w:r>
              <w:rPr>
                <w:rFonts w:cs="Times New Roman" w:ascii="Times New Roman" w:hAnsi="Times New Roman"/>
              </w:rPr>
              <w:t>*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4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 84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и 15 календарных дней после подписания договор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полоски  к глюкометру Accu-Chek Activ №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полоски  к глюкометру Accu-Chek Activ №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а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400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и 15 календарных дней после подписания договор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Чашки Петри одноразовые стерильны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шки Петри пластик(стер) размер 90х15 мм уп=20 ш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и 15 календарных дней после подписания договор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дно медицинское полимерное «Ладья»  с  крышко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дно (полимерное)  для тяжело больных пациентов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и 15 календарных дней после подписания договор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обирки КДЛ с голубой  крышкой с цитратом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a</w:t>
            </w:r>
            <w:r>
              <w:rPr>
                <w:rFonts w:cs="Times New Roman" w:ascii="Times New Roman" w:hAnsi="Times New Roman"/>
                <w:color w:val="000000"/>
              </w:rPr>
              <w:t xml:space="preserve"> 3,8 % для определения коагулограмм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обирки КДЛ с голубой  крышкой с цитратом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a</w:t>
            </w:r>
            <w:r>
              <w:rPr>
                <w:rFonts w:cs="Times New Roman" w:ascii="Times New Roman" w:hAnsi="Times New Roman"/>
                <w:color w:val="000000"/>
              </w:rPr>
              <w:t xml:space="preserve"> 3,8 % для определения коагулограмм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80 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и 15 календарных дней после подписания договор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иртовая салфетка из безворсового нетканого материала, пропитанного изопропиловым спиртом, однократного применения 65*60 м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иртовая салфетка из безворсового нетканого материала, пропитанного изопропиловым спиртом, однократного применения 65*60 м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500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и 15 календарных дней после подписания договор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bCs/>
                <w:sz w:val="21"/>
                <w:szCs w:val="21"/>
                <w:lang w:val="ru-RU" w:eastAsia="ru-RU"/>
              </w:rPr>
            </w:pPr>
            <w:r>
              <w:rPr>
                <w:b/>
                <w:bCs/>
                <w:sz w:val="21"/>
                <w:szCs w:val="21"/>
                <w:lang w:val="ru-RU" w:eastAsia="ru-RU"/>
              </w:rPr>
              <w:t>Итого: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3 738 59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Общая стоимость 13 738 597,</w:t>
      </w:r>
      <w:r>
        <w:rPr>
          <w:rFonts w:cs="Times New Roman" w:ascii="Times New Roman" w:hAnsi="Times New Roman"/>
          <w:b/>
        </w:rPr>
        <w:t>0  (тринадцать миллионов семьсот тридцать восемь тысяч пятьсот девяносто семь) тенге 00 тиын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Calibri"/>
          <w:b/>
          <w:color w:val="000000"/>
          <w:szCs w:val="28"/>
        </w:rPr>
        <w:t xml:space="preserve">  </w:t>
      </w:r>
      <w:r>
        <w:rPr>
          <w:b/>
          <w:color w:val="000000"/>
          <w:szCs w:val="28"/>
        </w:rPr>
        <w:tab/>
        <w:t xml:space="preserve">  Г</w:t>
      </w:r>
      <w:r>
        <w:rPr>
          <w:rFonts w:cs="Times New Roman" w:ascii="Times New Roman" w:hAnsi="Times New Roman"/>
          <w:b/>
          <w:color w:val="000000"/>
          <w:szCs w:val="28"/>
        </w:rPr>
        <w:t>лавный врач                                                                                                                                                             Бижанов К.Б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basedOn w:val="Style11"/>
    <w:qFormat/>
    <w:rPr>
      <w:b/>
      <w:bCs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Pseudo">
    <w:name w:val="pseudo"/>
    <w:basedOn w:val="Style11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WW8Num1z4">
    <w:name w:val="WW8Num1z4"/>
    <w:qFormat/>
    <w:rPr/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Itemtext">
    <w:name w:val="item_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8:51:00Z</dcterms:created>
  <dc:creator>Bauhgalteria</dc:creator>
  <dc:description/>
  <cp:keywords/>
  <dc:language>en-US</dc:language>
  <cp:lastModifiedBy>1</cp:lastModifiedBy>
  <cp:lastPrinted>2020-12-02T12:30:00Z</cp:lastPrinted>
  <dcterms:modified xsi:type="dcterms:W3CDTF">2020-12-02T09:13:00Z</dcterms:modified>
  <cp:revision>50</cp:revision>
  <dc:subject/>
  <dc:title/>
</cp:coreProperties>
</file>