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30 марта 2020 года №50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2-00 часов местного времени 20 апрел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0 апрел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20 апрел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3-19T14:23:00Z</cp:lastPrinted>
  <dcterms:modified xsi:type="dcterms:W3CDTF">2020-03-31T02:30:00Z</dcterms:modified>
  <cp:revision>246</cp:revision>
  <dc:subject/>
  <dc:title>     Утверждена приказом</dc:title>
</cp:coreProperties>
</file>