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5528"/>
        <w:gridCol w:w="709"/>
        <w:gridCol w:w="851"/>
        <w:gridCol w:w="991"/>
        <w:gridCol w:w="1560"/>
        <w:gridCol w:w="1417"/>
        <w:gridCol w:w="21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 реагентов для автоматического выделения и выявления коронавируса SARS-CoV-2 методом полимеразной цепной реакции в реальном времен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 состоит из реагентов для выделения РНК на автоматизированном станции AutoMag 96 и реагентов для проведения ОТ-ПЦР-РВ анализа для выявления РНК коронавируса SARS-CoV-2, а также расходных материало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агенты для автоматического выделения нуклеиновых кислот из клинических образцов предназначены для выделения нуклеиновых кислот (ДНК и РНК) из клинических образц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Комплект рассчитан на выделение нуклеиновых кислот и проведения выявления анализа из 96 образцов, включая контрольные образц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вает возможность проведения до 4 независимых процедур выделения по 24 образца в каждой, включая контро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 анализа основан на выделении нуклеиновых кислот из пробы (клинического образца) совместно с предварительно внесённым внутренним контрольным образцом (ВКО) и проведении реакции амплификации выбранного фрагмента НК с детекцией продуктов ПЦР в режиме реального времени. Положительный контрольный образец (ПКО) входит в состав ПЦР-комплектов. ПКО проходит процедуру выделения наравне с биологическими пробами (клинического образца) и отрицательным контрольным образцом (ОК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агенты для выявления РНК коронавируса SARS-CoV-2 методом ОТ-ПЦР в режиме реального времени  предназначены для качественного определения РНК коронавируса SARS-CoV-2 в клинических образцах (мазки со слизистой носа и задней стенки глотки, мокрота, бронхоальвеолярный лаваж) методом, основанным на обратной транскрипции вирусной РНК с последующей амплификацией кДНК в полимеразной цепной реакции (ОТ-ПЦР) с гибридизационно-флуоресцентной детекцией продуктов ПЦР в режиме реального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лект применяется с регистрирующими амплификаторами планшетного типа «CFX96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 анализа основан на регистрации процесса амплификации выбранного специфического фрагмента кДНК (полученной методом обратной транскрипции из РНК коронавируса SARS-CoV-2), заключающегося в повторяющихся циклах: температурная денатурация, отжиг праймеров на комплементарные последовательности, достройка полинуклеотидных последовательностей с этих праймеров Taq-полимераз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остав комплект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ирующий раствор –не менее 4 фл. по 15 м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отмывки No 1 – не менее 4 фл. по 15 м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вор для отмывки No 2 –  не менее 4 фл. по 15 м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юирующий раствор – не менее 4 фл. по 10 м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рбент (суспензия магнитных частиц) –  не менее 1 фл., 1 м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99" w:firstLine="26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твор для восстановления контрольных образцов (РВК) – не менее 2 фл. по 4 м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99" w:firstLine="261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рицательный контрольный образец (ОКО) – не менее  4 фл. по 3 мл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ий контрольный образец (ВКО), лиофилизированный –  не менее 4 фл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инчивающиеся пластиковые крышки для флаконов с ВКО – 4 шт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ожительный контрольный образец (ПКО) - 1 пробирка, 1 мл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-43" w:firstLine="40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товая реакционная смесь для ОТ-ПЦР (ГРС), лиофилизированная - 96 пробирок в планшете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тическая плёнка - 1,5 листа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</w:rPr>
              <w:t>Глубоколуночный планшет на 96 лунок с V-образным дном и квадратной формой самой лунки. Изготовлен из бесцветного полипропилена, без покрытия. Объём каждой лунки 2,2 мл. Имеет низкое содержание тяжелых металлов и антистатические свойства, химически стабилен. Без пирогенов, ДНКазы/РНКазы. Выдерживает центрифугирование с ускорение 4000хg. Возможно подвергать длительному замораживанию до -86оС.  Может применяться для бактерий, клеток, белков, нуклеиновых кислот и других биологических образцов; проведения реакций, культивирования и длительного хранения. Адаптирован для работы на процессоре магнитных частиц AutoMag96 (для однократного использования) — 4 ш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садка на магнитные стержни, адаптирована для процессора магнитных частиц AutoMag96. Изготовлена из полипропилена. Каждая насадка магнитного стержня имеет шереховатую рабочую поверхность и на конце заострённую форму. Насадка совместима и используется совместно с глубоколуночными планшетами на 96 лунок с V-образным дном и квадратной формой самой лунки (объём каждой лунки 2,2 мл). Применяется для осаждения на её поверхности магнитных частиц и последующего их перемещения в глубоколуночные планшеты на борту процессора. Для однократного использования. -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Срок годности набора – 12 месяцев со дня выпуска при температуре (2–8) °С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язательным является наличие специалиста авторизованного производителем или официальным дистрибьютором станций выделения AutoMag 96, выявления анализато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FX 96 для написания протокола выделения, выявления настройки оборудования. (Обязательно предоставление авторизационного письма на специалиста).</w:t>
            </w:r>
          </w:p>
          <w:p>
            <w:pPr>
              <w:pStyle w:val="PlainText"/>
              <w:spacing w:before="0" w:after="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1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26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заявке Заказчика в течение 15 календарных дней с момента направления заявки по электронной почте, в количестве указанном в заявк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Петропа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ов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ул. Жукова, 46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02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стоимость    110 264 000  </w:t>
      </w:r>
      <w:r>
        <w:rPr>
          <w:rFonts w:cs="Times New Roman" w:ascii="Times New Roman" w:hAnsi="Times New Roman"/>
          <w:b/>
        </w:rPr>
        <w:t>(Сто десять миллионов двести шестьдесят четыре тысячи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    </w:t>
      </w:r>
      <w:r>
        <w:rPr>
          <w:b/>
          <w:color w:val="000000"/>
          <w:szCs w:val="28"/>
        </w:rPr>
        <w:t>Г</w:t>
      </w:r>
      <w:r>
        <w:rPr>
          <w:rFonts w:cs="Times New Roman" w:ascii="Times New Roman" w:hAnsi="Times New Roman"/>
          <w:b/>
          <w:color w:val="000000"/>
          <w:szCs w:val="28"/>
        </w:rPr>
        <w:t>лавный врач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WW8Num1z4">
    <w:name w:val="WW8Num1z4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240" w:before="0" w:after="57"/>
      <w:ind w:firstLine="454"/>
      <w:jc w:val="both"/>
      <w:textAlignment w:val="center"/>
    </w:pPr>
    <w:rPr>
      <w:rFonts w:ascii="Century Schoolbook" w:hAnsi="Century Schoolbook" w:eastAsia="Noto Sans CJK SC;Times New Roman" w:cs="Century Schoolbook"/>
      <w:color w:val="000000"/>
      <w:kern w:val="2"/>
      <w:sz w:val="20"/>
      <w:szCs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1-03-16T16:51:00Z</cp:lastPrinted>
  <dcterms:modified xsi:type="dcterms:W3CDTF">2021-03-17T09:59:00Z</dcterms:modified>
  <cp:revision>34</cp:revision>
  <dc:subject/>
  <dc:title/>
</cp:coreProperties>
</file>