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2 апреля 2021 года №93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агенты на автоматический гематологический анализатор ВСС-3900)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на автоматический гематологический анализатор ВСС-3900)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агенты на автоматический гематологический анализатор ВСС-3900)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агенты на автоматический гематологический анализатор ВСС-3900)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согласно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агенты на автоматический гематологический анализатор ВСС-3900) на 2021 год»</w:t>
      </w:r>
      <w:r>
        <w:rPr>
          <w:color w:val="000000"/>
        </w:rPr>
        <w:t xml:space="preserve"> и </w:t>
      </w:r>
      <w:r>
        <w:rPr>
          <w:i/>
          <w:color w:val="000000"/>
        </w:rPr>
        <w:t xml:space="preserve">«Не вскрывать до 12-00 часов местного времени 23 апре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3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3 апре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4-02T10:46:00Z</cp:lastPrinted>
  <dcterms:modified xsi:type="dcterms:W3CDTF">2021-04-02T05:03:00Z</dcterms:modified>
  <cp:revision>255</cp:revision>
  <dc:subject/>
  <dc:title>     Утверждена приказом</dc:title>
</cp:coreProperties>
</file>