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ая специфик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694"/>
        <w:gridCol w:w="851"/>
        <w:gridCol w:w="851"/>
        <w:gridCol w:w="850"/>
        <w:gridCol w:w="1133"/>
        <w:gridCol w:w="1843"/>
      </w:tblGrid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1EEE7" w:val="clear"/>
              <w:spacing w:lineRule="auto" w:line="240" w:before="0" w:after="18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shd w:fill="F1EEE7" w:val="clear"/>
              <w:spacing w:lineRule="auto" w:line="240" w:before="0" w:after="18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спец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г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левофлоксацином * 1 картридж (15 мкг)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ые диски из фильтрованной бумаги, пропитанные раствором левофлоксацином  15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дорипенемом.* 1 картридж (10 мкг) № 5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ые диски из фильтрованной бумаги, пропитанные раствором дорипенема  1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 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аципрофлоксацином * 1 картридж (30 мкг)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ьные диски из фильтрован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ипрофлоксац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0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азитромицином. * 1 картридж (15 мкг)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ые диски из фильтрованной бумаги, пропитанные раствором азитромицина 15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 моксифлоксацином * 1 картридж (5 мкг) № 5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ьные диски из фильтрован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ксифлоксац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5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 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цефтриаксоном .* 1 картридж (30 мкг) № 5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ьные диски из фильтрован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триакс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 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 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кларитромицином. 1 картридж (15 мкг) № 5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ьные диски из фильтрован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ритромици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 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меропинемом. 1 картридж (10 мкг) № 5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ьные диски из фильтрован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ин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 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гентамицином. 1 картридж (50 мкг) № 5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ьные диски из фильтрован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тамиц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 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эритромицином. 1 картридж (15 мкг) № 5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ьные диски из фильтрован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ритромиц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амикацином. 1 картридж (30 мкг) № 5, в 1 упаковке 5 картриджей по 50 дис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ьные диски из фильтрован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икац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цефуроксимом. 1 картридж (30 мкг) № 5, в 1 упаковке 5 картриджей по 50 дис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ьные диски из фильтрован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урокс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и с цефтазидимом. 1 картридж (30 мкг) № 5, в 1 упаковке 5 картриджей по 50 дис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рильные диски из фильтрованной бумаги, пропитанные раствор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тазид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явке Заказч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зма кролич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зма кроличья цитратная сухая. Видовая идентификация стафилококков в реакции плазмокоагуляции. Препарат представляет собой лиофилизированную плазму кроличью цитратную, полученную из крови кроликов, смешанную с 5% водным раствором  натрия лимоннокислого в соотношении 5:1. 10 флаконов по 1 мл.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явке Заказч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086 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                                                                              К.Б. Бижанов</w:t>
      </w:r>
    </w:p>
    <w:p>
      <w:pPr>
        <w:pStyle w:val="Normal"/>
        <w:tabs>
          <w:tab w:val="clear" w:pos="708"/>
          <w:tab w:val="left" w:pos="1608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134" w:right="1183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29:00Z</dcterms:created>
  <dc:creator>USER</dc:creator>
  <dc:description/>
  <cp:keywords/>
  <dc:language>en-US</dc:language>
  <cp:lastModifiedBy>1</cp:lastModifiedBy>
  <cp:lastPrinted>2021-04-15T11:50:00Z</cp:lastPrinted>
  <dcterms:modified xsi:type="dcterms:W3CDTF">2021-04-15T05:53:00Z</dcterms:modified>
  <cp:revision>48</cp:revision>
  <dc:subject/>
  <dc:title/>
</cp:coreProperties>
</file>